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докладу главы о достигнутых значениях показателей для оценки эффективности деятельности органов местного самоуправления Ольгинского муниципального округа за 2024 год и планируемых значениях на трехлетний пери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</w:t>
      </w:r>
    </w:p>
    <w:p>
      <w:pPr>
        <w:pStyle w:val="Normal"/>
        <w:ind w:left="-360" w:firstLine="106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Число субъектов малого и среднего предпринимательства в расчете на 10 тыс. человек населения» составило 284 единицы ил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,01% к 2023 году, рост данного показателя связан с уменьшением численности постоянного населения в округ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величения роста числа субъектов малого и среднего предпринимательства на территории округа действует финансовая поддержка в виде субсидии, сумма которой составляет 250 000 руб., а также имеется и имущественная поддержка. Финансовую и имущественную поддержку могут получить как вновь открывшиеся, действующие предприниматели и предприниматели со статусом «Социальное предприяти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в 2023 году составила 29,60% по отношению к 2023 году снизилась на 4,3 %.  До 2027 года планируется данный показатель сохранить на уровне 2024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Объем инвестиций в основной капитал (за исключением бюджетных средств) в расчете на 1 жителя» в 2024 году составил 3579,60 рублей (по срочной отчетности) или 75,04 % к уровню 2023 года. Спад этого показателя произошел из-за кризисных явлений в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ля площади земельных участков, являющихся объектами налогообложения земельным налогом, в общей площади территории муниципального района» в 2024 году остается на уровне 2023 года. До 2027 года данный показатель не изменится и составит 99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прибыльных сельскохозяйственных организаций, в общем, их числе» составляет за 2024 году 50 %. (ООО «Милоградовское-1», ООО «Сельское») этот показатель остался на уровне 2023 год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 в 2023 году составила 31,30%. Ежегодно показатель снижается в виду того, что регулярно проводиться ремонт дорог общего пользования местного 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ля населения, проживающего в населенных пунктах, не имеющих регулярного автобусного сообщения с районным центром, в общей численности населения муниципального района» в 2024 году уменьшилась и составила 16,82%. Не имеющие регулярного автобусного сообщения населенные пункты Ольгинского муниципального округа: с. Фурманово, с. Михайловка, с. Молдавановка, с. Маргаритово, пос. Моряк-Рыболов, с. Лиственная. Общая численность населения, проживающего в населенных пунктах, не имеющих регулярного автобусного сообщения, составила 1201 человек. Данный показатель в 2024 году снизился, так как запущены два муниципальных маршру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. Серафимовка – пгт Ольга- с. Серафимов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 Весёлый Яр – п. Тимофеевка – пгт Ольга - с. Веселый Я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Среднемесячная номинальная начисленная заработная плата работников крупных и средних предприятий и некоммерческих организаций» в 2024 году увеличилась на 31% по сравнению с 2023 годом и составила 81391,70 рублей. До 2027 года планируется ежегодный рост данного показ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Среднемесячная номинальная начисленная заработная плата работников муниципальных дошкольных образовательных учреждений» в 2024 году увеличилась на 27,30 %. к 2023 году. До 2027 года планируется ежегодный рост данного показ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Среднемесячная номинальная начисленная заработная плата работников муниципальных общеобразовательных учреждений» за 2024 год увеличилась на 18,8% к 2023 году. До 2027 года планируется ежегодный рост данного показ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Среднемесячная номинальная заработная плата работников муниципальных учреждений культуры и искусства» за 2023 год увеличилась на 22,8 % к 2023 году. До 2027 года планируется ежегодный рост данного показ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Среднемесячная номинальная начисленная заработная плата учителей муниципальных общеобразовательных учреждений» за 2023 год увеличилась по сравнению с 2023 годом на 18,8 %. До 2027 года планируется ежегодный рост данного показ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Среднемесячная номинальная начисленная заработная плата работников муниципальных учреждений физической культуры и спорта» в 2023 году составила 0 рубле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школьное образ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школьное образование» в графе Доля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», рассчитывается путем деления количества воспитанников в дошкольных учреждениях на общее количество детей данного возраста в округе: 264: 376 х100% = 70,2%. Показатель выше планового на 7,2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 улучшения показателя – это демографический спад, отток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» - 1,9%. Показатель рассчитан путем деления количества детей, стоящих на очереди для получения места в дошкольных учреждениях на общее количество детей данного возраста в округе: 7: 376 х100%= 1,9 %. Показатель практически соответствует плану на 2024 год. Очередь в дошкольные учреждения детей от 3 до 7 лет отсутствует. В 2025 году планируется сохранение данного показ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муниципа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учреждений» равна 0. В муниципальном районе нет дошкольных учреждений, здания которых находятся в аварийном состоянии или требуют капитального ремонта. Все здания ежегодно ремонтируются и содержатся в надлежащем состоянии согласно нормам СаНПиНа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равна 0%. Показатель обусловлен тем, что все учащиеся 11 классов  сдали обязательные экзаме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ля выпускников муниципальных общеобразовательных учреждений, сдавших единый государственный экзамен по русскому языку и математике» – 100%. Показатель рассчитывается путем деления количества выпускников, сдающих экзамен на количество выпускников сдавших успешно основные экзамены: 45: 45 х100%= 100%. В дальнейшем планируется сохранить данный показатель путем повышения качества подготовк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м образованием охвачено 92% от общей численности детей в районе в возрасте от 5 до 18 лет. Показатель рассчитывается путем деления количества детей охваченных дополнительным образованием на количества детей в районе в возрасте от 5 до 18 лет: 984:1070х100%= 92%. Это выше планового на 3%. Показатель увеличился за счет открытия новых кружков дополнительного образования различной направленности в образователь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первой и второй групп здоровья в общей численности, обучающихся в муниципальных общеобразовательных учреждениях» - 99%. Показатель получен путем деления количества детей с первой и второй группой здоровья на общее количество детей школьного возраста: 996:1006х100%=99%. В 2023 году планируется сохранить дан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ля муниципальных образовательных учреждений, здания которых находятся в аварийном состоянии или требуют капитального ремонта, в общем количестве муниципальных образовательных учреждений» показатель 0 так как в районе нет муниципальных общеобразовательных учреждений, здания которых находятся в аварийном состоянии. В дальнейшем планируется не снижать дан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муниципальных общеобразовательных учреждений, соответствующих современным требованиям обучения» составляет 90%. Значение показателя соответствует плановому показателю на 2022 год, это связано с приобретением в образовательные учреждения школьной мебели, компьютерной техники, целевого оборудования для предметных кабинетов. До 2025 года планируется увеличить показатель на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 «Доля обучающихся, занимающихся во вторую смену» равна 0. Во всех общеобразовательных учреждениях отсутствует вторая смена. Данный показатель стабилен уже несколько лет и изменение его в 2025 году не планиру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образования на общее образование в расчете на 1 обучающегося в муниципальных общеобразовательных учреждениях» в 2021 году составили 88,991 тыс. руб. Показатель рассчитывается путем деления объема поступивших средств местного бюджета на количество учащихся: 84274228,46 /947 =88,991 тыс. руб. Показатель практически соответствует плановому. В 2024 году </w:t>
      </w:r>
      <w:r>
        <w:rPr>
          <w:rFonts w:cs="Times New Roman" w:ascii="Times New Roman" w:hAnsi="Times New Roman"/>
          <w:bCs/>
          <w:iCs/>
          <w:sz w:val="28"/>
          <w:szCs w:val="28"/>
        </w:rPr>
        <w:t>был выполнен ряд мероприятий по оснащению образовательных учреждений, в том числе: пищеблоков холодильным оборудованием, мармитами, водонагревателями, вытяжками, стеллажами для посуды, кухонной посудой, мебелью для столовых, моечным оборудованием, жаропрочными шкафами. Произведены ремонтные работы: замена оконных блоков, ремонт дверей, кровли, электропрово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ультур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«</w:t>
      </w: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в 2023 году составила (8 из 11) 72,7%, в 2024 году капитальные ремонты не проводились, в 2025 году капитальные ремонты не планируются, в 2026году (6 из 11) 54,5%, в 2027 году (2 из 11) 18,2%.</w:t>
      </w:r>
    </w:p>
    <w:p>
      <w:pPr>
        <w:pStyle w:val="Normal"/>
        <w:spacing w:lineRule="auto" w:line="360"/>
        <w:ind w:firstLine="6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 в 2024 -2025 году составила 0%. В плановом периоде данный показатель останется прежним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Уровень фактической обеспеченности учреждениями культуры в Ольгинском муниципальном районе от нормативной потребности библиотеками» в 2024 и 2025 году составил 100 %. </w:t>
      </w:r>
    </w:p>
    <w:p>
      <w:pPr>
        <w:pStyle w:val="Normal"/>
        <w:spacing w:lineRule="auto" w:line="360"/>
        <w:ind w:right="9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ая потребность муниципального района библиотеками в 2024 и 2025 году составляет 9 единиц, фактически функционировало 9 библиотек (9/9 х 100% = 100%). </w:t>
      </w:r>
    </w:p>
    <w:p>
      <w:pPr>
        <w:pStyle w:val="Normal"/>
        <w:spacing w:lineRule="auto" w:line="36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ый период 2025 – 2028 годов открытие библиотек не планируется.</w:t>
      </w:r>
    </w:p>
    <w:p>
      <w:pPr>
        <w:pStyle w:val="Normal"/>
        <w:spacing w:lineRule="auto" w:line="36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Уровень фактической обеспеченности учреждениями культуры от нормативной потребности клубами и учреждениями клубного типа». При расчете нормативной потребности применялись м</w:t>
      </w:r>
      <w:r>
        <w:rPr>
          <w:rFonts w:eastAsia="Times New Roman" w:cs="Times New Roman" w:ascii="Times New Roman" w:hAnsi="Times New Roman"/>
          <w:sz w:val="28"/>
          <w:szCs w:val="28"/>
        </w:rPr>
        <w:t>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, утвержденными распоряжением Министерства культуры Российской Федерации от 2 августа 2017 года № Р-965, в соответствии с которыми</w:t>
      </w:r>
      <w:r>
        <w:rPr>
          <w:rFonts w:cs="Times New Roman" w:ascii="Times New Roman" w:hAnsi="Times New Roman"/>
          <w:sz w:val="28"/>
          <w:szCs w:val="28"/>
        </w:rPr>
        <w:t xml:space="preserve"> норматив на 1 тысячу жителей равен 150 посадочных ме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= население/1000х80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843"/>
        <w:gridCol w:w="1843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челове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40</w:t>
            </w:r>
          </w:p>
        </w:tc>
      </w:tr>
      <w:tr>
        <w:trPr>
          <w:trHeight w:val="8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7511/1000х80 = 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7140/1000х80 = 5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7040/1000х80 =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40/1000х80=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40/1000х80=54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Уровень = факт посадочных мест делим на норматив и умножаем на 10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85"/>
        <w:gridCol w:w="1559"/>
        <w:gridCol w:w="1843"/>
      </w:tblGrid>
      <w:tr>
        <w:trPr>
          <w:trHeight w:val="2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0/601х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=1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0/571х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=203,0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0/563х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=206,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0/555х100%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= 209,0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0/547х100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=212,0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977"/>
      </w:tblGrid>
      <w:tr>
        <w:trPr>
          <w:trHeight w:val="2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е кол-во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-во зданий, которые находятся в аварийном состоянии или требуют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инский муниципальный округ</w:t>
            </w:r>
          </w:p>
          <w:p>
            <w:pPr>
              <w:pStyle w:val="Normal"/>
              <w:spacing w:lineRule="auto" w:line="360"/>
              <w:ind w:right="-5"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%</w:t>
            </w:r>
          </w:p>
          <w:p>
            <w:pPr>
              <w:pStyle w:val="Normal"/>
              <w:spacing w:lineRule="auto" w:line="360"/>
              <w:ind w:right="-5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г запланирован капитальный ремонт в трех клубах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ическая культура и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«</w:t>
      </w: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» в 2024 году составила 57,733 %, что выше прошлогоднего на 5,46 %, в связи с увеличением вовлечения в спортивные мероприятия населения среднего и старшего возраста. До 2027 года данный показатель планируется увеличить до 60,8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обучающихся, систематически занимающихся физической культурой и спортом, в общей численности, обучающихся» в 2024 году составила 92,57 %, что выше прошлогоднего на 1,33%. До 2027 года данный показатель планируется увеличить до 93 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Жилищное строительство и обеспечение граждан жиль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Общая площадь жилых помещений, приходящаяся в среднем на одного жителя введенная в действие за год» за 2024 год, составила 0,25 кв. метр. До 2027 года планируется сохранение данного показа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казатель «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в среднем на одного жителя - всего» в 2024 году, составила 37,64 кв.м. </w:t>
        <w:tab/>
        <w:t>Увеличение данного показателя связано с увеличением площадей жилой застройки (ввод объектов в эксплуатацию и новое строительство), а также с уменьшением численности постоянного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Площадь земельных участков, предоставленных для строительства в расчете на 10 тыс. человек населения» в 2024 показатель нулевой в связи с тем, что в 2024 году земельные участки под строительство не предоставлялис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илищно-коммунальное хозяйство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 показатель остался на прежнем уровне 100 %. До 2027 года планируется сохранение данного показате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 В настоящее время на кадастровый учёт поставлено 17 земельных участков, расположенных под МКД, из необходимых 43.  Причина столь низкого показателя является отсутствие средств в бюджете округа для проведения кадастровых работ. В 2024 году показатель составил: 17/43=39,5% и в дальнейшем не измени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населения, получившего жилые помещения и улучшившего жилищные условия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данный показатель увеличился на 0,1 % к 2024 году и составил 15%. До 2027 года планируется увеличение данного показателя на 16,5%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к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24 году на территории муниципального округа осуществляло деятельность 8 организаций коммунального комплекса из них 2-краевых (КГУП «Примтеплоэнерго», КГУП «Приморский экологический оператор»), 3-акционерных общества («ДЭК», «ДРСК», ОАО «Электросервис Ольгинский участок), 2 общества с ограниченной ответственностью («Восток», «Милоградовское-1»), и 1 муниципальное унитарное предприятие (МУП «ЖКХ Ольга»), что составило 85,7%, показатель по отношению к 2023 году не изменил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изация муниципальн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налоговых и неналоговых доходов местного бюджета в общем объеме собственных доходов бюджета муниципального образования (без учета субвенций)» исчислялся из следующих значений:</w:t>
      </w:r>
    </w:p>
    <w:p>
      <w:pPr>
        <w:pStyle w:val="21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сполнение налоговых и неналоговых доходов (за исключением поступлений налоговых доходов по дополнительным нормативам отчислений) составило 79 687,51 тыс. руб., собственных доходов (без учета субвенций) 615 303,55 тыс. руб., доля налоговых и неналоговых доходов местного бюджета составляет 12,95 %. В сравнении с 2023 годом %. Уменьшение за счет увеличения дотации на выравнивание, в связи с заменой части дотации дополнительным нормативом отчислений в бюджет от налога на доходы физических лиц в размере 20%.</w:t>
      </w:r>
    </w:p>
    <w:p>
      <w:pPr>
        <w:pStyle w:val="21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планировано на 2025 год: налоговые и неналоговые (за исключением поступлений налоговых доходов по дополнительным нормативам отчислений) доходы в размере 95 060,62 тыс. руб., собственные доходы (без учета субвенций) в размере 775 918,34 тыс. руб., доля налоговых и неналоговых доходов местного бюджета составляет 12,25 %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ланировано на 2026 год: налоговые и неналоговые доходы (за исключением поступлений налоговых доходов по дополнительным нормативам отчислений) в размере 84 412,77 тыс. руб., собственные доходы (без учета субвенций) в размере 501 363,30 тыс. руб., доля налоговых и неналоговых доходов местного бюджета составляет 16,84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ланировано на 2027 год: налоговые и неналоговые доходы в размере 91 690,72 тыс. руб., собственные доходы (без учета субвенций) в размере 522 627,54 тыс. руб., доля налоговых и неналоговых доходов местного бюджета составляет 17,54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ли налоговых и неналоговых доходов в общем объеме собственных доходов бюджета на плановый период 2025-2027 годов увеличивается в связи с уменьшением объема безвозмездных поступлений, в том числе дотации бюджетам муниципальных районов на выравнивание бюджетной обеспеченности за счет средств бюджета Приморского края, являющейся основной составляющей собственных доходов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» исчислялся из следующих знач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доля просроченной кредиторской задолженности по оплате труда (включая начисления на оплату труда) в муниципальных учреждениях Ольгинского муниципального округа отсутство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исчислялся из следующих знач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расходы на содержание работников органов местного самоуправления Ольгинского муниципального округа составили 100 753,67 тыс. руб., численность населения 7140 человек. В расчете на одного жителя муниципального образования – 14 111,16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расходы на содержание работников органов местного самоуправления Ольгинского муниципального округа запланировано 104 456,86 руб., численность населения 7040 человек. В расчете на одного жителя муниципального образования – 14 837,62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расходы на содержание работников органов местного самоуправления запланированы в размере 111 482,76 тыс. руб., численность населения 6940 человек. В расчете на одного жителя муниципального образования – 16 063,80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расходы на содержание работников органов местного самоуправления запланированы в размере 115 942,07 тыс. руб., численность населения 6840 человек. В расчете на одного жителя муниципального образования – 16 950,60 руб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 по расходам на содержание работников органов местного самоуправления Ольгинского муниципального округа в расчете на одного жителя зависит от соотношения численности населения в муниципальном образовании на общий объем расходов на содержание органов местного самоуправления. Численность жителей сокращается, затраты на содержание органов местного самоуправления индексируются согласно федеральному законодательству не превышающем, коэффициент инфля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spacing w:lineRule="auto" w:line="360"/>
        <w:ind w:right="-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Удельная величина потребления энергетических ресурсов в многоквартирных домах»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электрическая энергия» - по данным энергоснабжающих предприятий потребление электроэнергии населением в многоквартирных домах за 2024 год составила 3536,20 МВт, численность населения в МКД составляет 1742 чел., 3536,20/1742*1000 = 2030,17 кВт. В 2024 году администрацией Ольгинского муниципального округа проводилась инвентаризация жилищного фонда с целью приведения базы в соответствие. В ходе инвентаризации выявлено, несколько жилых домов, которые числились в показателе «многоквартирный дом», но при этом имели признаки «блокированной застройки». Таким образом, администрация изменила показатель «многоквартирный дом», в связи с этим произошло снижение численности населения в многоквартирных домах. При сохранении тенденции сокращения количества граждан в многоквартирных домах примерно на 1,38 % в год и применении мер по повышению энергетической эффективности и уменьшению потребления на 0,3% в год в плановом периоде предусмотрено увеличение показателей в среднем на 1,11 % в год: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.- 3536,56/ 1742 *1000 =2030,17 кВт;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. – 3525,95/1718*1000 =2052,36 кВт;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г. – 3515,37/1694*1000 = 2075,19 кВт.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г. - 3504,82/1670*1000 = 2098,69 кВ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«тепловая энергия» - за 2024 год в округе потреблено 9 883,19 Гкал на общей площади 159680 кв. м. 9 883,19:159680 = 0,06. При применении мер по повышению энергетической эффективности в плановом периоде предусмотрено уменьшение показателя на 2,5 % в год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: 9636,11/159680 =0,060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: 9395,21/159680=0,059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: 9160,33/159680=0,057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горячая вода» - горячего водоснабжения на территории округа нет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холодная вода» - в 2024 году потребление воды населением (1742 чел.) составило 134700 куб. м. 134700:1742=77,32 куб. м. на 1 проживающего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казателей планового периода: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год: 131332,5: 1718 = 76,44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: 128049,2: 1694 = 75,58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: 124848,0:1670 = 74,76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 расчёты за услуги водоснабжения осуществляются по установленным норматив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иродный газ» - сетевое газоснабжение на территории округа отсутству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«Удельная величина потребления энергетических ресурсов муниципальными бюджетными учреждениями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электрическая энергия» в 2024 году потребление электрической энергии муниципальными учреждениями составило 1997748 мВт/ч, численность населения составляет 7140 чел. 1997748 кВт*100: 7140 = 279,80 кВт/ч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при том, что плановая численность населения по округу в последующие годы уменьшается, то даже при снижении объемов потребления показатель будет уменьшаться: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г. - 1947804,958: 7040 = 276,68 кВт;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г. - 1899109,834: 6940 = 273,65 кВт/ч;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г. – 1851632,088: 6840 = 270,71 кВт/ч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тепловая энергия» в 2024 году теплопотребление муниципальных учреждений составило 3655,18 Гкал, общая площадь помещений составляет 28053,57 кв. м общей площади, удельная величина потребления 0,12 Гкал на 1 кв. м общей площади в год. При сохранении площадей муниципальных бюджетных учреждений, и применении мероприятий по энергоэффективности в плановый период показатель будет снижаться в среднем на 3%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: 3456,52: 28053,57=0,13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: 3352,82: 28053,57=0,12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: 3252,24: 28053,57=0,12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горячая вода» - горячее водоснабжение отсутствует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холодная вода» - в 2024 году потребление воды муниципальными учреждениями составило 18562 тыс. куб. м., численность населения составляет 7140 чел., 18562: 7140 = 2,60 куб. м. на 1 человека населен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лановая численность населения округа в последующие годы уменьшается в среднем на 1,38 % в год, то при экономии объемов потребления в среднем на 3% ежегодно, показатель будет составлять: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г.: 18305,84: 7040 =2,60 куб. м на чел.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6г.: 18053,22: 6940 =2,60 куб. м на чел.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7г.: 17804,09: 6840=2,60 куб. м на че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иродный газ» - снабжение сетевым газом муниципальных учреждений отсутствует. </w:t>
      </w:r>
    </w:p>
    <w:p>
      <w:pPr>
        <w:pStyle w:val="Normal"/>
        <w:spacing w:lineRule="auto" w:line="360"/>
        <w:ind w:right="-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;Courier New"/>
                            </w:rPr>
                          </w:pPr>
                          <w:r>
                            <w:rPr>
                              <w:rStyle w:val="PageNumber"/>
                              <w:rFonts w:cs="Mangal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;Courier New"/>
                      </w:rPr>
                    </w:pPr>
                    <w:r>
                      <w:rPr>
                        <w:rStyle w:val="PageNumber"/>
                        <w:rFonts w:cs="Mangal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Mangal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Mangal;Courier New"/>
                      </w:rPr>
                      <w:t>13</w:t>
                    </w:r>
                    <w:r>
                      <w:rPr>
                        <w:rStyle w:val="PageNumber"/>
                        <w:rFonts w:cs="Mangal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;Courier New"/>
      <w:kern w:val="2"/>
      <w:sz w:val="24"/>
      <w:szCs w:val="24"/>
      <w:lang w:eastAsia="zh-CN" w:bidi="hi-I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SimSun;宋体" w:cs="Mangal;Courier New"/>
      <w:kern w:val="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3:54:00Z</dcterms:created>
  <dc:creator>Admin</dc:creator>
  <dc:description/>
  <cp:keywords/>
  <dc:language>en-US</dc:language>
  <cp:lastModifiedBy>Денисова</cp:lastModifiedBy>
  <cp:lastPrinted>2025-04-22T14:02:00Z</cp:lastPrinted>
  <dcterms:modified xsi:type="dcterms:W3CDTF">2025-04-28T00:29:00Z</dcterms:modified>
  <cp:revision>303</cp:revision>
  <dc:subject/>
  <dc:title>Пояснительная записка к докладу главы о достигнутых значениях показателей для оценки  эффективности деятельности органов местного самоуправления Ольгинского муниципального района за 2016 год и планируемых значениях на трехлетний период</dc:title>
</cp:coreProperties>
</file>