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3567430</wp:posOffset>
            </wp:positionH>
            <wp:positionV relativeFrom="paragraph">
              <wp:posOffset>19685</wp:posOffset>
            </wp:positionV>
            <wp:extent cx="647700" cy="8667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 xml:space="preserve">24.10.2016 г.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44</w:t>
            </w:r>
          </w:p>
        </w:tc>
      </w:tr>
    </w:tbl>
    <w:p>
      <w:pPr>
        <w:pStyle w:val="TextBodyIndent"/>
        <w:ind w:right="6237" w:firstLine="708"/>
        <w:rPr>
          <w:rFonts w:eastAsia="Arial Narrow"/>
          <w:sz w:val="28"/>
          <w:szCs w:val="28"/>
        </w:rPr>
      </w:pPr>
      <w:r>
        <w:rPr>
          <w:rFonts w:eastAsia="Arial Narrow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right="623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right="6237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/>
        <w:tc>
          <w:tcPr>
            <w:tcW w:w="90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</w:t>
      </w:r>
      <w:r>
        <w:rPr>
          <w:b/>
          <w:color w:val="000000"/>
          <w:spacing w:val="-8"/>
          <w:sz w:val="28"/>
          <w:szCs w:val="28"/>
        </w:rPr>
        <w:t xml:space="preserve"> Муниципа</w:t>
      </w:r>
      <w:r>
        <w:rPr>
          <w:b/>
          <w:sz w:val="28"/>
          <w:szCs w:val="28"/>
        </w:rPr>
        <w:t>льного  казённого дошко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«Детский сад №7 с.Серафим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льгинского района 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pacing w:lineRule="auto" w:line="360"/>
        <w:ind w:right="62" w:firstLine="624"/>
        <w:jc w:val="both"/>
        <w:rPr/>
      </w:pPr>
      <w:r>
        <w:rPr>
          <w:sz w:val="28"/>
          <w:szCs w:val="28"/>
        </w:rPr>
        <w:t xml:space="preserve">В соответствии с п.5 ст. 108 Федерального закона от 29.12.2012 года № 273-ФЗ «Об образовании в Российской Федерации, с Федеральными законами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12.01.1996 №7-ФЗ «О некоммерческих организациях», от 6 октября 2003 года № 131-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>Постановлением администрации Ольгинского муниципального района от 27.07.2011 г. №369 «Об утверждении порядка создания</w:t>
      </w:r>
      <w:r>
        <w:rPr>
          <w:sz w:val="28"/>
          <w:szCs w:val="28"/>
        </w:rPr>
        <w:t>, реорганизации, изменения типа и ликвидации муниципальных учреждений Ольгинского муниципального района, а также утверждения уставов муниципальных учреждений Ольгинского муниципального района и внесения в них изменений» (в редакции от 13.01.2012 года №19), Уставом Ольгинского муниципального района администрация Ольгинского муниципального райо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1.  Утвердить Устав Муниципального казённого дошкольного образовательного учреждения «Детский сад №7 с.Серафимовка»  Ольгинского района Приморского края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менить Постановление администрации Ольгинского муниципального района от  15.02. 2012г. №  88 «Об утверждении Устава муниципального казённого дошкольного образовательного учреждения «Детский сад №7 с. Серафимовка»   Ольгинского района Приморского края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3. Организационному отделу администрации района (Юхневич) разместить настоящее постановление  на официальном сайте администрации Ольгинского муниципального района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spacing w:lineRule="auto" w:line="360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района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района                                     С.С.Бас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 Narrow" w:hAnsi="Arial Narrow" w:eastAsia="Times New Roman" w:cs="Times New Roman"/>
      <w:sz w:val="16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50"/>
      <w:ind w:right="6237" w:firstLine="170"/>
      <w:jc w:val="both"/>
    </w:pPr>
    <w:rPr>
      <w:rFonts w:ascii="Arial Narrow" w:hAnsi="Arial Narrow" w:cs="Arial Narrow"/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2:54:00Z</dcterms:created>
  <dc:creator>Name</dc:creator>
  <dc:description/>
  <cp:keywords/>
  <dc:language>en-US</dc:language>
  <cp:lastModifiedBy>Пользователь</cp:lastModifiedBy>
  <cp:lastPrinted>2016-10-11T10:20:00Z</cp:lastPrinted>
  <dcterms:modified xsi:type="dcterms:W3CDTF">2016-10-26T01:21:00Z</dcterms:modified>
  <cp:revision>6</cp:revision>
  <dc:subject/>
  <dc:title/>
</cp:coreProperties>
</file>