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29.05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34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firstLine="37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</w:t>
      </w:r>
      <w:r>
        <w:rPr>
          <w:b/>
          <w:color w:val="000000"/>
          <w:spacing w:val="-2"/>
          <w:sz w:val="26"/>
          <w:szCs w:val="26"/>
        </w:rPr>
        <w:t xml:space="preserve">антинаркотической комиссии на территории Ольгинского муниципального </w:t>
      </w:r>
      <w:r>
        <w:rPr>
          <w:b/>
          <w:color w:val="000000"/>
          <w:spacing w:val="-7"/>
          <w:sz w:val="26"/>
          <w:szCs w:val="26"/>
        </w:rPr>
        <w:t>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Федеральным Законом от 08.01.1998 №3-ФЗ «О наркотических средствах и психотропных веществах», Указом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Создать антинаркотическую комиссию </w:t>
      </w:r>
      <w:r>
        <w:rPr>
          <w:color w:val="000000"/>
          <w:spacing w:val="-2"/>
          <w:sz w:val="26"/>
          <w:szCs w:val="26"/>
        </w:rPr>
        <w:t xml:space="preserve">на территории Ольгинского муниципального </w:t>
      </w:r>
      <w:r>
        <w:rPr>
          <w:color w:val="000000"/>
          <w:spacing w:val="-7"/>
          <w:sz w:val="26"/>
          <w:szCs w:val="26"/>
        </w:rPr>
        <w:t>округа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Утвердить положение об </w:t>
      </w:r>
      <w:r>
        <w:rPr>
          <w:color w:val="000000"/>
          <w:spacing w:val="-2"/>
          <w:sz w:val="26"/>
          <w:szCs w:val="26"/>
        </w:rPr>
        <w:t xml:space="preserve">антинаркотической комиссии на территории Ольгинского муниципального </w:t>
      </w:r>
      <w:r>
        <w:rPr>
          <w:color w:val="000000"/>
          <w:spacing w:val="-7"/>
          <w:sz w:val="26"/>
          <w:szCs w:val="26"/>
        </w:rPr>
        <w:t>округа (прилагается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читать утратившим силу постановление главы администрации Ольгинского муниципального района от 23.07.2008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17.02.2011 № 40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06.02.2012 № 68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06.08.2012 № 421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24.04.2013 № 199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28.01.2014 № 22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16.06.2014 № 261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16.10.2014 № 491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льгинского муниципального района от 31.12.2015 № 441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льгинского муниципального района от 22.08.2016 № 188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01.11.2016 № 265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13.12.2017 № 537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10.12.2018 № 370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05.11.2019 № 395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Ольгинского муниципального района от 27.08.2021 № 365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льгинского муниципального района от 22.12.2021 № 569 О внесении изменений в постановление главы Ольгинского муниципального района от 23.07.2008 г. № 163 «Об образовании антинаркотической комиссии Ольгинского муниципального района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 Отделу организационной работы о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беспечить официальное опубликование (обнародование) настоящего постановлен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5. 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ио главы Ольгинского муниципального округа                                   Е.Э. Ванник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4E5E8F12DB748DBF625F782151121C6FB7486F634031C5217E156825DE94D7529FC8F5B6HET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58:00Z</dcterms:created>
  <dc:creator>User</dc:creator>
  <dc:description/>
  <cp:keywords/>
  <dc:language>en-US</dc:language>
  <cp:lastModifiedBy>Лаврова</cp:lastModifiedBy>
  <cp:lastPrinted>2023-05-18T15:01:00Z</cp:lastPrinted>
  <dcterms:modified xsi:type="dcterms:W3CDTF">2023-05-26T02:27:00Z</dcterms:modified>
  <cp:revision>74</cp:revision>
  <dc:subject/>
  <dc:title> </dc:title>
</cp:coreProperties>
</file>