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 xml:space="preserve">07.12.2023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959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муниципального округа от 16.11.2023 № 893 «Об утверждении Перечня муниципальных программ, действующих на территории Ольгин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утвержденным решением Думы Ольгинского муниципального округа от 29.08.2023 № 96-НПА «О бюджетном устройстве, бюджетном процессе в Ольгинском муниципальном округе», постановлением администрации Ольгинского муниципального округа от 10.05.2023 № 286 «Об утверждении Порядка разработки и реализации муниципальных программ Ольгинского муниципального округа»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остановление администрации Ольгинского муниципального округа от 16.11.2023 № 893 «Об утверждении Перечня муниципальных программ действующих на территории Ольгинского муниципального округа» внести следующие изменения: Приложение изложить в новой реда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ответственным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 Отделу организационной работы аппарата администрации Ольгинского муниципального округа разместить настоящее постановление на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Е.Э. В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54:00Z</dcterms:created>
  <dc:creator>User</dc:creator>
  <dc:description/>
  <cp:keywords/>
  <dc:language>en-US</dc:language>
  <cp:lastModifiedBy>Лаврова</cp:lastModifiedBy>
  <cp:lastPrinted>2023-12-07T11:22:00Z</cp:lastPrinted>
  <dcterms:modified xsi:type="dcterms:W3CDTF">2023-12-11T05:30:00Z</dcterms:modified>
  <cp:revision>138</cp:revision>
  <dc:subject/>
  <dc:title/>
</cp:coreProperties>
</file>