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  07.12.2023 г.  №   95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, действующих на территори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7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униципальных програм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(соисполнитель) за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ной направл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Экономическое развитие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малого и среднего предпринимательства в Ольгинском муниципальном округе» на 2023 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Развитие системы муниципального управления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ппарата администрации округа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 администрации Ольгинского муниципального округа»; МБУ Редакция газеты «Заветы Лени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поддержку развития субъектов малого и среднего предпринимательства, в том числе и социального предпринимательства </w:t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и других платеже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ям муниципальных служащ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ологическое обеспечение органов местного самоуправл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, культурно-массовых мероприятий и встреч, представительские расход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правленные на обеспечение функционирования программ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безнадзорности и правонарушений несовершеннолетн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имущества каз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терроризма и экстремизма на территории Ольгинского муниципального округа» на 2023-2025 г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онной работе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108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сходы, направленные на организацию мероприятий по профилактике терроризма и экстремизма на объектах социальной сфер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ации мероприятий по охране общественного порядка на территории Ольгинского муниципального округа</w:t>
            </w:r>
          </w:p>
        </w:tc>
      </w:tr>
      <w:tr>
        <w:trPr>
          <w:trHeight w:val="4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) подпрограмма «Снижение рисков и смягчение последствий чрезвычайных ситуаций природного и техногенного характеров и пожаров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Пожарная безопасность на 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предупреждению чрезвычайных ситуац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езопасности на водных объекта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а материальных запасов для обеспечения населения предметами первой необходим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Мероприятия по обеспечению добровольной пожарной дружин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Ольгинском муниципальном округе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физической культуры и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физической культуры и спорта среди детей, подростков и молодеж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развития массового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портивной инфраструктуры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 оздоровительного комплекса «Готов к труду и обороне»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занятиям физической культурой и спортом по месту жительств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месту жительства 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бюджета Приморского края на обеспечение инвентарем, спортивным оборудованием и спортивными транспортными средствами муниципальные учреждения спортивной направ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физкультурно-спортивных мероприятий по месту ж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образования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системы дошкольно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 за счет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ошкольных 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капитальный ремо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риморского края на строительство, реконструкцию зданий (в том числе проектно-изыскательских раб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итания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ю) и капитальные ремонты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школьной инфраструктуры, системы инженерно-технического обеспечения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звитие материально – технической базы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ы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, педагогическим работникам муниципальных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программно-техническому обслуживанию сети доступа и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строительство (реконструкцию)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занятости и оздоровления детей и подрост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боты с одаренными детьми и молодежь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военно-патриотическому воспитанию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по привлечению педагогических работников в муниципальны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езопасности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е развитие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3-2025 годы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Социальная поддержка некоммерческих организаций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ые мероприят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 «ХОЗУ администрации Ольгинского муниципального округа»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убсидий на оказание поддержки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й субсидий некоммерческим организациям на реализацию социально ориентиров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условий для беспрепятственного доступа к приоритетным объектам и услугам инвалидов и других маломобильных групп населения</w:t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пособление жилых помещений и общего имущества в многоквартирном доме с учетом потребностей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ых специалистов-медицинских работников на территорию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Ольгинск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2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сфере культуры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окружного дома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Сельских домов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 поселений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узеи и выстав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ультурных мероприят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капитальных и текущих ремон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 в округ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мятных мероприятий и встреч, представительские расх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 (сельским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безопасности учреждени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роприятия на сохранение, использование и популяризация объектов культурного наслед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условий для развития местного традиционного народного художественного творче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из краевого бюджета бюджетам муниципальных образований Приморского края на строительство, реконструкцию, ремонт объектов культуры (в тои числе проектно-изыскательские работы), находящиеся в муниципальной собственности, и приобретение объектов культуры для муниципальных нужд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комплектование книжных фонд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обеспечение развития и укрепление материально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Комплексное развитие коммунальной инфраструктуры в Ольгинском муниципальном округе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Чистая вод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Комплексное развитие коммунальной инфраструктуры Ольгинского муниципального округ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водопроводного и канализацион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, по капитальному ремонту, строительству, реконструкции и содержанию водопроводного и канализационного хозяйства, в том числе разработка проектно-сме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рганизации и проведению отопительного сез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муниципального округа электро-, тепло-, газо- и водоснабжения населения, водоотведения снабжения населения твердым топливом в пределах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коммун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благоустройство и содержание мест (площадок) накопления Т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каз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урегулирование отношений по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становку на кадастровый учет и признания права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 на 2023-2025 годы,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дпрограмма «Организация транспортного обслуживания населения Ольгинского муниципального округа» на 2023-2025 год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илищно-коммунального хозяйства, благоустройства и имущественных отношений управления жилищно-коммунального хозяйства, имущественных отношений, градостроительства и 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автомобильных дорог и инженерных сооружений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транспортного сообщ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государственных полномочий по установлению тарифов на регулярные перевозки общественным транспортом по муниципальным маршрут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региональный фонд капитального ремо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шие при содержании пустующего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(капитального) ремонта объектов жилищного фон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 на 2023 – 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экономического и социального развития коренных малочисленных народов Севера, Сибири и Дальнего Вос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Территориальное планирование и градостроительное зонирование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земель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ерриториального планирования и градостроительного зон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 на 2023-2025 годы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твердым топлив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Субсидии на обеспечение граждан твердым топливом (дровами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униципальной службы и кадров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злоупотребления наркотиков</w:t>
            </w:r>
          </w:p>
        </w:tc>
      </w:tr>
      <w:tr>
        <w:trPr>
          <w:trHeight w:val="2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4"/>
                <w:szCs w:val="24"/>
                <w:shd w:fill="FFFFFF" w:val="clear"/>
              </w:rPr>
              <w:t>»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мероприятий по туристической деятель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bCs/>
                <w:sz w:val="24"/>
                <w:szCs w:val="24"/>
              </w:rPr>
              <w:t xml:space="preserve"> по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энергоауди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Укрепление общественного здоровь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на 2023-2025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здорового образа жиз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создание благоприятных условий в целях привлечения медицинских работников и фармацевтических работников для работы в медицински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«Развитие информационного общества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Мероприятия, направленные на обеспечение услугами связи населенных пункт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беспечение широкополосного доступа к информационно-телекоммуникационной сети Интернет</w:t>
            </w:r>
          </w:p>
        </w:tc>
      </w:tr>
      <w:tr>
        <w:trPr>
          <w:trHeight w:val="2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«Профилактика правонарушений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ешение проблемы профилактики правонарушений, повышение безопасности жителей, профилактику правонарушений, снижение уровня преступ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создание благоприятных условий для открытия, поддержки и развития молодежных общественных объединений, организаций, движений, поддержка социально-значимых проектов, инициированных молодежью и молодежными общественными организациям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комплексное развитие качества жизни и формирование общественно-политической активности и гражданской компетентности молодого поколен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Благоустройство территории Ольгинского муниципального округа» на 2023-2025 годы, </w:t>
            </w: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работе с территориями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благоустройство территории Ольгинского муниципального окру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46:00Z</dcterms:created>
  <dc:creator>Admin</dc:creator>
  <dc:description/>
  <cp:keywords/>
  <dc:language>en-US</dc:language>
  <cp:lastModifiedBy>Лаврова</cp:lastModifiedBy>
  <cp:lastPrinted>2023-09-18T15:23:00Z</cp:lastPrinted>
  <dcterms:modified xsi:type="dcterms:W3CDTF">2023-12-11T05:03:00Z</dcterms:modified>
  <cp:revision>15</cp:revision>
  <dc:subject/>
  <dc:title/>
</cp:coreProperties>
</file>