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7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t xml:space="preserve">06.12.2023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953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Устава территориального общественного самоуправления «КОНДРАТЮ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ешением Думы Ольгинского муниципального округа от 30.05.2023 № 67-НПА «Об утверждении Положения о территориальном общественном самоуправлении в Ольгинском муниципальном округе»,  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 Устав территориального общественного самоуправления «КОНДРАТЮКА», утвержденный протоколом учредительного собрания граждан по организации (учреждению) территориального общественного самоуправления «КОНДРАТЮКА» п. Моряк-Рыболов от 02.10.2023 № 1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сети «Интернет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ьгинского муниципального округа                    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66" w:hanging="14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2:02:00Z</dcterms:created>
  <dc:creator>User</dc:creator>
  <dc:description/>
  <cp:keywords/>
  <dc:language>en-US</dc:language>
  <cp:lastModifiedBy>Лаврова</cp:lastModifiedBy>
  <cp:lastPrinted>2023-11-29T16:45:00Z</cp:lastPrinted>
  <dcterms:modified xsi:type="dcterms:W3CDTF">2023-12-06T06:48:00Z</dcterms:modified>
  <cp:revision>8</cp:revision>
  <dc:subject/>
  <dc:title/>
</cp:coreProperties>
</file>