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677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</w:rPr>
              <w:t xml:space="preserve">06.12.2023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№  </w:t>
            </w:r>
            <w:r>
              <w:rPr>
                <w:b/>
                <w:sz w:val="28"/>
                <w:szCs w:val="28"/>
                <w:u w:val="single"/>
              </w:rPr>
              <w:t>952</w: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Устава территориального общественного самоуправления «СМИЩУ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ешением Думы Ольгинского муниципального округа от 30.05.2023 № 67-НПА «Об утверждении Положения о территориальном общественном самоуправлении в Ольгинском муниципальном округе»,  на основании Устава Ольгинского муниципального округа Приморского края администрация Ольгинского муниципального округа Примо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ть Устав территориального общественного самоуправления «СМИЩУКА», утвержденный протоколом учредительного собрания граждан по организации (учреждению) территориального общественного самоуправления «СМИЩУКА» п. Моряк-Рыболов от 02.10.2023 № 1 (прилагаетс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 в сети «Интернет»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льгинского муниципального округ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ьгинского муниципального округа                                               Е.Э. В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7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04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2:05:00Z</dcterms:created>
  <dc:creator>User</dc:creator>
  <dc:description/>
  <cp:keywords/>
  <dc:language>en-US</dc:language>
  <cp:lastModifiedBy>Лаврова</cp:lastModifiedBy>
  <cp:lastPrinted>2023-11-29T16:43:00Z</cp:lastPrinted>
  <dcterms:modified xsi:type="dcterms:W3CDTF">2023-12-06T06:46:00Z</dcterms:modified>
  <cp:revision>8</cp:revision>
  <dc:subject/>
  <dc:title/>
</cp:coreProperties>
</file>