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6677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312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06.12.2023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гт Ольг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950</w:t>
            </w: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Устава территориального общественного самоуправления «Гагари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ешением Думы Ольгинского муниципального округа от 30.05.2023 № 67-НПА «Об утверждении Положения о территориальном общественном самоуправлении в Ольгинском муниципальном округе»,  на основании Устава Ольгинского муниципального округа Приморского края администрация Ольгинского муниципального округа Примо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ть Устав территориального общественного самоуправления «Гагарина», утвержденный протоколом учредительного собрания граждан по организации (учреждению) территориального общественного самоуправления «Гагарина» с. Милоградово от 05.10.2023 № 1 (прилагается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Отделу организационной работы аппарата администрации Ольгинского муниципального округа разместить настоящее постановление на официальном сайте Ольгинского муниципального округа в сети «Интернет»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льгинского муниципального округ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Ольгинского муниципального округа                                               Е.Э. Ванникова</w:t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7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2040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2:09:00Z</dcterms:created>
  <dc:creator>User</dc:creator>
  <dc:description/>
  <cp:keywords/>
  <dc:language>en-US</dc:language>
  <cp:lastModifiedBy>Лаврова</cp:lastModifiedBy>
  <cp:lastPrinted>2023-12-01T14:54:00Z</cp:lastPrinted>
  <dcterms:modified xsi:type="dcterms:W3CDTF">2023-12-06T06:38:00Z</dcterms:modified>
  <cp:revision>5</cp:revision>
  <dc:subject/>
  <dc:title/>
</cp:coreProperties>
</file>