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7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 16.11.2023 г. № 89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муниципальных программ, действующих на территории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Ольгинского</w:t>
      </w:r>
      <w:r>
        <w:rPr>
          <w:b/>
          <w:bCs/>
          <w:color w:val="000000"/>
          <w:sz w:val="24"/>
          <w:szCs w:val="24"/>
        </w:rPr>
        <w:t xml:space="preserve"> муниципального округ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740"/>
        <w:gridCol w:w="2590"/>
        <w:gridCol w:w="70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муниципальных программ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9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 (соисполнитель) за муниципальную программ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рограммной направленно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Экономическое развитие Ольгинского муниципального округа» на 2023-2025 годы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 подпрограмма «Развитие малого и среднего предпринимательства в Ольгинском муниципальном округе» на 2023 -2025 год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подпрограмма «Развитие системы муниципального управления в Ольгинском муниципальном округе» на 2023-2025 год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мероприят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работы аппарата администрации округа Ольгинского муниципального округ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ХОЗУ администрации Ольгинского муниципального округа»; МБУ Редакция газеты «Заветы Ленин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Ольгинского муниципального округ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2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2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2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2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поддержку развития субъектов малого и среднего предпринимательства, в том числе и социального предпринимательства </w:t>
            </w:r>
          </w:p>
          <w:p>
            <w:pPr>
              <w:pStyle w:val="ConsPlusCell"/>
              <w:ind w:righ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взносов и других платежей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а к пенсиям муниципальных служащих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технологическое обеспечение органов местного самоуправления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убличных, культурно-массовых мероприятий и встреч, представительские расходы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правленные на обеспечение функционирования программы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плате услуг теплоснабжения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плате услуг электроснабжения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 по обязательствам государства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безнадзорности и правонарушений несовершеннолетних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ъектов имущества казн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Профилактика терроризма и экстремизма на территории Ольгинского муниципального округа» на 2023-2025 годы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обилизационной работе администрации Ольгинского муниципального округ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108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Расходы, направленные на организацию мероприятий по профилактике терроризма и экстремизма на объектах социальной сферы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рганизации мероприятий по охране общественного порядка на территории Ольгинского муниципального округа</w:t>
            </w:r>
          </w:p>
        </w:tc>
      </w:tr>
      <w:tr>
        <w:trPr>
          <w:trHeight w:val="4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Защита населения и территории от чрезвычайных ситуаций и обеспечение пожарной безопасности Ольгинского муниципального округа» на 2023-2025 годы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) подпрограмма «Снижение рисков и смягчение последствий чрезвычайных ситуаций природного и техногенного характеров и пожаров» на 2023-2025 год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подпрограмма «Пожарная безопасность на территории Ольгинского муниципального округа» на 2023-2025 год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ConsPlusCel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ГО, ЧС и ЕДДС администрации Ольгинского муниципального округа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по предупреждению чрезвычайных ситуаци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безопасности на водных объектах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езерва материальных запасов для обеспечения населения предметами первой необходимост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по организации пожарной безопасности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szCs w:val="24"/>
              </w:rPr>
              <w:t>Мероприятия по обеспечению добровольной пожарной дружины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физической культуры и спорта в Ольгинском муниципальном округе» на 2023-2025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олодежной политики и спорту администрации Ольгинского муниципального округ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 физической культуры и спорта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физической культуры и спорта среди детей, подростков и молодежи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развития массового спорта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портивной инфраструктуры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физкультурно оздоровительного комплекса «Готов к труду и обороне»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занятиям физической культурой и спортом по месту жительства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месту жительства 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Приморского края на оснащение объектов спортивной инфраструктуры спортивно-технологическим оборудованием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Приморского края на развитие спортивной инфраструктуры, находящейся в муниципальной собственности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Приморского края на 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</w:t>
            </w:r>
          </w:p>
          <w:p>
            <w:pPr>
              <w:pStyle w:val="Normal"/>
              <w:ind w:hanging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бюджета Приморского края на обеспечение инвентарем, спортивным оборудованием и спортивными транспортными средствами муниципальные учреждения спортивной направлен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рганизацию физкультурно-спортивных мероприятий по месту житель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Развитие системы образования Ольгинского муниципального округа» на 2023-2025 годы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 подпрограмма «Развитие системы дошкольного образования в Ольгинском муниципальном округе» на 2023-2025 год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одпрограмма «Развитие систе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го образования в Ольгинском муниципальном округе» на 2023-2025 год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одпрограмма «Развитие системы воспитания, кадрового потенциала и дополнительного образования детей, отдыха, оздоровления и занятости детей и подростков в Ольгинском муниципальном округе» на 2023-2025 год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ые мероприят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льгинский отдел народного образования»; образовательные организации и подведомственные организации отделу народного образования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 дошкольного образования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плате услуг теплоснабжения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плате услуг электроснабж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 дошкольного образования за счет внебюджетных источни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ых и текущих ремон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териально-технической баз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етей в дошкольных образовательных учреждения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из краевого бюджета бюджетам муниципальных образований ПК на капитальный ремон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выплату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из краевого бюджета бюджетам муниципальных образований Приморского края на строительство, реконструкцию зданий (в том числе проектно-изыскательских работ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униципальных общеобразовательных учреждений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плате услуг теплоснабж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услуг электроснабж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униципальных общеобразовательных учреждений за счет внебюджетных источни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питания школьни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(реконструкцию) и капитальные ремонты зданий муниципальных общеобразовательных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школьной инфраструктуры, системы инженерно-технического обеспечения зданий и сооруж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Развитие материально – технической базы образователь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системы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Приморского края на капитальный ремонт зданий муниципальных общеобразователь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меры социальной поддержки педагогических работников муниципальных образовательных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, педагогическим работникам муниципальных образователь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питанием детей, обучающихся в муниципальных общеобразовательных учреждения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мероприятия по программно-техническому обслуживанию сети доступа и сети Интернет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Приморского края на строительство (реконструкцию) зданий муниципальных общеобразовательных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 дополните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занятости и оздоровления детей и подрост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работы с одаренными детьми и молодежью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 по военно-патриотическому воспитанию школьни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мероприятий по привлечению педагогических работников в муниципальные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на обеспечение деятельности подведомствен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услуг теплоснабж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безопасности образователь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социальное развитие Ольгинского муниципального округа</w:t>
            </w:r>
            <w:r>
              <w:rPr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2023-2025 годы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дпрограмма «Социальная поддержка некоммерческих организаций в Ольгинском муниципальном округе» на 2023-2025 годы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подпрограмма «Доступная среда» на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Ольгинского муниципального округа» на 2023-2025 годы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полнительные мероприятия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 управления жилищно - коммунального хозяйства, имущественных отношений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Heading1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организационной работы аппарата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КУ «Культура и библиотеки Ольгинского муниципального округ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 «ХОЗУ администрации Ольгинского муниципального округа»;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льгинский отдел народного образова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субсидий на оказание поддержки социально ориентированным некоммерческим организациям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й субсидий некоммерческим организациям на реализацию социально ориентированных мероприятий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условий для беспрепятственного доступа к приоритетным объектам и услугам инвалидов и других маломобильных групп населения</w:t>
            </w:r>
          </w:p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способление жилых помещений и общего имущества в многоквартирном доме с учетом потребностей инвалид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и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олодых специалистов-медицинских работников на территорию Ольгинского муниципальн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культуры Ольгинского округа» на 2023-2025 годы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-2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азвитие дополнительного образования детей в сфере культуры» на 2023-2025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ые мероприят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Культура и библиотеки Ольгинского муниципального округа»; МБУ ДО «Детская школа искусств Ольгинского муниципального округа»; МКУ «Ольгинский отдел народного образования»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Расходы, направленные на содержание окружного дома культур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Расходы, направленные на содержание Сельских домов культур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Библиотеки, расходы, связанные с организацией предоставления услуг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Библиотеки поселений, расходы, связанные с организацией предоставления услуг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Музеи и выставки, расходы, связанные с организацией предоставления услуг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услуг теплоснабж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услуг электроснабж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культурных мероприятий за счет внебюджетных источни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капитальных и текущих ремонт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ультурно-массовых мероприятий в округ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амятных мероприятий и встреч, представительские расход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 дополните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правленные на обеспечение деятельности подведомствен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техническому персоналу в целях обеспечения выполнения функций казёнными учреждения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техническому персоналу в целях обеспечения выполнения функций казёнными учреждениями (сельскими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беспечение безопасности учреждений культур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Мероприятия на сохранение, использование и популяризация объектов культурного наслед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создание условий для развития местного традиционного народного художественного творчест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из краевого бюджета бюджетам муниципальных образований Приморского края на строительство, реконструкцию, ремонт объектов культуры (в тои числе проектно-изыскательские работы), находящиеся в муниципальной собственности, и приобретение объектов культуры для муниципальных нужд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образований на комплектование книжных фондов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приобретение музыкальных инструментов и художественного инвентаря для учреждений дополнительного образования детей в сфере культур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меры социальной поддержки педагогических работников муниципальных образовательных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из краевого бюджета бюджетам муниципальных образований ПК на обеспечение развития и укрепление материально 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Комплексное развитие коммунальной инфраструктуры в Ольгинском муниципальном округе» на 2023-2025 годы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дпрограмма «Чистая вода» на 2023-2025 год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подпрограмма «Комплексное развитие коммунальной инфраструктуры Ольгинского муниципального округа» на 2023-2025 год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ые мероприят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дел ЖКХ, благоустройства и имущественных отношений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водопроводного и канализационного хозяйст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емонту, по капитальному ремонту, строительству, реконструкции и содержанию водопроводного и канализационного хозяйства, в том числе разработка проектно-сметной документац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по организации и проведению отопительного сез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в границах муниципального округа электро-, тепло-, газо- и водоснабжения населения, водоотведения снабжения населения твердым топливом в пределах полномоч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объектов коммунальной инфраструктур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, благоустройство и содержание мест (площадок) накопления ТК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ритуальных услуг и содержание мест захорон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объектов казн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урегулирование отношений по муниципальной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становку на кадастровый учет и признания права муниципальной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униципальная программа «Комплексное развитие дорожной сети и ее содержание, повышение безопасности дорожного движения в границах Ольгинского муниципального округа» на 2023-2025 годы, </w:t>
            </w: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подпрограмма «Организация транспортного обслуживания населения Ольгинского муниципального округа» на 2023-2025 годы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дел жилищно-коммунального хозяйства, благоустройства и имущественных отношений управления жилищно-коммунального хозяйства, имущественных отношений, градостроительства и 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автомобильных дорог и инженерных сооружений муниципального округ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транспортного сообщ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реализацию государственных полномочий по установлению тарифов на регулярные перевозки общественным транспортом по муниципальным маршрута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Содержание и капитальный ремонт муниципального жилого фонда</w:t>
            </w:r>
            <w:r>
              <w:rPr>
                <w:sz w:val="24"/>
                <w:szCs w:val="24"/>
              </w:rPr>
              <w:t>»</w:t>
            </w:r>
            <w:r>
              <w:rPr>
                <w:b/>
                <w:sz w:val="24"/>
                <w:szCs w:val="24"/>
              </w:rPr>
              <w:t xml:space="preserve"> на 2023-2025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, благоустройства и имущественных отношений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обслуживанию муниципального жилого фонд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в региональный фонд капитального ремон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возникшие при содержании пустующего муниципального жилого фонд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кущего (капитального) ремонта объектов жилищного фонд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Поддержка коренных малочисленных народов Севера, Сибири и Дальнего Востока, проживающих на территории Ольгинского муниципального округа» на 2023 – 2025 год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Культура и библиотеки Ольгинского муниципального округ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поддержку экономического и социального развития коренных малочисленных народов Севера, Сибири и Дальнего Восто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Территориальное планирование и градостроительное зонирование» на 2023-2025 год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рхитектуры и земельных отношений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территориального планирования и градостроительного зон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30" w:leader="none"/>
              </w:tabs>
              <w:autoSpaceDE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Организация и предоставление услуг по обеспечению твердым топливом населения, проживающего на территории Ольгинского округа» на 2023-2025 годы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дел ЖКХ, благоустройства и имущественных отношений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населения твердым топливо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Субсидии на обеспечение граждан твердым топливом (дровами)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Муниципальная программа «Противодействие коррупции на территории Ольгинского муниципального округа</w:t>
            </w:r>
            <w:r>
              <w:rPr>
                <w:sz w:val="24"/>
                <w:szCs w:val="24"/>
              </w:rPr>
              <w:t>»</w:t>
            </w:r>
            <w:r>
              <w:rPr>
                <w:b/>
                <w:sz w:val="24"/>
                <w:szCs w:val="24"/>
              </w:rPr>
              <w:t xml:space="preserve"> на 2023-2025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униципальной службы и кадров аппарата администрации округа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Комплексные меры по противодействию злоупотреблению наркотиками и их незаконному обороту в Ольгинском муниципальном округе</w:t>
            </w:r>
            <w:r>
              <w:rPr>
                <w:sz w:val="24"/>
                <w:szCs w:val="24"/>
              </w:rPr>
              <w:t>»</w:t>
            </w:r>
            <w:r>
              <w:rPr>
                <w:b/>
                <w:sz w:val="24"/>
                <w:szCs w:val="24"/>
              </w:rPr>
              <w:t xml:space="preserve"> на 2023-2025 год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организационной работы аппарата администрации Ольгинского муниципального округ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льгинский отдел народного образования»; МБУ ДО «Ольгинская спортивная школа»; МКУ «Культура и библиотеки Ольгинского муниципального округа»; МБУ редакция газеты «Заветы Лени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злоупотребления наркотиков</w:t>
            </w:r>
          </w:p>
        </w:tc>
      </w:tr>
      <w:tr>
        <w:trPr>
          <w:trHeight w:val="2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>Муниципальная программа «Развитие туризма на территории Ольгинского муниципального округа</w:t>
            </w:r>
            <w:r>
              <w:rPr>
                <w:sz w:val="24"/>
                <w:szCs w:val="24"/>
                <w:shd w:fill="FFFFFF" w:val="clear"/>
              </w:rPr>
              <w:t>»</w:t>
            </w:r>
            <w:r>
              <w:rPr>
                <w:b/>
                <w:bCs/>
                <w:sz w:val="24"/>
                <w:szCs w:val="24"/>
                <w:shd w:fill="FFFFFF" w:val="clear"/>
              </w:rPr>
              <w:t xml:space="preserve"> на 2023-2025 год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Культура и библиотеки Ольгинского муниципального округ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реализация мероприятий по туристической деятельно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Энергосбережение и повышение энергоэффективности объектов муниципальной собственности по Ольгинскому муниципальному округу</w:t>
            </w:r>
            <w:r>
              <w:rPr>
                <w:sz w:val="24"/>
                <w:szCs w:val="24"/>
              </w:rPr>
              <w:t>»</w:t>
            </w:r>
            <w:r>
              <w:rPr>
                <w:b/>
                <w:bCs/>
                <w:sz w:val="24"/>
                <w:szCs w:val="24"/>
              </w:rPr>
              <w:t xml:space="preserve"> по 2023-2025 год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, благоустройства и имущественных отношений 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энергоаудит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Укрепление общественного здоровья»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на 2023-2025 годы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олодежной политики и спорту администрации Ольгинского муниципального округ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формирование здорового образа жизн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создание благоприятных условий в целях привлечения медицинских работников и фармацевтических работников для работы в медицинских организациях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«Развитие информационного общества на территории Ольгинского муниципального округа» на 2023-2025 год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я жилищно -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Мероприятия, направленные на обеспечение услугами связи населенных пунктов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обеспечение широкополосного доступа к информационно-телекоммуникационной сети Интернет</w:t>
            </w:r>
          </w:p>
        </w:tc>
      </w:tr>
      <w:tr>
        <w:trPr>
          <w:trHeight w:val="22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«Профилактика правонарушений на территории Ольгинского муниципального округа» на 2023-2025 год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организационной работы аппарата администрации округа администрации Ольгинского муниципального округ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решение проблемы профилактики правонарушений, повышение безопасности жителей, профилактику правонарушений, снижение уровня преступно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молодежной политики на территории Ольгинского муниципального округа» на 2023-2025 год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по молодежной политики и спорту администрации Ольгинского муниципального округ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создание благоприятных условий для открытия, поддержки и развития молодежных общественных объединений, организаций, движений, поддержка социально-значимых проектов, инициированных молодежью и молодежными общественными организациями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комплексное развитие качества жизни и формирование общественно-политической активности и гражданской компетентности молодого поколения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Благоустройство территории Ольгинского муниципального округа» на 2023-2025 годы, </w:t>
            </w:r>
            <w:r>
              <w:rPr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4"/>
                <w:szCs w:val="24"/>
              </w:rPr>
              <w:t>1) подпрограмма «1000 дворов» на 2023-2025 годы;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4"/>
                <w:szCs w:val="24"/>
              </w:rPr>
              <w:t>2) подпрограмма «Твой проект» на 2023-2025 годы.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по работе с территориями администрации Ольгинского муниципального округ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благоустройство территории Ольгинского муниципального округ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благоустройство территории Ольгинского муниципального округа при участии инициативных граждан Ольгинского муниципального округ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902" w:right="902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4:46:00Z</dcterms:created>
  <dc:creator>Admin</dc:creator>
  <dc:description/>
  <cp:keywords/>
  <dc:language>en-US</dc:language>
  <cp:lastModifiedBy>Лаврова</cp:lastModifiedBy>
  <cp:lastPrinted>2023-09-18T15:23:00Z</cp:lastPrinted>
  <dcterms:modified xsi:type="dcterms:W3CDTF">2023-11-17T04:31:00Z</dcterms:modified>
  <cp:revision>14</cp:revision>
  <dc:subject/>
  <dc:title/>
</cp:coreProperties>
</file>