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Cs/>
        </w:rPr>
        <w:drawing>
          <wp:inline distT="0" distB="0" distL="0" distR="0">
            <wp:extent cx="858520" cy="962660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ЛЬГИН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>
          <w:trHeight w:val="312" w:hRule="atLeast"/>
        </w:trPr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b/>
                <w:sz w:val="28"/>
                <w:szCs w:val="28"/>
                <w:u w:val="single"/>
              </w:rPr>
              <w:t>16.11.2023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гт Ольг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</w:rPr>
              <w:t>893</w:t>
            </w: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  <w:u w:val="single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еречня муницип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, действующих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 Положением утвержденным решением Думы Ольгинского муниципального округа от 29.08.2023 № 96-НПА «О бюджетном устройстве, бюджетном процессе в Ольгинском муниципальном округе», постановлением администрации Ольгинского муниципального округа от 10.05.2023 № 286 «Об утверждении Порядка разработки и реализации муниципальных программ Ольгинского муниципального округа», на основании Устава Ольгинского муниципального округа администрация Ольгин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Утвердить прилагаемый Перечень муниципальных программ, действующих на территории Ольгинского муниципального округа.</w:t>
      </w:r>
    </w:p>
    <w:p>
      <w:pPr>
        <w:sectPr>
          <w:type w:val="nextPage"/>
          <w:pgSz w:w="11906" w:h="16838"/>
          <w:pgMar w:left="1418" w:right="851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Считать утратившим силу постановление администрации Ольгинского муниципального округа от 13.02.2023 № 52 «Об утверждении Перечн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программ, действующих на территории Ольгинского муниципального округ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читать утратившим силу постановление администрации Ольгинского муниципального округа от 18.09.2023 № 714 «Об утверждении Перечня муниципальных программ, действующих на территории Ольгинского муниципального округа на 2024 год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значить ответственными за формирование муниципальных программ руководителей структурных подразделений и подведомственных учреждений администрации Ольгинского муниципального округа.</w:t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>5. Отделу организационной работы аппарата администрации Ольгинского муниципального округа разместить настоящее постановление на сайте Ольгинского муниципального ок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6. Настоящее постановление вступает в силу со дня его подпис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первого заместителя главы администрации Ольгин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льгинского муниципального округ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 округа                                Е.Э. Ван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2040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1:54:00Z</dcterms:created>
  <dc:creator>User</dc:creator>
  <dc:description/>
  <cp:keywords/>
  <dc:language>en-US</dc:language>
  <cp:lastModifiedBy>Лаврова</cp:lastModifiedBy>
  <cp:lastPrinted>2023-09-25T17:02:00Z</cp:lastPrinted>
  <dcterms:modified xsi:type="dcterms:W3CDTF">2023-11-17T04:30:00Z</dcterms:modified>
  <cp:revision>131</cp:revision>
  <dc:subject/>
  <dc:title/>
</cp:coreProperties>
</file>