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67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10.11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  <w:u w:val="single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 xml:space="preserve">878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Устава территориального общественного самоуправления «Сандагоу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ешением Думы Ольгинского муниципального округа от 30.05.2023 № 67-НПА «Об утверждении Положения о территориальном общественном самоуправлении в Ольгинском муниципальном округе»,  на основании Устава Ольгинского муниципального округа Приморского края администрация Ольгинского муниципального округа Приморского кр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регистрировать Устав территориального общественного самоуправления «Сандагоу», утвержденный протоколом учредительного собрания граждан по организации (учреждению) территориального общественного самоуправления «Сандагоу» п. Горноводное от 29.09.2023 № 1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 в сети «Интернет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льгинского муниципального округа-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муниципального округа                                Е.Э. В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2:00:00Z</dcterms:created>
  <dc:creator>User</dc:creator>
  <dc:description/>
  <cp:keywords/>
  <dc:language>en-US</dc:language>
  <cp:lastModifiedBy>Лаврова</cp:lastModifiedBy>
  <cp:lastPrinted>2023-10-02T17:35:00Z</cp:lastPrinted>
  <dcterms:modified xsi:type="dcterms:W3CDTF">2023-11-13T05:59:00Z</dcterms:modified>
  <cp:revision>5</cp:revision>
  <dc:subject/>
  <dc:title/>
</cp:coreProperties>
</file>