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57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08.11.2023 </w:t>
      </w: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         пгт Ольга                                             </w:t>
      </w:r>
      <w:r>
        <w:rPr>
          <w:b/>
          <w:bCs/>
          <w:sz w:val="28"/>
          <w:szCs w:val="28"/>
          <w:u w:val="single"/>
        </w:rPr>
        <w:t>№  8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Ольгинского муниципального округа Приморского края от 19.06.2023 № 422 «Об утверждении муниципальной программы «Развитие физической культуры и спорта в Ольгинском муниципальном округ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>В соответствии с  Федеральным законом от 04.12.2007 года № 329-ФЗ «О физической культуре и спорте в Российской Федерации»,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caps/>
          <w:sz w:val="28"/>
          <w:szCs w:val="28"/>
        </w:rPr>
        <w:t xml:space="preserve">», </w:t>
      </w:r>
      <w:r>
        <w:rPr>
          <w:sz w:val="28"/>
          <w:szCs w:val="28"/>
        </w:rPr>
        <w:t>постановлением администрации Ольгинского муниципального округа Приморского края от 10.05.2023 № 286 «Об утверждении Порядка разработки и реализации муниципальных программ Ольгинского муниципального округа», постановлением администрации Ольгинского муниципального округа Приморского края от 10.05.2023 № 287 «Об утверждении Порядка принятия решения о разработке муниципальных программ Ольгинского муниципального округа и оценки эффективности их реализации», постановлением администрации Ольгинского муниципального округа Приморского края от 18.09.2023 № 714 «Об утверждении Перечня муниципальных программ, действующих на территории Ольгинского муниципального округа на 2024 год», на основании Устава Ольгинского муниципального округа Приморского края администрация Ольгинского муниципального округ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Муниципальная программа «Развитие физической культуры и спорта в Ольгинском муниципальном округе» на 2023-2026 годы изложить в следующей редакции: Муниципальная программа «Развитие физической культуры и спорта в Ольгинском муниципальном округе Приморского края» на 2023-2025 годы (далее программ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паспорт программы в новой редакции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ресурсовое обеспечение мероприятий программы в новой редакции согласно приложению 2 к настоящему постановлени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постановления администрации Ольгинского муниципального округ Приморского края от 19.06.2023 № 422 изложить в следующей редакции: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ть утратившим силу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становление главы Ольгинского муниципального района от 16.01.2017 № 3 «Об утверждении муниципальной программы «Развитие физической культуры и спорта в Ольгинском муниципальном районе на 2017-2020 годы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льгинского муниципального района от 26.03.2019 № 107 «О внесении изменений в постановление Администрации Ольгинского муниципального района от 16.01.2017 № 3 «Об утверждении Муниципальной программы «Развитие физической культуры и спорта в Ольгинском муниципальном районе на 2017-2020 годы»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становление администрации Ольгинского муниципального района от 13.09.2019 № 326 «О внесении изменений в постановление Администрации Ольгинского муниципального района от 16.01.2017 № 3 «Об утверждении Муниципальной программы «Развитие физической культуры и спорта в Ольгинском муниципальном районе на 2018-2024 годы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льгинского муниципального района от 03.03.2020 № 92 «О внесении изменений в постановление администрации Ольгинского муниципального района от 16.01.2017 № 3 «Об утверждении Муниципальной программы «Развитие физической культуры и спорта в Ольгинском муниципальном районе на 2018-2024 годы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льгинского муниципального района от 07.02.2022 № 71 «О внесении изменений в Муниципальную программу «Развитие физической культуры и спорта в Ольгинском муниципальном районе на 2018-2024 годы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администрации Ольгинского муниципального района от 13.04.2022 № 242 «О внесении изменений в Муниципальную программу «Развитие физической культуры и спорта в Ольгинском муниципальном районе на 2018-2024 годы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льгинского муниципального округа Приморского края от 19.01.2023 № 7 «О внесении изменений в Муниципальную программу «Развитие физической культуры и спорта в Ольгинском районе на 2018-2025 го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тделу организационной работы администрации Ольгинского муниципального округа разместить настоящее постановление на официальном сайте Ольгинского муниципального округа.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администрации Ольгинского муниципального окру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гинского муниципального округа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 округа</w:t>
      </w:r>
      <w:r>
        <w:rPr>
          <w:b/>
          <w:bCs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336699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TimesET;Times New Roman" w:hAnsi="TimesET;Times New Roman" w:cs="TimesET;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3:00Z</dcterms:created>
  <dc:creator>Имя</dc:creator>
  <dc:description/>
  <cp:keywords/>
  <dc:language>en-US</dc:language>
  <cp:lastModifiedBy>Лаврова</cp:lastModifiedBy>
  <cp:lastPrinted>2023-10-26T13:07:00Z</cp:lastPrinted>
  <dcterms:modified xsi:type="dcterms:W3CDTF">2023-11-09T01:43:00Z</dcterms:modified>
  <cp:revision>7</cp:revision>
  <dc:subject/>
  <dc:title/>
</cp:coreProperties>
</file>