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t xml:space="preserve"> </w:t>
      </w:r>
      <w:r>
        <w:rPr>
          <w:bCs/>
        </w:rPr>
        <w:drawing>
          <wp:inline distT="0" distB="0" distL="0" distR="0">
            <wp:extent cx="858520" cy="96266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u w:val="single"/>
              </w:rPr>
              <w:t xml:space="preserve">08.11.2023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№  </w:t>
            </w:r>
            <w:r>
              <w:rPr>
                <w:b/>
                <w:sz w:val="28"/>
                <w:szCs w:val="28"/>
                <w:u w:val="single"/>
              </w:rPr>
              <w:t>873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но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2024 год и на плановый период 2025 и 2026 год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73 Бюджетного кодекса Российской Федерации, Федеральным законом от 06.10.2003 № 131 «Об общих принципах организации местного самоуправления в Российской Федерации», Законом Приморского края от 23.07.2022 № 133-КЗ «Об Ольгинском муниципальном округе», Положением «О бюджетном устройстве, бюджетном процессе в Ольгинском муниципальном округе», утвержденным решением Думы Ольгинского муниципального округа от 29.08.2023 № 96-НПА,  на основании Устава Ольгинского муниципального округа Приморского края администрация Ольг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гноз социально-экономического развития Ольгинского муниципального округа на очередной 2024 год и на плановый период 2025 и 2026 годов (приложение).</w:t>
      </w:r>
    </w:p>
    <w:p>
      <w:pPr>
        <w:sectPr>
          <w:type w:val="nextPage"/>
          <w:pgSz w:w="11906" w:h="16838"/>
          <w:pgMar w:left="1418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читать утратившим силу постановление администрации Ольгинского муниципального округа от 26.09.2023 № 740 «Об утверждении прогноза социально-экономического развития Ольгинского муниципального округа на 2024 год и на плановый период 2025 и 2026 годо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законную силу со дня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Контроль за исполнением настоящего постановления возложить на первого заместителя главы администрации Ольги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>глава администрации муниципального округа                                Е.Э. Ванникова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1:51:00Z</dcterms:created>
  <dc:creator>User</dc:creator>
  <dc:description/>
  <cp:keywords/>
  <dc:language>en-US</dc:language>
  <cp:lastModifiedBy>Лаврова</cp:lastModifiedBy>
  <cp:lastPrinted>2023-11-07T11:27:00Z</cp:lastPrinted>
  <dcterms:modified xsi:type="dcterms:W3CDTF">2023-11-09T01:06:00Z</dcterms:modified>
  <cp:revision>34</cp:revision>
  <dc:subject/>
  <dc:title/>
</cp:coreProperties>
</file>