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>
          <w:trHeight w:val="992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Par29"/>
            <w:bookmarkStart w:id="1" w:name="Par29"/>
            <w:bookmarkEnd w:id="1"/>
          </w:p>
        </w:tc>
        <w:tc>
          <w:tcPr>
            <w:tcW w:w="4925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0.12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40</w:t>
            </w:r>
          </w:p>
          <w:p>
            <w:pPr>
              <w:pStyle w:val="Normal"/>
              <w:ind w:firstLine="54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деле экономического развития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1. Положение об отделе экономического развития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-Положение) устанавливает порядок организации и деятельности отдела экономического развития </w:t>
      </w:r>
      <w:r>
        <w:rPr>
          <w:sz w:val="28"/>
          <w:szCs w:val="28"/>
        </w:rPr>
        <w:t xml:space="preserve">управления жилищно-коммунального хозяйства, имущественных отношений, градостроительства и экономического развития </w:t>
      </w:r>
      <w:r>
        <w:rPr>
          <w:bCs/>
          <w:sz w:val="28"/>
          <w:szCs w:val="28"/>
        </w:rPr>
        <w:t>администрации Ольгинского муниципального округа (далее соответственно – отдел, администрация), определяет его цели, задачи, функции, права и ответствен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Отдел является структурным подразделением администрации Ольгинского муниципального округа и входит в состав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законами и нормативными актами Приморского края, Уставом Ольгинского муниципального округа Приморского края, нормативными правовыми и локальными актами администрации Ольгинского муниципального округа, а также  настоящим Положени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Отдел подчиняется главе Ольгинского муниципального округа (далее соответственно - глава), заместителям главы или другому должностному лицу, исполняющему обязанности главы Ольгинского муниципального округа, руководителю аппарата администрации Ольгинского муниципального округа, начальнику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5. Отдел имеет бланк со штампом со своим наименованием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6. Отдел возглавляет начальник, который назначается на должность и освобождается от должности распоряжением главы администрации Ольгинского муниципального округ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иод отсутствия начальника отдела его обязанности выполняет работник отдела, назначенный распоряжением главы администрации Ольгинского муниципального округ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Структуру, численность, штатное расписание, изменения в структуру и штатное расписание отдела утверждает глава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8. Условия труда работников отдела определяются трудовыми договорами, заключаемыми с каждым работником, а также правилами внутреннего трудового распорядка админ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Права, обязанности, степень ответственности работников отдела устанавливаются должностными регламента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0. Отдел взаимодействует с другими структурными подразделениями администрации, органами местного самоуправления Ольгинского муниципального округа, с органами государственной власти, учреждениями и организациями всех форм собственност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отде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формирование основных направлений развития экономики округа, инвестиционной деятельности, обеспечивающих сбалансированное, комплексное, эффективное функционирование и устойчивое развитие экономики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создание условий для обеспечения жителей Ольгинского муниципального округа услугами связи, общественного питания, торговли,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содействие развитию малого и среднего предпринимательства, в том числе и со статусом социальное предприят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оздание условий для развития сельскохозяйственного производства в населенных пунктах округа, расширения рынка сельскохозяйственной продукции, сырья и продоволь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5. оценка состояния доступности приоритетных объектов, находящихся в муниципальной собственности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</w:t>
      </w:r>
      <w:r>
        <w:rPr/>
        <w:t xml:space="preserve"> </w:t>
      </w:r>
      <w:r>
        <w:rPr>
          <w:sz w:val="28"/>
          <w:szCs w:val="28"/>
        </w:rPr>
        <w:t xml:space="preserve">создание условий для массового отдыха жителей Ольгинского муниципального округа и организация обустройства мест массового отдыха насел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роведение проектных комитетов в целях принятия решения о реализации мероприятий органов местного самоуправления Ольгинского муниципального округа в формате проектной деятельности, контроля за достижением целей, управления рисками проектов и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организация и проведение заседаний межведомственной комиссии по легализации трудовых отношений, налоговой и социальной политике при главе Ольгинского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создание условий для предоставления транспортных услуг населению и организация транспортного обслуживания населения в границах Ольгинского муниципального округ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отдельные государственные полномочия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в границах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государственные полномочия Приморского края 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организация процесса начисления и сбора арендной платы по аренде муниципального имущества и земельных участков, находящихся в государствен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организация ярмарок (сезонной, праздничной, нестационарной торговл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организация и проведение заседаний трехсторонней комиссии по регулированию социально-трудовых отно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организация и проведение мероприятий, направленных на легализацию трудовых отношений, снижение уровня бед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 формирование перечня муниципальных программ администрации Ольгинского муниципального округ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отдел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 В целях выполнения возложенных на него задач отдел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1. разработка прогнозов социально-экономического развития Ольгинского муниципального округ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проведение мониторинга социально-экономических процессов в Ольгинском муниципальном округе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разработка и вынесение на рассмотрение Главе округа годовых докладов о состоянии экономики Ольгинского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4. разработка муниципальных программ, направленных на развитие округа в сфере эконом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подготовка проектов нормативно-правовых актов администрации округа по вопросам экономического развития округ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6. подготовка предложений по определению приоритетных направлений развития и внесение предложений по включению планов предприятий в план развития округ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7. обобщение информации об организациях различных форм собственности, осуществляющих деятельность на территории Ольгинского муниципального округа, на которых предусматривается создание новых рабочих мест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8. осуществление сбора, анализа и предоставление сведений по форме федерального государственного статистического наблюдения № 1-МО «Показатели для оценки эффективности деятельности органов местного самоуправления городских округов и муниципальных районов» по Ольгинскому муниципальному округу в части, касающейся объектов потребительского рынк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9. подготовка информации для предоставления в территориальный орган Федеральной службы государственной статистики по Приморскому краю по форме №1-МО «Показатели для оценки эффективности деятельности органов местного самоуправления городских округов и муниципальных районов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0. обобщение информации из структурных подразделений и разработка показателей эффективности деятельности органов местного самоуправления округа за текущий год и их планируемых значениях на трехлетний период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1. анализ итогов производства и реализации хлебобулочных издели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2. участие в организации ярмарок, сезонной, праздничной, нестационарной торговл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3. ведение реестра объектов потребительского рынка Ольгинского муниципального округ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4. осуществление сбора информации по ценам на социально-значимые продукты питания и лекарст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5. в пределах своей компетенции осуществление контроля за соблюдением требований, установленных Федеральным законом от 30.12.2006 № 271-ФЗ «О розничных рынках и о внесении изменений в Трудовой кодекс Российской Федерации», а также законами и иными нормативными правовыми актами Приморского края в сфере организации и деятельности розничных рын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6. расчет нормативов минимальной обеспеченности населения площадью торговых объектов, в соответствии с методикой расчета указанных нормативов, утвержденной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7. разработка и реализация муниципальных программ по развитию торговли,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8. ведение учета объектов торговли и общественного питания, осуществляющих реализацию алкогольной продукции на территории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9. осуществление мер по государственной поддержке малого и среднего предпринимательства, развитию конкурентной среды на территории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0. подготовка и реализация муниципальной программы по «Развитию малого и среднего предпринимательств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1. консультирование предпринимателей по вопросам, находящимся в веден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2. организация участия юридических лиц и индивидуальных предпринимателей, зарегистрированных на территории Ольгинского муниципального округа, в краевых и окружных программах и мероприятиях в рамках полномочий, определенных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3. разработка и реализация мероприятий по поддержке и развитию сельского хозяйства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4. формирование и реализация муниципальной политики в области обеспечения продовольствием населения муниципального округа, реализации федеральных, краевых, муниципальных, социальных и экономических программ развития сельскохозяйственных пред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5. оказание содействия сельскохозяйственным товаропроизводителям округа в подготовке необходимых документов для участия в федеральных, региональных, муниципальных программах по развит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6. расчет норм питания при Ч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7. разработка планов и документов по мобилизационной подготовке, выполнение планов перевода экономики на военное время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8. представление в органы исполнительной власти субъекта РФ предложения о признании территории лечебно-оздоровительной местностью или курортом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9. организация процесса начисления и сбора арендной платы по аренде муниципального имущества и земельных участков, находящихся в государственной собственност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0. организация и обеспечение деятельности межведомственной комиссии по налоговой и социальной политики при главе администрации муниципального округа в целях реализации совместной деятельности органов исполнительной власти муниципального округа, территориальных органов федеральных органов исполнительной власти по пополнению доходной части бюджетов всех уровней, обеспечения полного и своевременного взимания налогов и других обязательных платежей, легализации и повышению заработной платы на территории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1. формирование перечня предприятий, имеющих социальную и (или) экономическую значимость для Ольгинского муниципального округа, и направления его для включения в реестр предприятий, имеющих социальную и (или) экономическую значимость для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2. проведение оценки состояния доступности приоритетных объектов, находящихся в муниципальной собственности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3. формирование позитивного имиджа Ольгинского муниципального округа как привлекательной туристско-рекреационн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4. проведение проектных комитетов в целях принятия решения о реализации мероприятий органов местного самоуправления Ольгинского муниципального округа в формате проектной деятельности, контроля за достижением целей, управления рисками проектов и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5. обеспечение малочисленных и труднодоступных населенных пунктов услугами связ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6. организация и проведение совместно с архивом администрации округа работы по ежегодному отбору документов для дальнейшего хранения и уничт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7. проведение мероприятий, направленных на осуществление деятельности по обращению с животными без владельцев на территории Ольгинского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8. определение ярмарочных площадок, ведения реестра ярморочных площадок на территории Ольгинского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9. проведение заседаний трехсторонней комиссии по регулированию социально-трудовых отно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0. проведение мероприятий, направленных на легализацию трудовых отношений, снижение уровня бед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1. формирование перечня муниципальных программ администрации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2. создание условий для предоставления транспортных услуг населению и организация транспортного обслуживания населения в границах Ольгинского муниципального округ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3.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в границах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4. организация работы по делопроизводству согласно номенклатуре де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5. осуществление подготовки и предоставление информации об исполнении документов, стоящих на контроле, и по текущим вопроса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Исполнение иных функций, не противоречащих основным целям и задачам деятельности отдел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отдел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1. Должностные лица отдела в установленном законом порядк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. представлять в установленном порядке администрацию Ольгинского муниципального округа в органах государственной власти, органах местного самоуправления, правоохранительных и контролирующих органах, органах прокуратуры, иных организациях по вопросам, входящим в компетенцию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осуществлять взаимодействие с органами государственной власти, органами местного самоуправления, судебными органами, юридическими лицами, структурными подразделениями администрации по вопросам компетенции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3. запрашивать и получать от структурных подразделений администрации и муниципальных учреждений Ольгинского муниципального округа сведения, справочные и другие материалы, необходимые для осуществления функций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4. по согласованию с главой муниципального округа привлекать в установленном порядке работников структурных подразделений администрации, экспертов и специалистов организаций для консультаций, подготовки заключений, рекомендаций, предложений и разработки пла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5. принимать участие в совещаниях при обсуждении вопросов, касающихся деятельности администрации 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6. вносить на рассмотрение руководителя администрации предложения по совершенствованию деятельности структурных подразделений администрации и муниципальных учреждений Ольгин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7. проверять соблюдение законности в деятельности структурных подразделений администрации и муниципальных учреждений Ольгинского муниципального округа по поручению руководителя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нарушений законности в работе должностных лиц (структурных подразделений) администрации и муниципальных учреждений Ольгинского муниципального округа ставить в известность руководителя администрации об этих нарушениях для принятия необходимых мер к их устран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8. оказывать методическую помощь должностным лицам и структурным подразделениям администрации, муниципальным учреждениям Ольгинского муниципального округа по вопросам, отнесенным к их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9. направлять должностным лицам - исполнителям для исправления выявленные недостатки и противоречащие действующие законодательству проекты нормативных правовых актов, иные документы, а также составлять заключения и справки по ним о необходимости устранения выявленных 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осить на рассмотрение руководителя администрации предложения об отмене, внесении изменений и дополнений в нормативные правовые и локальные акты администрации и Думы Ольгинского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 визировать проекты нормативных правовых и локальных актов администрации, не соответствующие законодательству Российской Федерации, визировать их только при условии устранения замечаний и дополнений, указанных отделом, и приведения их в соответствие с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0. получать в первоочередном порядке для ознакомления поступающие в администрацию нормативные правовые акты и документы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1. контролировать вступление в законную силу нормативных правовых актов администрации и Думы Ольгинского муниципального округа в рамках согла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2. совершенствовать свою деятельность при помощи материально-технических средств, а также повышать уровень квалификации работников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13.</w:t>
      </w:r>
      <w:r>
        <w:rPr/>
        <w:t xml:space="preserve"> </w:t>
      </w:r>
      <w:r>
        <w:rPr>
          <w:sz w:val="28"/>
          <w:szCs w:val="28"/>
        </w:rPr>
        <w:t>осуществлять иные действия в соответствии с действующим законодательством, направленные на осуществление полномочий и выполнение функций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обязанности должностных лиц отдела вход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своевременно и качественно, в полном соответствии с законодательством, нормативными правовыми и локальными актами администрации выполнять возложенные на отдел функции и задач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давать разъяснения по вопросам, относящимся к компетенц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3. при выявлении несоответствий действующему законодательству нормативных правовых и локальных актов (и их проектов) администрации и Думы Ольгинского муниципального округа вносить главе администрации предложения о приведении таких документов в соответствие с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4. оформлять и выдавать в рамках действующего законодательства по письменным запросам (заявлениям) информацию по вопросам, относящимся к компетенц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5. сохранять конфиденциальность сведений, содержащихся в документах, поступающих в отдел и/или подготавливаемых 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Организация деятельности отдел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существляет следующие функции по организации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руководит работой отдела, обеспечивает выполнение задач и функций, определенных настоящим Положением, а также приказов, распоряжений и поручений главы администрации (лица, его замещающег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инимает участие в совещаниях, проводимых главой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вносит предложения по структуре, численности и штатному расписанию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дает работникам отдела обязательные для них в пределах их должностных обязанностей письменные и устные указания по вопросам, отнесенным к компетенции отдела, контролирует исполнение этих указ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требует от работников отдела выполнения в полном объеме и на высоком качественном уровне обязанностей, определенных их должностными инструк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вносит предложения главе администрации о совершенствовании деятельности отдела, повышении эффективности его работы, повышении квалификации работников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вносит представления (ходатайствует) главе администрации о поощрении работников отдела и применении к ним мер дисциплинарной ответ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дготавливает проекты должностных инструкций работников отдела и вносит их на утверждение главе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едставляет интересы отдела в других органах и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одтверждает своей подписью соответствие копий документов администрации подлинникам или нотариально удостоверенным копиям, хранящимся в отдел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организует, в том числе с использованием технических средств, ведение отделом информационно-справочной работы по законодатель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контролирует соблюдение работниками отдела Правил внутреннего трудового распорядка, правил охраны труда и техники безопасности,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в период временного отсутствия начальника отдела (отпуск, командировка, временная нетрудоспособность и т.д.) исполнение его обязанностей возлагается на старшего по должности работника отдела с его согла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Работники отдела несут ответственность з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1. невыполнение или некачественное выполнение возложенных на отдел функций и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2. за сохранность документов отдела и неразглашение конфиденциальной информации, которой располагает отдел, а также за разглашение ставших известными в ходе выполнения должностных обязанностей персональных данных других сотрудников, треть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3. за причинение вреда имуществу администрации (за исключением форс-мажорных ситуаций)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2. Начальник отдела в пределах, определенных действующим законодательством, несет персональную ответственность за </w:t>
      </w:r>
      <w:r>
        <w:rPr>
          <w:bCs/>
          <w:sz w:val="28"/>
          <w:szCs w:val="28"/>
        </w:rPr>
        <w:t>деятельность отдела по решению задач и выполнению функций, возложенных на отдел, за неисполнение своих должностных обязанностей, за несоблюдение производственной и трудовой дисциплины работниками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3. Работники отдела несут персональную ответственность в соответствии с должностными инструкция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еспечение деятельности отдел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Финансирование отдела осуществляется за счет средств бюджета Ольгинского муниципального округа в пределах лимита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Материально-техническое, документационное, информационно-техническое, транспортное обеспечение деятельности отдела осуществляют соответствующие структурные подразделения администрации и муниципальные учреждения в пределах своих компетен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1. Дополнения и изменения в настоящее Положение вносятся начальником отдела и утверждаются постановлением администрации Ольгинского муниципального округ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2. Отдел создается, реорганизуется и упраздняется решением Думы Ольгинского муниципального округа Приморского края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ец                                                                                                  Приложение 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дел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ческого развит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илищно-коммунального хозяйства,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мущественных отношений, градостроительств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экономического развит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льг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круг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Ольг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2.2024 № 8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425"/>
        <w:gridCol w:w="1701"/>
        <w:gridCol w:w="850"/>
        <w:gridCol w:w="3969"/>
      </w:tblGrid>
      <w:tr>
        <w:trPr>
          <w:trHeight w:val="1072" w:hRule="atLeast"/>
          <w:cantSplit w:val="true"/>
        </w:trPr>
        <w:tc>
          <w:tcPr>
            <w:tcW w:w="5670" w:type="dxa"/>
            <w:gridSpan w:val="5"/>
            <w:tcBorders/>
          </w:tcPr>
          <w:p>
            <w:pPr>
              <w:pStyle w:val="Normal"/>
              <w:spacing w:lineRule="atLeast" w:line="240"/>
              <w:ind w:right="459" w:hanging="0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713105" cy="830580"/>
                  <wp:effectExtent l="0" t="0" r="0" b="0"/>
                  <wp:docPr id="1" name="ГЕРБ МОСК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МОСК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40"/>
              <w:ind w:right="572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48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МО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ДЕЛ ЭКОНОМИЧЕСКОГО РАЗВИТИЯ УПРАВЛЕНИЯ ЖИЛИЩНО-КОММУНАЛЬНОГО ХОЗЯЙСТВА, ИМУЩЕСТВЕННЫХ ОТНОШЕНИЙ, ГРАДОСТРОИТЕЛЬСТВА И ЭКОНОМИЧЕСКОГО РАЗВИТИЯ</w:t>
            </w:r>
          </w:p>
          <w:p>
            <w:pPr>
              <w:pStyle w:val="Normal"/>
              <w:jc w:val="center"/>
              <w:rPr/>
            </w:pPr>
            <w:r>
              <w:rPr/>
              <w:t>ул. Ленинская, 8, пгт Ольга, 6924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:8(42376)9-13-38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kumi_otdel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107" w:right="-107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87" w:right="-107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87" w:right="-107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 w:before="180" w:after="0"/>
              <w:ind w:left="-113"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107" w:right="-107" w:firstLine="129"/>
              <w:rPr/>
            </w:pPr>
            <w:r>
              <w:rPr/>
              <w:t xml:space="preserve">                      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107" w:right="-107" w:firstLine="129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bCs/>
      <w:kern w:val="2"/>
      <w:sz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umi_otde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2:29:00Z</dcterms:created>
  <dc:creator>цу</dc:creator>
  <dc:description/>
  <cp:keywords/>
  <dc:language>en-US</dc:language>
  <cp:lastModifiedBy>Лаврова</cp:lastModifiedBy>
  <cp:lastPrinted>2024-12-11T10:51:00Z</cp:lastPrinted>
  <dcterms:modified xsi:type="dcterms:W3CDTF">2024-12-11T02:10:00Z</dcterms:modified>
  <cp:revision>32</cp:revision>
  <dc:subject/>
  <dc:title/>
</cp:coreProperties>
</file>