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6"/>
          <w:szCs w:val="26"/>
        </w:rPr>
      </w:pPr>
      <w:r>
        <w:drawing>
          <wp:anchor behindDoc="0" distT="36195" distB="36195" distL="6401435" distR="6401435" simplePos="0" locked="0" layoutInCell="0" allowOverlap="1" relativeHeight="2">
            <wp:simplePos x="0" y="0"/>
            <wp:positionH relativeFrom="page">
              <wp:posOffset>3661410</wp:posOffset>
            </wp:positionH>
            <wp:positionV relativeFrom="paragraph">
              <wp:posOffset>-216535</wp:posOffset>
            </wp:positionV>
            <wp:extent cx="661670" cy="880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80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59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гт Ольг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9.01.2023 г. </w:t>
      </w:r>
      <w:r>
        <w:rPr>
          <w:sz w:val="28"/>
          <w:szCs w:val="28"/>
        </w:rPr>
        <w:t xml:space="preserve">                                                                                             № _</w:t>
      </w:r>
      <w:r>
        <w:rPr>
          <w:b/>
          <w:sz w:val="28"/>
          <w:szCs w:val="28"/>
          <w:u w:val="single"/>
        </w:rPr>
        <w:t>7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26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е изменений в Муниципальную программу «Развитие физической культуры и спорта в Ольгинском районе» на 2018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</w:t>
      </w:r>
      <w:r>
        <w:rPr>
          <w:caps/>
          <w:sz w:val="28"/>
          <w:szCs w:val="28"/>
        </w:rPr>
        <w:t xml:space="preserve">», </w:t>
      </w:r>
      <w:r>
        <w:rPr>
          <w:sz w:val="28"/>
          <w:szCs w:val="28"/>
        </w:rPr>
        <w:t>на основании Устава Ольгинского муниципального района, администрация Ольгинского муниципального района</w:t>
      </w:r>
    </w:p>
    <w:p>
      <w:pPr>
        <w:pStyle w:val="Normal"/>
        <w:shd w:fill="FFFFFF" w:val="clear"/>
        <w:autoSpaceDE w:val="false"/>
        <w:spacing w:lineRule="auto" w:line="360"/>
        <w:ind w:firstLine="7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ОСТАНОВЛЯЕТ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физической культуры и спорта в Ольгинском районе» на 2018 - 2024 годы, утверждённую постановлением администрации Ольгинского муниципального района от 16.01.2017 года № 3, следующие изменени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1. Название Муниципальная программа «Развитие физической культуры и спорта в Ольгинском районе» на 2018-2024 годы изложить в следующей редакции: Муниципальная программа «Развитие физической культуры и спорта в Ольгинском муниципальном округе Приморского края» на 2018-2025 года (далее программа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аспорт программы в новой редакции согласно приложению 1 к настоящему постановлению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к программе изложить в новой редакции согласно Приложению 2 к настоящему постановлению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 Организационному отделу администрации Ольгинского муниципального округа Приморского края разместить настоящее постановление на официальном сайте администрации Ольгинского муниципального рай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зложить контроль за исполнением настоящего постановления на отдел экономического развития администрации Ольгинского муниципального округа Приморского края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Врио главы Ольгинского муниципального района                       Е.Э. Ванникова</w:t>
      </w:r>
      <w:r>
        <w:rPr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336699"/>
      <w:u w:val="single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qFormat/>
    <w:rPr>
      <w:rFonts w:ascii="TimesET;Times New Roman" w:hAnsi="TimesET;Times New Roman" w:cs="TimesET;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54:00Z</dcterms:created>
  <dc:creator>Имя</dc:creator>
  <dc:description/>
  <cp:keywords/>
  <dc:language>en-US</dc:language>
  <cp:lastModifiedBy>User</cp:lastModifiedBy>
  <cp:lastPrinted>2023-01-20T15:23:00Z</cp:lastPrinted>
  <dcterms:modified xsi:type="dcterms:W3CDTF">2023-01-20T05:24:00Z</dcterms:modified>
  <cp:revision>13</cp:revision>
  <dc:subject/>
  <dc:title/>
</cp:coreProperties>
</file>