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 w:eastAsia="en-US"/>
        </w:rPr>
        <w:drawing>
          <wp:inline distT="0" distB="0" distL="0" distR="0">
            <wp:extent cx="63881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6" r="-7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5101"/>
        <w:gridCol w:w="509"/>
        <w:gridCol w:w="1278"/>
      </w:tblGrid>
      <w:tr>
        <w:trPr/>
        <w:tc>
          <w:tcPr>
            <w:tcW w:w="2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37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3.11.2024</w:t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пгт Ольга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88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</w:p>
    <w:tbl>
      <w:tblPr>
        <w:tblW w:w="9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2"/>
      </w:tblGrid>
      <w:tr>
        <w:trPr/>
        <w:tc>
          <w:tcPr>
            <w:tcW w:w="93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Об утверждении Порядка проведения служебных проверок и применения дисциплинарных взысканий в отношении муниципальных служащих администрации Ольгинского муниципального округа, руководителей муниципальных учреждений Ольгинского муниципального округа 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         </w:t>
      </w:r>
      <w:r>
        <w:rPr>
          <w:sz w:val="28"/>
          <w:szCs w:val="28"/>
        </w:rPr>
        <w:br/>
        <w:tab/>
        <w:t xml:space="preserve"> В соответствии с Труд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в целях </w:t>
      </w:r>
      <w:r>
        <w:rPr>
          <w:bCs/>
          <w:sz w:val="28"/>
          <w:szCs w:val="28"/>
        </w:rPr>
        <w:t xml:space="preserve">совершенствования работы по организации и проведению служебных проверок и применению дисциплинарных взысканий в отношении </w:t>
      </w:r>
      <w:r>
        <w:rPr>
          <w:sz w:val="28"/>
          <w:szCs w:val="28"/>
        </w:rPr>
        <w:t>муниципальных служащих администрации Ольгинского муниципального округа,</w:t>
      </w:r>
      <w:r>
        <w:rPr>
          <w:bCs/>
          <w:sz w:val="28"/>
          <w:szCs w:val="28"/>
        </w:rPr>
        <w:t xml:space="preserve"> руководителей муниципальных учреждений Ольгинского муниципального округа и лиц, временно исполняющих их обязанности, </w:t>
      </w:r>
      <w:r>
        <w:rPr>
          <w:sz w:val="28"/>
          <w:szCs w:val="28"/>
        </w:rPr>
        <w:t>руководствуясь Уставом Ольгинского муниципального округа Приморского края администрация Ольгинского муниципального округа Приморского края</w:t>
      </w:r>
    </w:p>
    <w:p>
      <w:pPr>
        <w:pStyle w:val="Style18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 Утвердить Порядок проведения служебных проверок и применения дисциплинарных взысканий в отношении муниципальных служащих администрации Ольгинского муниципального округа, руководителей муниципальных учреждений Ольгинского муниципального округа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Ольгинского муниципального округа от 19.05.2023 № 327 «Об утверждении Порядка проведения служебных проверок в администрации Ольгинского муниципального округа»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3. Отделу организационной работы аппарата администрации Ольгинского муниципального округа обнародовать настоящее постановление.</w:t>
      </w:r>
    </w:p>
    <w:p>
      <w:pPr>
        <w:pStyle w:val="Rteleft1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бнарод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Отделу муниципальной службы и кадров аппарата администрации Ольгинского муниципального округа ознаком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ых служащих администрации Ольгинского муниципального округа, руководителей муниципальных учреждений Ольгинского муниципального округа и лиц, исполняющих их обязанности, с настоящим постановление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Контроль за исполнением настоящего постановления возложить на руководителя аппарата администрации округа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льгинского муниципального округа -                                                                    глава администрации Ольгин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                                                                      Е.Э. Ванникова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teleft1">
    <w:name w:val="rteleft1"/>
    <w:basedOn w:val="Normal"/>
    <w:qFormat/>
    <w:pPr>
      <w:spacing w:before="180" w:after="1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5:55:00Z</dcterms:created>
  <dc:creator>New Atlant</dc:creator>
  <dc:description/>
  <cp:keywords/>
  <dc:language>en-US</dc:language>
  <cp:lastModifiedBy>Лаврова</cp:lastModifiedBy>
  <cp:lastPrinted>2024-10-14T14:19:00Z</cp:lastPrinted>
  <dcterms:modified xsi:type="dcterms:W3CDTF">2024-11-13T02:33:00Z</dcterms:modified>
  <cp:revision>34</cp:revision>
  <dc:subject/>
  <dc:title>ГЛАВА</dc:title>
</cp:coreProperties>
</file>