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26.09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740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но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73 Бюджетного кодекса Российской Федерации, Федеральным законом от 06.10.2003 № 131 «Об общих принципах организации местного самоуправления в Российской Федерации», Законом Приморского края от 23.07.2022 № 133-КЗ «Об Ольгинском муниципальном округе», Положением «О бюджетном устройстве, бюджетном процессе в Ольгинском муниципальном округе», утвержденным решением Думы Ольгинского муниципального округа от 29.08.2023 № 96-НПА,  на основании Устава Ольгинского муниципального округа администрация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 социально-экономического развития Ольгинского муниципального округа на очередной 2024 год и на плановый период 2025 и 2026 годов в соответствии с прило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законную силу со дня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Ольгинского муниципального округа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Врио главы Ольгинского муниципального округа                          Е.Э. Ванникова</w:t>
      </w:r>
    </w:p>
    <w:sectPr>
      <w:type w:val="nextPage"/>
      <w:pgSz w:w="11906" w:h="16838"/>
      <w:pgMar w:left="1418" w:right="85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51:00Z</dcterms:created>
  <dc:creator>User</dc:creator>
  <dc:description/>
  <cp:keywords/>
  <dc:language>en-US</dc:language>
  <cp:lastModifiedBy>Лаврова</cp:lastModifiedBy>
  <cp:lastPrinted>2023-09-21T16:52:00Z</cp:lastPrinted>
  <dcterms:modified xsi:type="dcterms:W3CDTF">2023-09-26T02:39:00Z</dcterms:modified>
  <cp:revision>25</cp:revision>
  <dc:subject/>
  <dc:title/>
</cp:coreProperties>
</file>