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88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101"/>
        <w:gridCol w:w="509"/>
        <w:gridCol w:w="1278"/>
      </w:tblGrid>
      <w:tr>
        <w:trPr/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.10.2024</w:t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6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/>
        <w:tc>
          <w:tcPr>
            <w:tcW w:w="93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формы анкеты для поступ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жность руководителя муниципального учре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</w:tc>
      </w:tr>
    </w:tbl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br/>
        <w:tab/>
        <w:t>Руководствуясь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установления единого порядка регулирования трудовых отношений между администрацией Ольгинского муниципального округа и руководителями муниципальных учреждений Ольгинского муниципального округа, руководствуясь Уставом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форму анкеты для поступления на должность руководителя муниципального учреждения Ольгинского муниципальн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уководители муниципальных учреждений Ольгинского муниципального округа обязаны сообщать главе Ольгинского муниципального округа об изменении сведений, содержащихся в анкете, в течение 10 рабочих дней со дня, когда руководителю муниципального учреждения стало известно об указанных изменениях, не считая периода его временной нетрудоспособности, пребывания в отпуске, служебной командировке, других случаев отсутствия на работе по уважительным причинам.</w:t>
      </w:r>
    </w:p>
    <w:p>
      <w:pPr>
        <w:pStyle w:val="Normal"/>
        <w:spacing w:lineRule="auto" w:line="29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4. Отделу муниципальной службы и кадров аппарата администрации Ольгинского муниципального округа ознакомить руководителей муниципальных учреждений Ольгин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 администрации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И. о. главы Ольгинского муниципального округа – </w:t>
      </w:r>
    </w:p>
    <w:p>
      <w:pPr>
        <w:pStyle w:val="Style18"/>
        <w:rPr/>
      </w:pPr>
      <w:r>
        <w:rPr>
          <w:sz w:val="28"/>
          <w:szCs w:val="28"/>
        </w:rPr>
        <w:t xml:space="preserve">и. о. главы администрации Ольгин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Л.Ю. В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55:00Z</dcterms:created>
  <dc:creator>New Atlant</dc:creator>
  <dc:description/>
  <cp:keywords/>
  <dc:language>en-US</dc:language>
  <cp:lastModifiedBy>Лаврова</cp:lastModifiedBy>
  <cp:lastPrinted>2024-10-14T14:19:00Z</cp:lastPrinted>
  <dcterms:modified xsi:type="dcterms:W3CDTF">2024-10-16T06:53:00Z</dcterms:modified>
  <cp:revision>15</cp:revision>
  <dc:subject/>
  <dc:title>ГЛАВА</dc:title>
</cp:coreProperties>
</file>