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18.09.2023_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 xml:space="preserve">__714__  </w: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, действующи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 Положением утвержденным решением Думы Ольгинского муниципального округа от 29.08.2023 № 96-НПА «О бюджетном устройстве, бюджетном процессе в Ольгинском муниципальном округе», постановлением администрации Ольгинского муниципального округа от 10.05.2023 № 286 «Об утверждении Порядка разработки и реализации муниципальных программ Ольгинского муниципального округа», на основании Устава Ольгинского муниципального округа администрация Ольг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рилагаемый Перечень муниципальных программ, действующих на территории Ольгинского муниципального округа на 2024 год.</w:t>
      </w:r>
    </w:p>
    <w:p>
      <w:pPr>
        <w:sectPr>
          <w:type w:val="nextPage"/>
          <w:pgSz w:w="11906" w:h="16838"/>
          <w:pgMar w:left="1418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значить ответственными за формирование муниципальных программ руководителей структурных подразделений и подведомственных учреждений администрации Ольгинского муниципального округа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3. Отделу организационной работы разместить настоящее постановление на сайте Ольгинского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Ольги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Ольгинского муниципального округа 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1:54:00Z</dcterms:created>
  <dc:creator>User</dc:creator>
  <dc:description/>
  <cp:keywords/>
  <dc:language>en-US</dc:language>
  <cp:lastModifiedBy>Денисова</cp:lastModifiedBy>
  <cp:lastPrinted>2023-09-25T17:02:00Z</cp:lastPrinted>
  <dcterms:modified xsi:type="dcterms:W3CDTF">2023-09-25T07:04:00Z</dcterms:modified>
  <cp:revision>127</cp:revision>
  <dc:subject/>
  <dc:title/>
</cp:coreProperties>
</file>