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14.02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69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Арсеньев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Арсеньевский», утвержденный протоколом учредительного собрания граждан по организации (учреждению) территориального общественного самоуправления «Арсеньевский» пгт Ольга от 07.01.2024 № 1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льгинского муниципального округа                                               Е.Э. Ванникова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7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7:00Z</dcterms:created>
  <dc:creator>User</dc:creator>
  <dc:description/>
  <cp:keywords/>
  <dc:language>en-US</dc:language>
  <cp:lastModifiedBy>Лаврова</cp:lastModifiedBy>
  <cp:lastPrinted>2023-12-01T14:54:00Z</cp:lastPrinted>
  <dcterms:modified xsi:type="dcterms:W3CDTF">2024-02-15T01:54:00Z</dcterms:modified>
  <cp:revision>3</cp:revision>
  <dc:subject/>
  <dc:title/>
</cp:coreProperties>
</file>