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.0.9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 xml:space="preserve">__642_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, действующи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утвержденным решением Думы Ольгинского муниципального округа от 29.08.2023 № 96-НПА «О бюджетном устройстве, бюджетном процессе в Ольгинском муниципальном округе»,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илагаемый Перечень муниципальных программ Ольгинского муниципального округа.</w:t>
      </w:r>
    </w:p>
    <w:p>
      <w:pPr>
        <w:sectPr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утратившими силу постановление администрации Ольгинского муниципального округа от 21.03.2024 № 159 «Об утверждении Перечня муниципальных программ Ольгинского муниципального окру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и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4. Отделу организационной работы аппарата администрации Ольгинского муниципального округа разместить настоящее постановление на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Ольгинского муниципального округа                               А.В. Чевтаева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54:00Z</dcterms:created>
  <dc:creator>User</dc:creator>
  <dc:description/>
  <cp:keywords/>
  <dc:language>en-US</dc:language>
  <cp:lastModifiedBy>Лаврова</cp:lastModifiedBy>
  <cp:lastPrinted>2024-09-11T12:43:00Z</cp:lastPrinted>
  <dcterms:modified xsi:type="dcterms:W3CDTF">2024-09-13T04:28:00Z</dcterms:modified>
  <cp:revision>135</cp:revision>
  <dc:subject/>
  <dc:title/>
</cp:coreProperties>
</file>