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3.09.2024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6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2590"/>
        <w:gridCol w:w="31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униципальной программы (подпрограммы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оисполнитель) муниципальной программы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атор муниципальной программы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Экономическое развитие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программа «Развитие малого и среднего предпринимательства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 муниципального управле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рограмма «Обслуживание муниципального долга в Ольгинском муниципальном округе».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терроризма и экстремизма на территории Ольгинского муниципального округ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4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) подпрограмма «Пожарная безопасность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спорта в Ольгинском муниципальном округ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системы образования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программа «Развитие системы дошкольного образова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бразования в Ольгинском муниципальном округе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социальное развитие Ольгинского муниципального округа</w:t>
            </w:r>
            <w:r>
              <w:rPr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программа «Социальная поддержка некоммерческих организаций в Ольгинском муниципальном округе» н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льгин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-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Ольгинск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дополнительного образования детей в сфере культуры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коммунальной инфраструктуры в Ольгинском муниципальном округе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программа «Чистая в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) подпрограмма «Комплексное развитие коммунальной инфраструктуры Ольгинского муниципального округа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,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программа «Организация транспортного обслуживания населения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– 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Территориальное планирование и градостроительное зонировани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земель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муниципальной службы и кадров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>
          <w:trHeight w:val="14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2"/>
                <w:szCs w:val="22"/>
                <w:shd w:fill="FFFFFF" w:val="clear"/>
              </w:rPr>
              <w:t>».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Укрепление общественного здоровья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Развитие информационного общества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Профилактика правонарушений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олодежной политики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Ольгинского муниципального округа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работе с территориями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беспечение жильем молодых семей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0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4:00Z</dcterms:created>
  <dc:creator>Admin</dc:creator>
  <dc:description/>
  <cp:keywords/>
  <dc:language>en-US</dc:language>
  <cp:lastModifiedBy>Лаврова</cp:lastModifiedBy>
  <cp:lastPrinted>2024-08-06T12:20:00Z</cp:lastPrinted>
  <dcterms:modified xsi:type="dcterms:W3CDTF">2024-09-16T02:38:00Z</dcterms:modified>
  <cp:revision>22</cp:revision>
  <dc:subject/>
  <dc:title/>
</cp:coreProperties>
</file>