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056"/>
        <w:gridCol w:w="608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6.01.202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608" w:type="dxa"/>
            <w:tcBorders/>
          </w:tcPr>
          <w:p>
            <w:pPr>
              <w:pStyle w:val="Normal"/>
              <w:ind w:left="-3" w:firstLine="3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развитие коммунальной инфраструктуры Ольгинского муниципального округа» на 2023-2025 годы</w:t>
      </w:r>
    </w:p>
    <w:p>
      <w:pPr>
        <w:pStyle w:val="Normal"/>
        <w:tabs>
          <w:tab w:val="clear" w:pos="708"/>
          <w:tab w:val="left" w:pos="5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 - ФЗ «Об общих принципах организации местного самоуправления в Российской Федерации», на основании Положения об администрации Ольгинского муниципального округа Приморского края, утвержденного решением Думы Ольгинского муниципального округа от 12.12.2022 № 23, администрация Ольгинского муниципального района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Комплексное развитие коммунальной инфраструктуры Ольгинского муниципального округа» на 2023-2025 годы в соответствии с приложением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администрации Ольгинского муниципального района разместить настоящее постановление на официальном сайте администрации Ольгинского муниципальн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5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главы Ольгинского муниципального района –</w:t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>
          <w:sz w:val="28"/>
          <w:szCs w:val="28"/>
        </w:rPr>
        <w:t>Врио главы администрации муниципального района                     Е.Э. Ванникова</w:t>
      </w:r>
    </w:p>
    <w:sectPr>
      <w:type w:val="nextPage"/>
      <w:pgSz w:w="11906" w:h="16838"/>
      <w:pgMar w:left="1418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-567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2040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23:34:00Z</dcterms:created>
  <dc:creator>Чепурная</dc:creator>
  <dc:description/>
  <cp:keywords/>
  <dc:language>en-US</dc:language>
  <cp:lastModifiedBy>Лаврова</cp:lastModifiedBy>
  <cp:lastPrinted>2023-01-16T12:36:00Z</cp:lastPrinted>
  <dcterms:modified xsi:type="dcterms:W3CDTF">2023-01-17T05:42:00Z</dcterms:modified>
  <cp:revision>6</cp:revision>
  <dc:subject/>
  <dc:title> </dc:title>
</cp:coreProperties>
</file>