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Ольгин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6.01.2023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омплексное развитие коммунальной инфраструктуры в Ольгинском муниципальном округе» на 2023-2025 годы</w:t>
      </w:r>
    </w:p>
    <w:p>
      <w:pPr>
        <w:pStyle w:val="Normal"/>
        <w:shd w:fill="FFFFFF" w:val="clear"/>
        <w:ind w:left="1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коммунальной инфраструктуры в Ольгинском муниципальном округе» на 2023-2025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альной инфраструктуры в Ольгинском муниципальном округе» на 2023-2025 годы (далее – Программа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ьгинского муниципального округ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Культура и библиотеки Ольгинского округа, МКУ «Ольгинский ОНО», МКУ «ХОЗУ администрации Ольгинского муниципального округ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Чистая вода» на 2023-2025 г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звитие коммунальной инфраструктуры Ольгинского муниципального округа» на 2023-2025 год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" w:firstLine="1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ное обеспечение населения муниципального округа питьевой водой, соответствующей требованиям безопасности, установленным санитарно-эпидемиологическими правилами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 границах округа электро-, тепло-, газо- и водоснабжения населения, водоотведения, ритуальных услуг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надежности систем и качества предоставления коммунальных услуг.</w:t>
            </w:r>
          </w:p>
          <w:p>
            <w:pPr>
              <w:pStyle w:val="Normal"/>
              <w:ind w:left="34" w:firstLine="1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полнение полномочий по организации обращения с твердыми коммунальными отходами (далее – ТКО) в части создания мест (площадок) сбора ТКО;</w:t>
            </w:r>
          </w:p>
          <w:p>
            <w:pPr>
              <w:pStyle w:val="Normal"/>
              <w:ind w:left="34" w:firstLine="1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лагоустройство территории в границах окр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качества питьевой воды по микробиологическим и санитарно-химическим показателя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надежности функционирования систем водоснабжения, предотвращение промерзания сетей водоснабжения в осенне-зимний период на территории муниципального окр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недрение в секторе водоснабжения муниципального округа современных технологий, обеспечивающих сокращение непроизводительных расходов во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женерно-техническая оптимизация коммунальных систе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Взаимосвязанное перспективное планирование развития систем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овышение надежности систем и качества предоставления коммунальных услу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Организация обращения с твердыми коммунальными отходами (далее – ТКО) в части создания и содержания мест (площадок) сбора ТКО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грамма реализуется в один эта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реализации: 2023 - 2025 год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рограммы признаются эффективными в случае достижения следующих показател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питальный ремонт водоводов в пос. Ракушка и Тимофеевка (2шт.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Ежегодное снижение аварийности на объектах жизнеобеспечения на территории округа по данным ресурсоснабжающих организаций (10% в год по отношению к предыдущему год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Ежегодное снижение количества жалоб граждан на качество предоставляемых услуг тепло-, электро-, водоснабжения, водоотведения (20% в год по отношению к предыдущему году), до 1 обращения в год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мена ветхих сетей систем жизнеобеспечения в размере 3 % от количества ветхих сетей в 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рганизационные мероприятия: </w:t>
            </w:r>
          </w:p>
          <w:p>
            <w:pPr>
              <w:pStyle w:val="ConsPlusNormal"/>
              <w:numPr>
                <w:ilvl w:val="0"/>
                <w:numId w:val="4"/>
              </w:numPr>
              <w:ind w:left="34" w:first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и в границах муниципального округа электро-, тепло-, водоснабжения и водоот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"/>
              <w:numPr>
                <w:ilvl w:val="0"/>
                <w:numId w:val="4"/>
              </w:numPr>
              <w:ind w:left="34" w:first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содержанию водопроводного и канализационного хозяйства;</w:t>
            </w:r>
          </w:p>
          <w:p>
            <w:pPr>
              <w:pStyle w:val="Normal"/>
              <w:ind w:left="34" w:first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держание объектов коммунальной инфраструктуры, в том числе проведение текущего и капитального ремонта объектов жизнеобеспечения и коммунальных сетей, замена ветхих коммунальных сетей;</w:t>
            </w:r>
          </w:p>
          <w:p>
            <w:pPr>
              <w:pStyle w:val="ConsPlusCell"/>
              <w:spacing w:before="0" w:after="0"/>
              <w:ind w:left="34" w:right="-108" w:firstLine="1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ероприятия по организации и проведению отопительного периода;</w:t>
            </w:r>
          </w:p>
          <w:p>
            <w:pPr>
              <w:pStyle w:val="ConsPlusCell"/>
              <w:spacing w:before="0" w:after="0"/>
              <w:ind w:left="34" w:firstLine="1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оздание, обустройство и содержание мест (площадок) накопления ТКО на территории округа</w:t>
            </w:r>
          </w:p>
          <w:p>
            <w:pPr>
              <w:pStyle w:val="Normal"/>
              <w:ind w:left="34" w:first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еспечение комплексного развития сельских территорий (строительство, реконструкция и капитальный ремонт централизованных и нецентрализованных систем водоснабжения, водоотведения, канализации, очистных сооружений, станций водоподготовки и водозаборных сооружений для функционирования объектов жилого и нежилого фонда (объектов социального назначения)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мероприят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16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держка муниципальных программ по благоустройству территории муниципальных образований в рамках Краевой Программы «1000 Дворов»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16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в границах округа ритуальных услуг и содержание мест захоронения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16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недвижимости, признание прав и урегулирование отношений по муниципальной собственности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16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объектов казны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16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территории округ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финансирования по год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щий объем финансирования программы составляет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 581,98 ты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 – местный бюджет 10 434,0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Приморского края 3000,00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 – местный бюджет 24 400,57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 –  19 747,41тыс. руб.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финансирования подпрограмм корректируется ежегодно после принятия бюджета муниципального округа на очередной финансовый год и на плановый период.</w:t>
            </w:r>
          </w:p>
        </w:tc>
      </w:tr>
    </w:tbl>
    <w:p>
      <w:pPr>
        <w:pStyle w:val="Normal"/>
        <w:spacing w:lineRule="exact" w:line="1" w:before="0" w:after="2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" w:before="0" w:after="2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разработки программы является обеспечение развития коммунальных систем и объектов в соответствии с потребностями жилищного фонда, повышение качества производимых для потребителей коммунальных услуг, улучшение экологической ситу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является базовым документом для разработки инвестиционных и производственных программ организаций, обслуживающих системы коммунальной инфраструктуры муниципального округ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увязанный по задачам, ресурсам и срокам осуществления перечень мероприятий, направленных на обеспечение функционирования и развития коммунальной инфраструктуры муниципального округ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шение качества питьевой воды по микробиологическим и санитарно-химическим показателя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надежности функционирования систем водоснабжения, предотвращение промерзания сетей водоснабжения в осенне-зимний период на территории муниципального округ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дрение в секторе водоснабжения, муниципального округа современных технологий, обеспечивающих сокращение непроизводительных расходов вод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женерно-техническая оптимизация коммунальных систе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заимосвязанное перспективное планирование развития систем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вышение надежности систем и качества предоставления коммунальных услуг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рганизация обращения с твердыми коммунальными отходами (далее – ТКО) в части создания и содержания мест (площадок) сбора ТКО.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ы формирования программы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ность – рассмотрение программы как единой системы с учетом взаимного влияния разделов и мероприятий программы друг на друг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– формирование программы в увязке с различными целевыми программами (федеральными, региональными, муниципальными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атывается на период с 2021 по 2025 год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в один эта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характеристика муниципального образова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данные, влияющие на разработку технологических и экономических параметров Программ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округа –  641 598 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(2022) – 8,7  тыс. челове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ищного фонда (2022) – 86,6 тыс. кв. 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источников 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я – 15,0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я (центров питания) – 0,0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я – 10,0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снабжения – 0,0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гон бытовых отходов – 0,0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сете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х в двухтрубном исчислении – 11,8 к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х – 423,4 к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вых – 0,0 к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роводных – 47,1 к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ационных – 28,3 к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ждаются в замене, в общей протяженности сетей (2022)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х в двухтрубном исчислении – 0,13 к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х – 56,57 к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вых – 0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роводных – 47,1 к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ационных – 28,3 к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иродные услов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ьгинский муниципальный округ занимает площадь 641598 г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мат Ольгинского муниципального округа умеренный муссонный. Умеренный муссонный климат округа определяется его положением в зоне перехода материк - океан. Этим объясняется четко выраженная контрастная смена сезонных воздушных масс, обусловленная протеканием процессов, вызванных функционированием азиатских антициклонов и тропосферных фро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безморозного периода в среднем составляет 148 дн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годовая температура воздуха составляет 3,2 градуса по Цельсию. Средняя температура января составляет –15,7 градусов Цельсия, средняя температура июля – 21,0 градус Цельсия. Количество осадков за ноябрь - март составляет 135,0 мм, за апрель - октябрь – 675,0 м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рограммы учитывались климатические условия, в том числе резкие перепады температур наружного воздуха в осенний и весенний периоды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альные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ммунальным услугам, предоставляемым населению Ольгинского муниципального округа и рассматриваемым в рамках программы, относя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еден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муниципального округа на хозяйственно-питьевые нужды преимущественно осуществляется из водозаборных скважин, а также галерейного водозабора на р.Тумановка с. Веселый Яр с утвержденными запасами воды 2,2 тыс. куб. м/с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хнологические показате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тезианские скважины – 8 ш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осная станция II подъема – 2,0 ш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ировка воды в муниципальном округе осуществляется по водоводам общей протяженностью 47,1 км. Износ сетей составляет более 90,0%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питьевой воды обеспечивается деятельностью ООО «Восток» и МУП «ЖКХ Ольга» и составляет 0,499 тыс. куб. м/сут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ию – 0,182 тыс. куб. м/сут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ери в водопроводных сетях – 0,016 тыс. куб. м/с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ед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женность канализационных сетей – 19,2км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канализационные коллекторы – 8,3 к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чная канализационная сеть – 5,8к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квартальная – 3,8 к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дворовая – 1,3 к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ие очистные сооружения в пгт Ольга находятся в разрушенном состояни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их населенных пунктах очистные сооружения отсутствуют сброс условно очищенных сточных вод из многоквартирных домов осуществляется на рельеф мест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снабжение муниципального округа осуществляет КГУП «Примтеплоэенрго». Установленная тепловая мощность теплогенерирующего оборудования составляет – 47,0 Гкал/ч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тепловых сетей составляет 11,8 км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ованное обеспечение населения муниципального округа питьевой водой, соответствующей требованиям безопасности, установленным санитарно-эпидемиологическими правилами; организация в границах округа электро-,   тепло-, газо- и водоснабжения населения, водоотведения;  повышение надежности систем и качества предоставления коммунальных услуг; выполнение полномочий по организации обращения с твердыми коммунальными отходами (далее – ТКО) в части создания мест (площадок) сбора ТКО; благоустройство территории в границах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 микробиологическим и санитарно-химическим показателям; повышение надежности функционирования систем водоснабжения, предотвращение промерзания сетей водоснабжения в осенне-зимний период на территории муниципального округа; внедрение в секторе водоснабжения, муниципального округа современных технологий, обеспечивающих сокращение непроизводительных расходов воды; инженерно-техническая оптимизация коммунальных систем; взаимосвязанное перспективное планирование развития систем; повышение надежности систем и качества предоставления коммунальных услуг; организация обращения с твердыми коммунальными отходами (далее – ТКО) в части создания и содержания мест (площадок) сбора ТК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и показатели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ризнаются эффективными в случае достижения следующих показателе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питальный ремонт водоводов в пос. Ракушка и Тимофеевка (2шт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жегодное снижение аварийности на объектах жизнеобеспечения на территории округа по данным ресурсоснабжающих организаций (10% в год по отношению к предыдущему году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жегодное снижение количества жалоб граждан на качество предоставляемых услуг тепло-, электро-, водоснабжения, водоотведения (20% в год по отношению к предыдущему году), до 1 обращения в год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мена ветхих сетей систем жизнеобеспечения в размере 3 % от количества ветхих сетей в год.</w:t>
      </w:r>
    </w:p>
    <w:p>
      <w:pPr>
        <w:sectPr>
          <w:headerReference w:type="default" r:id="rId2"/>
          <w:type w:val="nextPage"/>
          <w:pgSz w:w="11906" w:h="16838"/>
          <w:pgMar w:left="1276" w:right="710" w:gutter="0" w:header="284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 № 1</w:t>
      </w:r>
    </w:p>
    <w:p>
      <w:pPr>
        <w:pStyle w:val="ConsPlusNormal"/>
        <w:tabs>
          <w:tab w:val="clear" w:pos="708"/>
          <w:tab w:val="left" w:pos="930" w:leader="none"/>
          <w:tab w:val="center" w:pos="4818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930" w:leader="none"/>
          <w:tab w:val="center" w:pos="4818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Чистая вода» на 2023-2025 год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36"/>
      <w:bookmarkStart w:id="1" w:name="Par36"/>
      <w:bookmarkEnd w:id="1"/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6055"/>
      </w:tblGrid>
      <w:tr>
        <w:trPr>
          <w:trHeight w:val="16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одпрограммы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вода на 2023- 2025 годы (далее - Подпрограмма)</w:t>
            </w:r>
          </w:p>
        </w:tc>
      </w:tr>
      <w:tr>
        <w:trPr>
          <w:trHeight w:val="16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ьгинского муниципального округа</w:t>
            </w:r>
          </w:p>
        </w:tc>
      </w:tr>
      <w:tr>
        <w:trPr>
          <w:trHeight w:val="16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ное обеспечение населения муниципального округа питьевой водой, соответствующей требованиям безопасности, установленным санитарно-эпидемиологическими правилами.</w:t>
            </w:r>
          </w:p>
        </w:tc>
      </w:tr>
      <w:tr>
        <w:trPr>
          <w:trHeight w:val="3987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качества питьевой воды по микробиологическим и санитарно-химическим показателям;</w:t>
            </w:r>
          </w:p>
          <w:p>
            <w:pPr>
              <w:pStyle w:val="ConsPlusNormal"/>
              <w:ind w:hanging="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надежности функционирования систем водоснабжения, предотвращение промерзания сетей водоснабжения в осенне-зимний период на территории муниципального округа;</w:t>
            </w:r>
          </w:p>
          <w:p>
            <w:pPr>
              <w:pStyle w:val="ConsPlusNormal"/>
              <w:ind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недрение в секторе водоснабжения, муниципального округа современных технологий, обеспечивающих сокращение непроизводительных расходов воды;</w:t>
            </w:r>
          </w:p>
          <w:p>
            <w:pPr>
              <w:pStyle w:val="ConsPlusNormal"/>
              <w:ind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женерно-техническая оптимизация коммунальных систем.</w:t>
            </w:r>
          </w:p>
        </w:tc>
      </w:tr>
      <w:tr>
        <w:trPr>
          <w:trHeight w:val="16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0" w:firstLine="2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апитального ремонта водоводов (2 шт.);</w:t>
            </w:r>
          </w:p>
          <w:p>
            <w:pPr>
              <w:pStyle w:val="Normal"/>
              <w:ind w:firstLine="2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Ежегодное снижение аварийности на объектах водоснабжения и водоотведения на территории округа (10% в год по отношению к предыдущему году).</w:t>
            </w:r>
          </w:p>
          <w:p>
            <w:pPr>
              <w:pStyle w:val="Normal"/>
              <w:ind w:firstLine="2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Ежегодное снижение количества жалоб граждан на качество предоставляемых услуг водоснабжения, водоотведения (20% в год по отношению к предыдущему году), до 1 обращения в год; </w:t>
            </w:r>
          </w:p>
          <w:p>
            <w:pPr>
              <w:pStyle w:val="Normal"/>
              <w:ind w:firstLine="2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мена ветхих сетей систем жизнеобеспечения в размере 3 % от количества ветхих сетей в го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одпрограммы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организации в границах муниципального округа водоснабжения и водоотведения;</w:t>
            </w:r>
          </w:p>
          <w:p>
            <w:pPr>
              <w:pStyle w:val="ConsPlusNormal"/>
              <w:ind w:firstLine="1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расходы по содержанию водопроводного и канализационного хозяйства;</w:t>
            </w:r>
          </w:p>
          <w:p>
            <w:pPr>
              <w:pStyle w:val="ConsPlusNormal"/>
              <w:ind w:firstLine="1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держание объектов коммунальной инфраструктуры, в том числе проведение текущего и капитального ремонта объектов жизнеобеспечения и коммунальных сетей, замена ветхих коммунальных сетей;</w:t>
            </w:r>
          </w:p>
          <w:p>
            <w:pPr>
              <w:pStyle w:val="ConsPlusNormal"/>
              <w:ind w:firstLine="1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еспечение комплексного развития сельских территорий (строительство, реконструкция и капитальный ремонт централизованных и нецентрализованных систем водоснабжения, водоотведения, канализации, очистных сооружений, станций водоподготовки и водозаборных сооружений для функционирования объектов жилого и нежилого фонда (объектов социального назначения).</w:t>
            </w:r>
          </w:p>
          <w:p>
            <w:pPr>
              <w:pStyle w:val="ConsPlusNormal"/>
              <w:ind w:firstLine="1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2023 - 2025 годах в один этап</w:t>
            </w:r>
          </w:p>
        </w:tc>
      </w:tr>
      <w:tr>
        <w:trPr>
          <w:trHeight w:val="127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бюджета муниципального округа на финансирование Программы и прогнозная оценка привлекаемых на реализацию ее целей средств федерального бюджета, бюджета Приморского края, внебюджетных источников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щий объем финансирования подпрограммы  составляе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700 тыс. руб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500 тыс.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местный бюджет 2 600 тыс.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 600 тыс. руб.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корректируется ежегодно после принятия бюджета муниципального округа на очередной финансовый год и на плановый период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и методам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азработана в рамка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Приморского края от 30 декабря 2019 года № 945-па «Об утверждении государственной программы Приморского края «Обеспечение доступным жильем и качественными услугами ЖКХ населения Приморского края» на 2020 - 2027 годы (далее – Краевая Программ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азвитие водохозяйственного комплекса муниципального округа, включает в себя комплекс мероприятий по модернизации и повышению надежности систем водоснабжения и водоотве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износа и технологической отсталости объектов коммунальной инфраструктуры муниципального округа является низкое качество предоставления коммунальных услуг, не соответствующее запросам потреб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в обеспечении населения муниципального округа питьевой водой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техническое состояние водозаборных сооружений, недостаточная производительность существующих водозаборных сооруж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ечки воды из водопроводных сетей и сооружений в процессе ее подачи населению и другим потребителям вследствие износа водопроводных сетей и сооружений на 60,0 – 65,0%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и ухудшение экологического состояния водных объектов, являющихся источниками водоснабжения населения, сточными водами, сбрасываемыми без очистки, вследствие отсутствия очистных сооруж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ласти охраны окружающей среды одной из актуальных проблем является отсутствие канализационных очистных сооружений канализации в муниципальном округ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тяженность водопроводных и канализационных сетей муниципального округа составляет 47,1 км и 28,3 км соответственно, из них нуждается в замене 47,1 км (100%) и 28,3 км (100%).</w:t>
      </w: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ы водообеспечения и водоотведения муниципального округа в настоящее время требуют реконструкции, модернизации и капитального ремонта, а также строительства новых объектов. Необходимо повсеместное повышение уровня их технической и санитарно-эпидемиологической надежности, и соответственно качества воды. Питьевая вода должна быть безопасна в эпидемиологическом и радиационном отношении, безвредна по химическому составу и иметь благоприятные органолептические свой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динальное решение проблемы аварийности трубопроводов водоснабжения и водоотведения возможно при переходе к планово-нормативным срокам замены изношенных трубопров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количество ветхих водопроводных и канализационных сетей муниципального округа ведет к увеличению числа аварий на сетях и к большим объемам утечек воды и неучтенного расхода воды. В последние годы положение с ремонтом и модернизацией систем водопроводно-канализационного хозяйства приняло критический характер, и если системы не будут обеспечены минимально необходимыми инвестициями, их разрушение примет необратимый характер и потребует во много раз больше средств для строительства новых сетей и сооруж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физический износ объектов водопроводно-канализационного хозяйства ведет к созданию напряженной эпидемиологической ситуации по водообеспечению населения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для решения проблемы позволи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ить качество жизни населения муниципального округа, предотвратить чрезвычайные ситуации, связанные с функционированием систем водоснабжения, водоотведения и очистки сточных в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комплекс мероприятий по реконструкции объектов за счет долгосрочных капитальных вложений из бюджетов различных уров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подпрограммы могут повлиять нормативные правовые и макроэкономические риски, связанные с задержкой принятия запланированных нормативных правовых актов, а также изменением состояния финансовых рынков и деловой актив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создать эффективные механизмы, обеспечивающие надежность сектора водоснабжения, водоотведения и очистки сточных вод, качество услуг водоснабжения, водоотведения и очистки сточных вод, снизить уровень риска аварий на сетях и объектах водопроводно-канализационного хозяйства муниципального округа, что приведет к улучшению качества питьевой воды и очистки сточных вод, сбрасываемых в водое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использования программно-целевого метода для реализации подпрограммы обусловлена тем, что проблемы в сфере жилищно-коммунального комплекса не решаются в пределах одного финансового года и требуют значительных бюджетных расходов, а также связаны с необходимостью совершенствования нормативно-правовой базы и формирования условий для стимулирования инвестиционной активности в жилищном строительстве, в том числе реализации проектов комплексного освоения и развития территории муниципального округ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Par114"/>
      <w:bookmarkStart w:id="3" w:name="Par114"/>
      <w:bookmarkEnd w:id="3"/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Подпрограмм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одпрограммы - гарантированное обеспечение населения муниципального округа питьевой водой, соответствующей требованиям безопасности и безвредности, установленным санитарно-эпидемиологическими правил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одпрограммы предусматривает несколько задач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 микробиологическим и санитарно-химическим показателя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функционирования систем водоснабжения, предотвращение промерзания сетей водоснабжения в осенне-зимний период на территории муниципального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в секторе водоснабжения, муниципального округа современных технологий, обеспечивающих сокращение непроизводительных расходов во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-техническая оптимизация коммунальных систе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и показатели Подпрограммы</w:t>
      </w:r>
    </w:p>
    <w:p>
      <w:pPr>
        <w:pStyle w:val="ConsPlusNormal"/>
        <w:ind w:firstLine="708"/>
        <w:jc w:val="both"/>
        <w:rPr/>
      </w:pPr>
      <w:bookmarkStart w:id="4" w:name="Par142"/>
      <w:bookmarkEnd w:id="4"/>
      <w:r>
        <w:rPr>
          <w:rFonts w:cs="Times New Roman" w:ascii="Times New Roman" w:hAnsi="Times New Roman"/>
          <w:sz w:val="28"/>
          <w:szCs w:val="28"/>
        </w:rPr>
        <w:t>В рамках выполнения мероприятий Подпрограммы предусмотрено Проведение капитального ремонта водоводов (2 шт.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е снижение аварийности на объектах водоснабжения и водоотведения на территории округа (10% в год по отношению к предыдущему году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е снижение количества жалоб граждан на качество предоставляемых услуг водоснабжения, водоотведения (20% в год по отношению к предыдущему году), до 1 обращения в год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ветхих сетей систем жизнеобеспечения в размере 3 % от количества ветхих сетей в год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ConsPlusNormal"/>
        <w:ind w:firstLine="1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границах муниципального округа водоснабжения и водоотведения; расходы по содержанию водопроводного и канализационного хозяйства; содержание объектов коммунальной инфраструктуры, в том числе проведение текущего и капитального ремонта объектов жизнеобеспечения и коммунальных сетей, замена ветхих коммунальных сетей; обеспечение комплексного развития сельских территорий (строительство, реконструкция и капитальный ремонт централизованных и нецентрализованных систем водоснабжения, водоотведения, канализации, очистных сооружений, станций водоподготовки и водозаборных сооружений для функционирования объектов жилого и нежилого фонда (объектов социального назначения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ходом ее исполн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одпрограммы является администрация Ольгинского муниципальн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ями подпрограммы являются предприятия жилищно-коммунальной сферы Ольгинского муниципальн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реализуются в соответствии с контрактом (договором), заключенным на основани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 за счет средств бюджета муниципального округа и бюджета Приморского края при участии Ольгинского муниципального округа в целевой государственной программе «Комплексное развитие сельских территор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корректируется путем внесения изменений в программу. Порядок, источники и объемы финансирования рассматриваются индивидуально по каждому мероприятию под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целевого использования средств муниципального бюджета на реализацию мероприятий подпрограммы осуществляет финансовое управление администрации Ольгинского муниципального округа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дпрограмма № 2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«Развитие коммунальной инфраструктуры Ольгинс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муниципального округа» на 2023 - 2025 г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аспорт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>Наименование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pacing w:val="0"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>Развитие коммунальной инфраструктуры Ольгинского муниципального округа на 2023-2025 годы (далее – Подпрограмм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spacing w:before="0" w:after="0"/>
              <w:ind w:left="38" w:hanging="38"/>
              <w:contextualSpacing/>
              <w:rPr/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>Администрация Ольгинского муниципального окр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>Цель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10"/>
              </w:numPr>
              <w:tabs>
                <w:tab w:val="clear" w:pos="708"/>
                <w:tab w:val="left" w:pos="310" w:leader="none"/>
              </w:tabs>
              <w:spacing w:before="120" w:after="120"/>
              <w:ind w:left="34" w:hanging="0"/>
              <w:contextualSpacing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en-US"/>
              </w:rPr>
              <w:t>Повышение надежности систем и качества предоставления коммунальных услуг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изация в границах округа электро-, тепло-, газо- и водоснабжения населения, водоотведения, ритуальных услуг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лагоустройство территории в границах округа.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pacing w:val="0"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en-US"/>
              </w:rPr>
              <w:t>4. Выполнение полномочий по организации обращения с твердыми коммунальными отходами (далее – ТКО) в части создания мест (площадок) сбора ТК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>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120" w:after="120"/>
              <w:ind w:left="34" w:hanging="0"/>
              <w:contextualSpacing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en-US"/>
              </w:rPr>
              <w:t xml:space="preserve">1. Взаимосвязанное перспективное планирование развития систем. </w:t>
            </w:r>
          </w:p>
          <w:p>
            <w:pPr>
              <w:pStyle w:val="List"/>
              <w:numPr>
                <w:ilvl w:val="0"/>
                <w:numId w:val="0"/>
              </w:numPr>
              <w:spacing w:before="120" w:after="120"/>
              <w:ind w:left="34" w:hanging="0"/>
              <w:contextualSpacing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en-US"/>
              </w:rPr>
              <w:t xml:space="preserve">2. Повышение надежности систем и качества предоставления коммунальных услуг. </w:t>
            </w:r>
          </w:p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en-US"/>
              </w:rPr>
              <w:t>3. Организация обращения с твердыми коммунальными отходами в части создания и содержания мест (площадок) сбора ТК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pacing w:val="0"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>Мероприятия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и в границах муниципального округа электро-, тепло-, водоснабжения и водоот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держание объектов коммунальной инфраструктуры, в том числе проведение текущего и капитального ремонта объектов жизнеобеспечения и коммунальных сетей, замена ветхих коммунальных сетей;</w:t>
            </w:r>
          </w:p>
          <w:p>
            <w:pPr>
              <w:pStyle w:val="ConsPlusCel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роприятия по организации и проведению отопительного периода;</w:t>
            </w:r>
          </w:p>
          <w:p>
            <w:pPr>
              <w:pStyle w:val="ConsPlusCel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, обустройство и содержание мест (площадок) накопления ТКО на территории округа</w:t>
            </w:r>
          </w:p>
          <w:p>
            <w:pPr>
              <w:pStyle w:val="ConsPlusCel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еспечение комплексного развития сельских территорий (строительство, реконструкция и капитальный ремонт централизованных и нецентрализованных систем водоснабжения, водоотведения, канализации, очистных сооружений, станций водоподготовки и водозаборных сооружений для функционирования объектов жилого и нежилого фонда (объектов социального назначения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120" w:after="120"/>
              <w:ind w:left="142" w:hanging="0"/>
              <w:contextualSpacing/>
              <w:jc w:val="left"/>
              <w:rPr>
                <w:rFonts w:ascii="Times New Roman" w:hAnsi="Times New Roman" w:cs="Times New Roman"/>
                <w:spacing w:val="0"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>Дополнительные меропри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4" w:firstLine="164"/>
              <w:jc w:val="both"/>
              <w:rPr/>
            </w:pPr>
            <w:r>
              <w:rPr>
                <w:rFonts w:eastAsia="Times New Roman" w:cs="Arial" w:ascii="Times New Roman" w:hAnsi="Times New Roman"/>
                <w:bCs/>
                <w:sz w:val="28"/>
                <w:szCs w:val="28"/>
                <w:lang w:eastAsia="ru-RU"/>
              </w:rPr>
              <w:t>Поддержка муниципальных программ по благоустройству территории муниципальных образований;</w:t>
            </w:r>
          </w:p>
          <w:p>
            <w:pPr>
              <w:pStyle w:val="Normal"/>
              <w:numPr>
                <w:ilvl w:val="0"/>
                <w:numId w:val="11"/>
              </w:numPr>
              <w:ind w:left="34" w:firstLine="164"/>
              <w:jc w:val="both"/>
              <w:rPr/>
            </w:pPr>
            <w:r>
              <w:rPr>
                <w:rFonts w:eastAsia="Times New Roman" w:cs="Arial" w:ascii="Times New Roman" w:hAnsi="Times New Roman"/>
                <w:bCs/>
                <w:sz w:val="28"/>
                <w:szCs w:val="28"/>
                <w:lang w:eastAsia="ru-RU"/>
              </w:rPr>
              <w:t>организация в границах округа ритуальных услуг и содержание мест захоронения;</w:t>
            </w:r>
          </w:p>
          <w:p>
            <w:pPr>
              <w:pStyle w:val="Normal"/>
              <w:numPr>
                <w:ilvl w:val="0"/>
                <w:numId w:val="11"/>
              </w:numPr>
              <w:ind w:left="34" w:firstLine="164"/>
              <w:jc w:val="both"/>
              <w:rPr>
                <w:rFonts w:ascii="Times New Roman" w:hAnsi="Times New Roman" w:eastAsia="Times New Roman" w:cs="Arial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sz w:val="28"/>
                <w:szCs w:val="28"/>
                <w:lang w:eastAsia="ru-RU"/>
              </w:rPr>
              <w:t>оценка недвижимости, признание прав и урегулирование отношений по муниципальной собственности;</w:t>
            </w:r>
          </w:p>
          <w:p>
            <w:pPr>
              <w:pStyle w:val="Normal"/>
              <w:numPr>
                <w:ilvl w:val="0"/>
                <w:numId w:val="11"/>
              </w:numPr>
              <w:ind w:left="34" w:firstLine="164"/>
              <w:jc w:val="both"/>
              <w:rPr>
                <w:rFonts w:ascii="Times New Roman" w:hAnsi="Times New Roman" w:eastAsia="Times New Roman" w:cs="Arial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sz w:val="28"/>
                <w:szCs w:val="28"/>
                <w:lang w:eastAsia="ru-RU"/>
              </w:rPr>
              <w:t>содержание объектов казны;</w:t>
            </w:r>
          </w:p>
          <w:p>
            <w:pPr>
              <w:pStyle w:val="Normal"/>
              <w:numPr>
                <w:ilvl w:val="0"/>
                <w:numId w:val="11"/>
              </w:numPr>
              <w:ind w:left="34" w:firstLine="164"/>
              <w:jc w:val="both"/>
              <w:rPr>
                <w:rFonts w:ascii="Times New Roman" w:hAnsi="Times New Roman" w:eastAsia="Times New Roman" w:cs="Arial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sz w:val="28"/>
                <w:szCs w:val="28"/>
                <w:lang w:eastAsia="ru-RU"/>
              </w:rPr>
              <w:t>мероприятия по благоустройству территории округ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pacing w:val="0"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0"/>
                <w:kern w:val="2"/>
                <w:sz w:val="28"/>
                <w:szCs w:val="28"/>
                <w:lang w:val="ru-RU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pacing w:val="0"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 xml:space="preserve">Целевые индикаторы и показател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Ежегодное снижение аварийности на объектах жизнеобеспечения на территории округа по данным ресурсоснабжающих организаций (10% в год по отношению к предыдущему год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Ежегодное снижение количества жалоб жителей округа на качество предоставляемых услуг тепло-, электро-, водоснабжения, водоотведения (10% в год по отношению к предыдущему году).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pacing w:val="0"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>Сроки и этапы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2021 - 2025 годах в один этап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pacing w:val="0"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>Объёмы и источники финанс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щий объем финансирования Подпрограммы   составляе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 205,1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 184,00 тыс. руб.;</w:t>
            </w:r>
          </w:p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11 837,16 тыс. руб.;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 184,00 тыс. руб.;</w:t>
            </w:r>
          </w:p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корректируется ежегодно после принятия бюджета муниципального округа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right="43" w:firstLine="8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округа имеется 19 котельных: из них 4 котельных законсервированы в связи установкой КГУП «Примтеплоэнерго» 4 автоматизированных модульных котельных, 7 котельных находятся в аренде  КГУП «Примтеплоэнерго», 1 котельная передана в безвозмездное пользование муниципальному дошкольному учреждению, 1 элетрокотельная эксплуатируется МКОУ СОШ с.Веселый Яр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5" w:right="2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правляющая компания ООО «Восток» осуществляет управление многоквартирными домами на территории пгт Ольга, пос. Ракушка и пос. Тимофеевка, на территории с. Веселый Яр и пос. Моряк-Рыболов  управление многоквартирными домами осуществляется непосредственным способом по результатам общих собраний собственников помещений. ТСЖ на территории Ольгинского округа отсутствуют. 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before="0" w:after="0"/>
        <w:ind w:left="5" w:right="2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тяжённость сетей теплоснабжения в округе составляет 11,8 км, завершенный отопительный период показал, что техническое состояние оборудования  удовлетворительно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right="43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ённость сетей водоотведения составляет 28,3 км., состояние системы в целом неудовлетворительное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разработки подпрограммы является обеспечение развития коммунальных систем и объектов в соответствии с потребностями жилищного фонда, повышение качества производимых для потребителей коммунальных услуг, улучшение экологической ситуации на территории Ольгинского округа, а также снижение расходов из-за потерь ресурсов в связи с износом оборудования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является базовым документом для разработки инвестиционных и производственных программ организаций, обслуживающих системы коммунальной инфраструктуры муниципального округа.</w:t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одпрограммы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310" w:leader="none"/>
        </w:tabs>
        <w:spacing w:before="120" w:after="120"/>
        <w:ind w:left="0" w:firstLine="709"/>
        <w:contextualSpacing/>
        <w:rPr>
          <w:rFonts w:ascii="Times New Roman" w:hAnsi="Times New Roman" w:cs="Times New Roman"/>
          <w:spacing w:val="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en-US"/>
        </w:rPr>
        <w:t>Повышение надежности систем и качества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рганизация в границах округа электро-, тепло-, газо- и водоснабжения населения, водоотведения, ритуальн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лагоустройство территории в границах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олнение полномочий по организации обращения с твердыми коммунальными отходами (далее – ТКО) в части создания мест (площадок) сбора ТК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Целевые индикаторы и показатели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эффекивности мероприятий являются следующие индикатор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жегодное снижение аварийности на объектах жизнеобеспечения на территории округа по данным ресурсоснабжающих организаций (10% в год по отношению к предыдущему год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жегодное снижение количества жалоб граждан на качество предоставляемых услуг тепло-, электро-, водоснабжения, водоотведения (10% в год по отношению к предыдущему год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ми Подпрограммы являются:</w:t>
      </w:r>
    </w:p>
    <w:p>
      <w:pPr>
        <w:pStyle w:val="ConsPlusNormal"/>
        <w:numPr>
          <w:ilvl w:val="0"/>
          <w:numId w:val="6"/>
        </w:numPr>
        <w:ind w:left="0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и в границах муниципального округа электро-, тепло-, водоснабжения и водоотве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объектов коммунальной инфраструктуры, в том числе проведение текущего и капитального ремонта объектов жизнеобеспечения и коммунальных сетей, замена ветхих коммунальных сетей;</w:t>
      </w:r>
    </w:p>
    <w:p>
      <w:pPr>
        <w:pStyle w:val="ConsPlusCel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по организации и проведению отопительного периода;</w:t>
      </w:r>
    </w:p>
    <w:p>
      <w:pPr>
        <w:pStyle w:val="ConsPlusCel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, обустройство и содержание мест (площадок) накопления ТКО на территории окру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комплексного развития сельских территорий (строительство, реконструкция и капитальный ремонт централизованных и нецентрализованных систем водоснабжения, водоотведения, канализации, очистных сооружений, станций водоподготовки и водозаборных сооружений для функционирования объектов жилого и нежилого фонда (объектов социального назнач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мероприятия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коммунальной инфраструктуры в Ольгинском муниципальном округе» на 2023-2025 г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  <w:t>Поддержка муниципальных программ по благоустройству территории муниципальных образований в рамках Краевой программы «1000 Дворов»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  <w:t>Организация в границах округа ритуальных услуг и содержание мест захоронения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  <w:t>Оценка недвижимости, признание прав и урегулирование отношений по муниципальной собственности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  <w:t>Содержание объектов казн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  <w:t>Мероприятия по благоустройству территории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276" w:right="710" w:gutter="0" w:header="284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я, запланированные в рамках исполн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26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мплексное развитие коммунальной инфраструктуры в Ольгинском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26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м округе» на 2023 – 2025 г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107"/>
        <w:gridCol w:w="966"/>
        <w:gridCol w:w="1875"/>
        <w:gridCol w:w="1559"/>
        <w:gridCol w:w="1417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рограмм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, тыс. руб.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napToGrid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Чистая вода» на 2023-2025 год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eastAsia="ru-RU"/>
              </w:rPr>
              <w:t>57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600,00</w:t>
            </w:r>
          </w:p>
        </w:tc>
      </w:tr>
      <w:tr>
        <w:trPr>
          <w:trHeight w:val="87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содержанию водопроводного и канализационного хозяй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57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коммунальной инфраструктуры Ольгинского муниципального округа» на 2023-2025 год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0"/>
                <w:szCs w:val="20"/>
                <w:highlight w:val="yellow"/>
                <w:lang w:eastAsia="ru-RU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color w:val="0000FF"/>
                <w:lang w:eastAsia="ru-RU"/>
              </w:rPr>
              <w:instrText xml:space="preserve"> =SUM(RIGHT) </w:instrTex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eastAsia="ru-RU"/>
              </w:rPr>
              <w:t>26205,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 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 83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 184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проведению отопительного сезон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10552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84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и в границах муниципального округа электро-, тепло-, водоснабжения и водоотвед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30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ъектов коммунальной инфраструктуры, в том числе проведение текущего и капитального ремонта объектов жизнеобеспечения и коммунальных сетей, замена ветхих коммунальных сет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65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00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, обустройство и содержание мест (площадок) накопления ТК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плексного развития сельских территорий (строительство, реконструкция и капитальный ремонт централизованных и нецентрализованных систем водоснабжения, водоотведения, канализации, очистных сооружений, станций водоподготовки и водозаборных сооружений для функционирования объектов жилого и нежилого фонда (объектов социального назначени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4653,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65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полнительные мероприят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color w:val="0000FF"/>
                <w:lang w:val="en-US" w:eastAsia="en-US"/>
              </w:rPr>
              <w:instrText xml:space="preserve"> =SUM(RIGHT) </w:instrTex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val="en-US" w:eastAsia="en-US"/>
              </w:rPr>
              <w:t>14053,65</w:t>
            </w:r>
            <w:r/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 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 96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 963,4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дворовых и общественных территорий в рамках Краевой программы Приморского края «1000 дворов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14046,8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7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73,4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sz w:val="20"/>
                <w:szCs w:val="20"/>
                <w:lang w:eastAsia="ru-RU"/>
              </w:rPr>
              <w:t>организация в границах округа ритуальных услуг и содержание мест захорон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93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ценка недвижимости, признание прав и урегулирование отношений по муниципальной собствен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48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00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бъектов казн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FF"/>
                <w:lang w:val="en-US" w:eastAsia="en-US"/>
              </w:rPr>
              <w:instrText xml:space="preserve"> =SUM(RIGHT) </w:instrTex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en-US" w:eastAsia="en-US"/>
              </w:rPr>
              <w:t>3000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территории округ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29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color w:val="0000FF"/>
                <w:lang w:eastAsia="ru-RU"/>
              </w:rPr>
              <w:instrText xml:space="preserve"> =SUM(RIGHT) </w:instrTex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end"/>
            </w:r>
            <w:r>
              <w:fldChar w:fldCharType="begin"/>
            </w:r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color w:val="0000FF"/>
                <w:lang w:val="en-US" w:eastAsia="en-US"/>
              </w:rPr>
              <w:instrText xml:space="preserve"> =SUM(RIGHT) </w:instrTex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val="en-US" w:eastAsia="en-US"/>
              </w:rPr>
              <w:t>48424,64</w:t>
            </w:r>
            <w:r/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 4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 40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 747,4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276" w:right="710" w:gutter="0" w:header="284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Times New Roman" w:hAnsi="Times New Roman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4" w:hanging="360"/>
      </w:pPr>
      <w:rPr>
        <w:rFonts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Arial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Arial"/>
    </w:rPr>
  </w:style>
  <w:style w:type="character" w:styleId="WW8Num8z0">
    <w:name w:val="WW8Num8z0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Times New Roman" w:hAnsi="Times New Roman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</w:rPr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  <w:spacing w:before="120" w:after="120"/>
      <w:ind w:firstLine="709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24D34D47D27829F7827FDE7A0FA23E9024323047D2087A33405A3BF688F69D47GBrBW" TargetMode="External"/><Relationship Id="rId4" Type="http://schemas.openxmlformats.org/officeDocument/2006/relationships/hyperlink" Target="consultantplus://offline/ref=24D34D47D27829F7827FC07719CE609F253F6B43D20F75611B0560ABDFGFrFW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23:34:00Z</dcterms:created>
  <dc:creator>Гость</dc:creator>
  <dc:description/>
  <cp:keywords/>
  <dc:language>en-US</dc:language>
  <cp:lastModifiedBy>Лаврова</cp:lastModifiedBy>
  <cp:lastPrinted>2023-01-16T08:49:00Z</cp:lastPrinted>
  <dcterms:modified xsi:type="dcterms:W3CDTF">2023-01-17T05:40:00Z</dcterms:modified>
  <cp:revision>15</cp:revision>
  <dc:subject/>
  <dc:title/>
</cp:coreProperties>
</file>