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08.08.2023 г.  №  592 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Профилактика терроризма и экстремизма на территории Ольгинского муниципального округа» на 2023 – 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41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униципальная программа «Профилактика терроризма и экстремизма на территории Ольгинского муниципального округа» на 2023–2025 годы (далее – программа)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льгинского муниципального округа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муниципальной программы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КУ «Ольгинский ОНО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МКУ «Культура и библиотеки Ольгинского муниципального округ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ГО, ЧС и ЕДДС администрации Ольгинского муниципального округ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 w:before="5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ХОЗУ администрации Ольгинского муниципального округа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ализация государственной политики Российской Федерации в области профилактики терроризма и экстремизма на территории Ольгинского муниципального округа путем совершенствования системы профилактических мер антитеррористической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</w:t>
            </w:r>
          </w:p>
        </w:tc>
      </w:tr>
      <w:tr>
        <w:trPr>
          <w:trHeight w:val="43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межведомственного взаимодействия по профилактике терроризма и экстремизм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7"/>
                <w:sz w:val="28"/>
                <w:szCs w:val="28"/>
              </w:rPr>
              <w:t xml:space="preserve">крепление технической оснащенности объектов </w:t>
            </w:r>
            <w:r>
              <w:rPr>
                <w:sz w:val="28"/>
                <w:szCs w:val="28"/>
              </w:rPr>
              <w:t>повышенной опасности, жизнеобеспечения и мест массового пребывани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ый сбор, обобщение и анализ информации, поступающих из различных источников (видеокамер, систем электронной свиязи, телефонов и т.п.);</w:t>
            </w:r>
          </w:p>
          <w:p>
            <w:pPr>
              <w:pStyle w:val="Normal"/>
              <w:widowControl w:val="false"/>
              <w:autoSpaceDE w:val="false"/>
              <w:snapToGrid w:val="false"/>
              <w:ind w:hanging="1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временное обнаружение нарушений общественного порядка (преступлений и иных правонарушений), нештатных ситуаций (чрезвычайных происшествий, нарушений деятельности транспортной инфраструктуры, объектов жизнеобеспечения и т.п.), подозрительных предметов, оставленных без присмотра в общественных местах.</w:t>
            </w:r>
          </w:p>
        </w:tc>
      </w:tr>
      <w:tr>
        <w:trPr>
          <w:trHeight w:val="43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мизация проявлений экстремизма на территории Ольгинского муниципального округа –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¬нации на территор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ространение культуры интернационализма, согласия, национальной и религиозной терпимости в среде учащихся учебных учрежд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зация межнациональных отношений, повышение уровня этносоциальной комфорт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и экстремизма на социально-политической почв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крепление и культивирование в молодежной среде атмосферы межэтнического согласия и толерант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допущение создания и деятельности националистических экстремистских молодежных группировок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иление антитеррористической защищенности объектов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и предотвращение конфликтов на социально-политической, этнической и конфессиональной поч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ьшени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толерантности и межэтнической культуры в молодежной среде, профилактика агрессивного повед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ирование населения Ольгинского муниципального округа по вопросам противодействия терроризму и экстремизм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йствие правоохранительным органам в выявлении правонарушений и преступлений данной категории, а также ликвидации их последств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ропаганда толерантного поведения к людям других национальностей и религиозных конфессий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ение бдительности, уровня правовой осведомленности и правовой культуры граждан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2025 годы в один этап</w:t>
            </w:r>
          </w:p>
        </w:tc>
      </w:tr>
      <w:tr>
        <w:trPr>
          <w:trHeight w:val="1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за счет средств бюджета Ольгинского муниципального округа составляе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19,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83,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18, 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818, 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. В течение периода реализации программы объемы финансирования могут уточняться.</w:t>
            </w:r>
          </w:p>
        </w:tc>
      </w:tr>
      <w:tr>
        <w:trPr>
          <w:trHeight w:val="1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-повышение уровня комплексной безопасности и антитеррористической </w:t>
            </w:r>
            <w:r>
              <w:rPr>
                <w:spacing w:val="-8"/>
                <w:sz w:val="28"/>
                <w:szCs w:val="28"/>
              </w:rPr>
              <w:t>защищенности учреждений и предприя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5" w:leader="none"/>
              </w:tabs>
              <w:spacing w:lineRule="atLeas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создание единой систему мониторинга и обеспечения комплексной безопасности </w:t>
            </w:r>
            <w:r>
              <w:rPr>
                <w:spacing w:val="-12"/>
                <w:sz w:val="28"/>
                <w:szCs w:val="28"/>
              </w:rPr>
              <w:t>и антитеррористической защищенности учрежд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 предприятий округа;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- создание условия противодействия </w:t>
            </w:r>
            <w:r>
              <w:rPr>
                <w:spacing w:val="10"/>
                <w:sz w:val="28"/>
                <w:szCs w:val="28"/>
              </w:rPr>
              <w:t xml:space="preserve">терроризму, усиления антитеррористической </w:t>
            </w:r>
            <w:r>
              <w:rPr>
                <w:spacing w:val="-4"/>
                <w:sz w:val="28"/>
                <w:szCs w:val="28"/>
              </w:rPr>
              <w:t xml:space="preserve">защищенности объектов повышенной опасности и жизнеобеспечения, охраны жизни и здоровья граждан, имущества, обеспечения высокого уровня безопасности жизнедеятельности </w:t>
            </w:r>
            <w:r>
              <w:rPr>
                <w:sz w:val="28"/>
                <w:szCs w:val="28"/>
              </w:rPr>
              <w:t>на территории Ольгинского муниципального округа;</w:t>
            </w:r>
          </w:p>
          <w:p>
            <w:pPr>
              <w:pStyle w:val="Default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Программы определяется степенью достижения целевых показателей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 ее решения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муниципальной программы «Профилактика терроризма и экстремизма на территории Ольгинского муниципального округа» на 2023-2025 годы вызвана необходимостью выработки системного, комплексного подхода к решению проблемы профилактики экстремизма и терроризма на территории Ольг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 одним из основных вопросов местного значения является: «Участие в профилактике терроризма и экстремизма, а также в минимизации и (или) ликвидации последствий проявлений терроризма и экстремизма в границах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противодействия терроризму в Российской Федерации, утвержденной Президентом Российской Федерации 05 октября 2009 года (далее – Концепция) определены субъекты противодействия терроризму, в том числе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местного самоуправления в осуществлении антитеррорис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определено, что расходы на финансирование мероприятий в области профилактики терроризма органами местного самоуправления осуществляется за счет средств свои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общегосударственной системы противодействия терроризму являются создание системы противодействия идеологии терроризма, осуществление мер технического характера, направленных на обеспечение антитеррористической защищенности потенциальных объектов террористических посягательств, включающей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пропагандистской работы среди населения, разъяснение   сути мероприятий по противодействию террористской и экстремист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 и террориз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истемы мер, направленных на недопущение пропаганды экстремистской идеологии, насилия в средствах массовой информации Ольгинского муниципального округа, а также усиления контрпропаганды, переориентации на внедрение в социальную практику норм толерантного поведения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и обслуживание специальным оборудованием муниципальных учреждений соци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формировать у молодежи позитивные установки в отношении представителей всех этнических групп, проживающих на территории Ольгинского муниципального округа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двержены угрозам экстремистской и террористической деятельности муниципальные учреждения социальной сфе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терроризму и экстремизму на территории Ольгинского муниципального округа, возможно в рамках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усилить действие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Ольгинского муниципального округ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этапы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ся в 2023 - 2025 годах в один этап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мероприятия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еализации программы указаны в приложении №1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с терроризмом и экстремизмом требует комплексного подхода, использования мер экономического, политического, социального и специального характера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ю Программы предполагается осуществлять в следующих направлениях: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е и повседневное пресечение проповеди нетерпимости и насили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бразования и воспитания: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верждение в школьной системе образования концепции многокультурности и многоукладности российской жизни; 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дополнительной подготовки учителей на предмет знаний и установок в вопросах толерантности и межэтнического диалога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воспитательной и просветительской работы с детьми и родителями о принципах поведения в вопросах толерантности и согласия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сечение деятельности и запрещение символики экстремистских групп и организаций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экскурсионно-туристической деятельности для углубления знаний о стране и ее народах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средств массовой информации: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террористическая и противоэкстремистская деятельность, заявленная в рамках Программы, основывается на следующих принципах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уманизм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ая справедливость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олерантность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ивность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, поддержка и доверие населени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и принятия программы являютс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Бюджетный кодекс Российской Федерации.</w:t>
      </w:r>
    </w:p>
    <w:p>
      <w:pPr>
        <w:pStyle w:val="Normal"/>
        <w:tabs>
          <w:tab w:val="clear" w:pos="708"/>
          <w:tab w:val="left" w:pos="598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06.03.2006 № 35-ФЗ «</w:t>
      </w:r>
      <w:r>
        <w:rPr>
          <w:color w:val="000000"/>
          <w:spacing w:val="3"/>
          <w:sz w:val="28"/>
          <w:szCs w:val="28"/>
        </w:rPr>
        <w:t>О противодействии терроризму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8"/>
          <w:sz w:val="28"/>
          <w:szCs w:val="28"/>
        </w:rPr>
        <w:t xml:space="preserve">Указ Президента Российской Федерации от </w:t>
      </w:r>
      <w:r>
        <w:rPr>
          <w:color w:val="000000"/>
          <w:spacing w:val="-2"/>
          <w:sz w:val="28"/>
          <w:szCs w:val="28"/>
        </w:rPr>
        <w:t>15.02.2006                            №116 «О мерах по про</w:t>
      </w:r>
      <w:r>
        <w:rPr>
          <w:color w:val="000000"/>
          <w:spacing w:val="1"/>
          <w:sz w:val="28"/>
          <w:szCs w:val="28"/>
        </w:rPr>
        <w:t>тиводействию терроризму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едеральный 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 от 25.07.2002 № 114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О про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ействии экстремистской деятельност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кон Приморского края от 02.08.2005 № 271-КЗ «О бюджетном устройстве, бюджетном процессе и межбюджетных отношениях в Приморском крае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Перечень подпрограм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илактических мероприятий и мер по информационно–пропагандистскому обеспечению профилактики терроризма и экстремизма, включающих разработку памяток, организация и проведение в общеобразовательных учреждениях мероприятий антитеррорист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обеспечению антитеррористической защищенности и безопасности муниципальных учреждений социальной сферы, включающих оснащение средствами тревожной сигнализации, наружного и внутреннего видеонаблюдения, телефонными аппаратами с функцией определения номера, устройств ограждения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 и объемы их финансирования ежегодно уточняются при формировании проекта бюджета округа на соответствующий финансовый год на основании мониторинга и оценки эффективности реализации подпрогра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Управление реализацией программы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ходом её ис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Ольгинского муниципального округа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исполнителей осуществляет антитеррористическая комиссия Ольгинского муниципального округа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Программы рассматривается на заседаниях антитеррористической комиссии Ольги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мероприятий Программы - глава администрации Ольги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исполнением мероприятий Программы осуществляет ответственный исполнитель - отдел по мобилизационной работе администрации Ольгинского муниципального округ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ежегодно в срок до 01 марта формирует отчет о реализации мероприятий Программы и предоставляется главе Ольгинского муниципального округа и в Думу Ольгинского муниципального округа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Целевые индикаторы и оценка эффективности реализации программы</w:t>
      </w:r>
    </w:p>
    <w:p>
      <w:pPr>
        <w:pStyle w:val="Normal"/>
        <w:shd w:fill="FFFFFF" w:val="clear"/>
        <w:spacing w:lineRule="exact" w:line="322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</w:t>
        <w:softHyphen/>
        <w:t>нации на территории Ольгинского муниципального округ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Распространение культуры интернационализма, согласия, национальной и религиозной терпимости в среде учащихся учебных учреждений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Гармонизация межнациональных отношений, повышение уровня этносоциальной комфортности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и экстремизма на социально-политической почве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Укрепление и культивирование в молодежной среде атмосферы межэтнического согласия и толерантности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Недопущение создания и деятельности националистических экстремистских молодежных группировок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информационного пространства для пропаганды и распространения на территории Ольгинского муниципального округа идей толерантности, гражданской солидарности, уважения к другим культурам, в том числе через муниципальные средства массовой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результате реализации мероприятий Программы ожидается: минимизация проявлений экстремизма на территории Ольгинского муниципального округа –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целевых показа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Программы осуществляется ежегодного и по итогам её исполнения в соответствии с Порядком проведения оценки эффективности реализации Программ, утвержденным постановлением администрации Ольгинского муниципального округа Приморского края от 10 мая 2023года № 286 «Об утверждении Порядка разработки, реализации и оценки эффективности муниципальных программ Ольгинского муниципального округа Приморского кра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301" w:hanging="0"/>
        <w:jc w:val="center"/>
        <w:rPr/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8301" w:hanging="0"/>
        <w:jc w:val="center"/>
        <w:rPr/>
      </w:pPr>
      <w:r>
        <w:rPr>
          <w:bCs/>
          <w:sz w:val="24"/>
          <w:szCs w:val="24"/>
        </w:rPr>
        <w:t>к муниципальной программе «Профилактика терроризма и экстремизма на территории Ольгинского муниципального округа» на 2023-2025 годы, утвержденной постановлением администрации Ольгинского муниципального округа Приморского края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т 08.08.2023 г. № 592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Профилактика терроризма и экстремизма на территории </w:t>
      </w:r>
      <w:r>
        <w:rPr>
          <w:b/>
          <w:sz w:val="28"/>
          <w:szCs w:val="28"/>
        </w:rPr>
        <w:t>Ольгинского муниципального округ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25 год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97"/>
        <w:gridCol w:w="11"/>
        <w:gridCol w:w="2539"/>
        <w:gridCol w:w="1146"/>
        <w:gridCol w:w="29"/>
        <w:gridCol w:w="1814"/>
        <w:gridCol w:w="1984"/>
        <w:gridCol w:w="1831"/>
        <w:gridCol w:w="12"/>
        <w:gridCol w:w="67"/>
        <w:gridCol w:w="1492"/>
      </w:tblGrid>
      <w:tr>
        <w:trPr>
          <w:trHeight w:val="9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проведения мероприятий и объем финансирования  (тысяч руб.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43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 основных мероприятий по организации профилактики экстремизма и терроризма  Ольгинского муниципального округ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гинского муниципального округа (далее – администрация ОМ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заседаний антитеррористической комиссии при администрации Ольгинского муниципального округа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М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МО, отдел физической культуры и спор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, МКУ «Культура и библиотеки Ольгинского округа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населения по вопросам противодействия терроризму, поведения в чрезвычайных ситуациях через средства массовой информаци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322"/>
              <w:ind w:left="14" w:hanging="0"/>
              <w:rPr/>
            </w:pPr>
            <w:r>
              <w:rPr>
                <w:sz w:val="24"/>
                <w:szCs w:val="24"/>
              </w:rPr>
              <w:t>Администрация ОМО, газета «Заветы Ленина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внутренних дел по вопросам координации действий в профилактике терроризма и экстремизм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ОМО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проектов, рекомендаций для учреждений, предприятий, организаций, изготовление и распространение в местах массового пребывания людей информационных материалов (листовок, памяток, информационных стендов) по вопросам противодействия терроризму и экстремизм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МО, МОМВД «Кавалеров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циклов лекций и бесед по профилактике экстремизма и терроризма, преступлений против личности, общества и государств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2" w:before="5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НО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отношения к экстремизму обществ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МО,  руководители организаций, учрежд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СМИ </w:t>
            </w:r>
          </w:p>
          <w:p>
            <w:pPr>
              <w:pStyle w:val="Normal"/>
              <w:ind w:left="6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ей по истории становления  Российского государства (межэтнический, межконфессиональный и культурный аспек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при администрации ОМ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рофилактические мероприятия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ений и тренировок на объектах культуры, спорта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отдел по мобилизационной работе, МОМВД «Кавалеровский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влечение несовершеннолетних состоящих на учете в  КДН и ЗП, внутришкольном учете в культурно - досуговую и спортивную жизнь образовательных учреждений, учреждений культуры и спор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2" w:before="5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Н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ОМ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 проведение  профилактических рейдов в местах массового отдыха и скопления молодежи с целью выявления экстремистки  настроенных ли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ВД «Кавалеровский» и КДН и ЗП администрации ОМ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мероприятий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Ольгинский ОНО, отдел физической культуры и спор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, МКУ «Культура и библиотеки Ольгинского округа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кольников Ольгинского муниципального окру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НО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лидарности в борьбе с терроризмом (Бесл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«Помним, Гордимс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МО, МКУ «Культура и библиотеки Ольгинского округа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антитеррористической защищенност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, о</w:t>
            </w:r>
            <w:r>
              <w:rPr>
                <w:spacing w:val="1"/>
                <w:sz w:val="24"/>
                <w:szCs w:val="24"/>
              </w:rPr>
              <w:t>борудование помещений, оснащение специальным оборудованием ЕД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олугод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учение по программе «Профилактика </w:t>
            </w:r>
            <w:r>
              <w:rPr>
                <w:bCs/>
                <w:sz w:val="24"/>
                <w:szCs w:val="24"/>
              </w:rPr>
              <w:t>терроризма и экстремизм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ОМ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телей округа от преступных посягательств, в том числе террористических угроз, повышение защищенности мест массового пребывания граждан,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по средствам организации системы видеонаблюдения на территории Ольгинского муниципального окру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Ольгинского муниципального округа, МКУ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360" w:before="24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3"/>
        <w:shd w:fill="auto" w:val="clear"/>
        <w:spacing w:lineRule="atLeast" w:line="240" w:before="24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shd w:fill="auto" w:val="clear"/>
        <w:spacing w:lineRule="atLeast" w:line="240" w:before="240" w:after="0"/>
        <w:jc w:val="center"/>
        <w:rPr>
          <w:b w:val="false"/>
          <w:b w:val="false"/>
          <w:bCs w:val="false"/>
        </w:rPr>
      </w:pPr>
      <w:r>
        <w:rPr/>
        <w:t>ОСНОВНЫЕ ПОНЯТИЯ: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 Экстремистская деятельность (экстремизм)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 публичное оправдание терроризма и иная террористическая деятельность; возбуждение социальной, расовой, национальной или религиозной розни;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совершение преступлений по мотивам, указанным в пункте "е" части первой статьи 63 Уголовного кодекса Российской Федераци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организация и подготовка указанных деяний, а также подстрекательство к их осуществлению;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. Экстремистская организация</w:t>
      </w:r>
      <w:r>
        <w:rPr>
          <w:sz w:val="28"/>
          <w:szCs w:val="28"/>
        </w:rPr>
        <w:t xml:space="preserve"> - общественное или религиозное объединение либо иная организация, в отношении которых по основаниям, предусмотренным Федеральным законом от 25.07.2002 № 114-ФЗ «О противодействии экстремистской деятельности», судом: принято вступившее в законную силу </w:t>
      </w:r>
      <w:r>
        <w:rPr>
          <w:color w:val="2B2B2B"/>
          <w:sz w:val="28"/>
          <w:szCs w:val="28"/>
        </w:rPr>
        <w:t>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Экстремистские материалы</w:t>
      </w:r>
      <w:r>
        <w:rPr>
          <w:sz w:val="28"/>
          <w:szCs w:val="28"/>
        </w:rPr>
        <w:t xml:space="preserve">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. Основные направления противодействия экстремистской деятельности</w:t>
      </w:r>
      <w:r>
        <w:rPr>
          <w:sz w:val="28"/>
          <w:szCs w:val="28"/>
        </w:rPr>
        <w:t>. Противодействие экстремистской деятельности осуществляется по следующим основным направлениям: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 - выявление, предупреждение и пресечение экстремистской деятельности общественных и религиозных объединений, иных организаций, физических лиц.'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. Субъекты противодействия экстремистской деятельности</w:t>
      </w:r>
      <w:r>
        <w:rPr>
          <w:sz w:val="28"/>
          <w:szCs w:val="28"/>
        </w:rPr>
        <w:t>. 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. Профилактика экстремистской деятельности</w:t>
      </w:r>
      <w:r>
        <w:rPr>
          <w:sz w:val="28"/>
          <w:szCs w:val="28"/>
        </w:rPr>
        <w:t xml:space="preserve">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7. Толерантность</w:t>
      </w:r>
      <w:r>
        <w:rPr>
          <w:sz w:val="28"/>
          <w:szCs w:val="28"/>
        </w:rPr>
        <w:t xml:space="preserve"> (лат. tolerantia - терпение) - терпимость к чужому образу жизни, поведению, чужим: обычаям, чувствам: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: и прав человека.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сенофобия </w:t>
      </w:r>
      <w:r>
        <w:rPr>
          <w:sz w:val="28"/>
          <w:szCs w:val="28"/>
        </w:rPr>
        <w:t>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ыю неприемлемых, враждебных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9. Терроризм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силие или угроза его применения в отношении физических лиц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организаций, а также уничтожение (повреждение) или угроза уничтожения (повреждения) имущества и других материальных объектов, создающие опасность </w:t>
      </w:r>
      <w:r>
        <w:rPr>
          <w:color w:val="000000"/>
          <w:sz w:val="28"/>
          <w:szCs w:val="28"/>
        </w:rPr>
        <w:t>гибели людей, причинения значительного имущественного ущерба либо наступле</w:t>
        <w:softHyphen/>
      </w:r>
      <w:r>
        <w:rPr>
          <w:color w:val="000000"/>
          <w:spacing w:val="-2"/>
          <w:sz w:val="28"/>
          <w:szCs w:val="28"/>
        </w:rPr>
        <w:t xml:space="preserve">ния иных общественно опасных последствий, осуществляемые в целях нарушения </w:t>
      </w:r>
      <w:r>
        <w:rPr>
          <w:color w:val="000000"/>
          <w:spacing w:val="-1"/>
          <w:sz w:val="28"/>
          <w:szCs w:val="28"/>
        </w:rPr>
        <w:t xml:space="preserve">общественной безопасности, устрашения населения, или оказания воздействия на </w:t>
      </w:r>
      <w:r>
        <w:rPr>
          <w:color w:val="000000"/>
          <w:spacing w:val="4"/>
          <w:sz w:val="28"/>
          <w:szCs w:val="28"/>
        </w:rPr>
        <w:t xml:space="preserve">принятие органами власти решений, выгодных террористам, или удовлетворения </w:t>
      </w:r>
      <w:r>
        <w:rPr>
          <w:color w:val="000000"/>
          <w:sz w:val="28"/>
          <w:szCs w:val="28"/>
        </w:rPr>
        <w:t>их неправомерных имущественных и (или) иных интересов;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>посягательство на жизнь государственного или обществен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еятеля, совершенное в целях прекращения его государственной или иной </w:t>
      </w:r>
      <w:r>
        <w:rPr>
          <w:color w:val="000000"/>
          <w:spacing w:val="1"/>
          <w:sz w:val="28"/>
          <w:szCs w:val="28"/>
        </w:rPr>
        <w:t>политической деятельности либо из мести за такую деятельность;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lineRule="atLeast" w:line="240"/>
        <w:jc w:val="both"/>
        <w:rPr>
          <w:sz w:val="28"/>
          <w:szCs w:val="28"/>
        </w:rPr>
      </w:pPr>
      <w:r>
        <w:rPr>
          <w:color w:val="000000"/>
          <w:spacing w:val="-52"/>
          <w:sz w:val="28"/>
          <w:szCs w:val="28"/>
        </w:rPr>
        <w:t xml:space="preserve">-        </w:t>
      </w:r>
      <w:r>
        <w:rPr>
          <w:color w:val="000000"/>
          <w:spacing w:val="11"/>
          <w:sz w:val="28"/>
          <w:szCs w:val="28"/>
        </w:rPr>
        <w:t>нападение на представителя иностранного государства ил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трудника международной организации, пользующихся международной защитой, </w:t>
      </w:r>
      <w:r>
        <w:rPr>
          <w:color w:val="000000"/>
          <w:spacing w:val="-2"/>
          <w:sz w:val="28"/>
          <w:szCs w:val="28"/>
        </w:rPr>
        <w:t xml:space="preserve">а равно на служебные помещения либо транспортные средства лиц, пользующихся </w:t>
      </w:r>
      <w:r>
        <w:rPr>
          <w:color w:val="000000"/>
          <w:spacing w:val="4"/>
          <w:sz w:val="28"/>
          <w:szCs w:val="28"/>
        </w:rPr>
        <w:t xml:space="preserve">международной защитой, если это деяние совершено в целях провокации войны </w:t>
      </w:r>
      <w:r>
        <w:rPr>
          <w:color w:val="000000"/>
          <w:sz w:val="28"/>
          <w:szCs w:val="28"/>
        </w:rPr>
        <w:t>или осложнения международных отношений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</w:t>
      </w:r>
      <w:r>
        <w:rPr>
          <w:b/>
          <w:bCs/>
          <w:color w:val="000000"/>
          <w:spacing w:val="1"/>
          <w:sz w:val="28"/>
          <w:szCs w:val="28"/>
        </w:rPr>
        <w:t>10. Террористическая деятельност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деятельность, включающая в себя: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0"/>
          <w:sz w:val="28"/>
          <w:szCs w:val="28"/>
        </w:rPr>
        <w:t xml:space="preserve">-           </w:t>
      </w:r>
      <w:r>
        <w:rPr>
          <w:color w:val="000000"/>
          <w:spacing w:val="2"/>
          <w:sz w:val="28"/>
          <w:szCs w:val="28"/>
        </w:rPr>
        <w:t>организацию, планирование, подготовку и реализацию террори</w:t>
      </w:r>
      <w:r>
        <w:rPr>
          <w:color w:val="000000"/>
          <w:spacing w:val="-1"/>
          <w:sz w:val="28"/>
          <w:szCs w:val="28"/>
        </w:rPr>
        <w:t>стической акции;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2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</w:rPr>
        <w:t>подстрекательство к террористической акции, насилию над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изическими лицами или организациями,, уничтожению материальных объектов в </w:t>
      </w:r>
      <w:r>
        <w:rPr>
          <w:color w:val="000000"/>
          <w:sz w:val="28"/>
          <w:szCs w:val="28"/>
        </w:rPr>
        <w:t>террористических целях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2"/>
          <w:sz w:val="28"/>
          <w:szCs w:val="28"/>
        </w:rPr>
        <w:t xml:space="preserve">-  </w:t>
      </w:r>
      <w:r>
        <w:rPr>
          <w:color w:val="000000"/>
          <w:spacing w:val="-1"/>
          <w:sz w:val="28"/>
          <w:szCs w:val="28"/>
        </w:rPr>
        <w:t>организацию незаконного вооруженного формирования, преступ</w:t>
      </w:r>
      <w:r>
        <w:rPr>
          <w:color w:val="000000"/>
          <w:spacing w:val="3"/>
          <w:sz w:val="28"/>
          <w:szCs w:val="28"/>
        </w:rPr>
        <w:t>ного сообщества (преступной организации), организованной группы для совер</w:t>
        <w:softHyphen/>
      </w:r>
      <w:r>
        <w:rPr>
          <w:color w:val="000000"/>
          <w:spacing w:val="1"/>
          <w:sz w:val="28"/>
          <w:szCs w:val="28"/>
        </w:rPr>
        <w:t>шения террористической акции, а равно участие в такой акции;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0"/>
          <w:sz w:val="28"/>
          <w:szCs w:val="28"/>
        </w:rPr>
        <w:t xml:space="preserve">-        </w:t>
      </w:r>
      <w:r>
        <w:rPr>
          <w:color w:val="000000"/>
          <w:spacing w:val="1"/>
          <w:sz w:val="28"/>
          <w:szCs w:val="28"/>
        </w:rPr>
        <w:t>вербовку, вооружение, обучение и использование террористов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2"/>
          <w:sz w:val="28"/>
          <w:szCs w:val="28"/>
        </w:rPr>
        <w:t xml:space="preserve">  </w:t>
      </w:r>
      <w:r>
        <w:rPr>
          <w:color w:val="000000"/>
          <w:spacing w:val="-52"/>
          <w:sz w:val="28"/>
          <w:szCs w:val="28"/>
        </w:rPr>
        <w:t xml:space="preserve">-           </w:t>
      </w:r>
      <w:r>
        <w:rPr>
          <w:color w:val="000000"/>
          <w:spacing w:val="6"/>
          <w:sz w:val="28"/>
          <w:szCs w:val="28"/>
        </w:rPr>
        <w:t>финансирование заведомо террористической организации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ористической группы или иное содействие им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Международная террористическая деятельность </w:t>
      </w:r>
      <w:r>
        <w:rPr>
          <w:color w:val="000000"/>
          <w:sz w:val="28"/>
          <w:szCs w:val="28"/>
        </w:rPr>
        <w:t>- террористическая деятель</w:t>
        <w:softHyphen/>
        <w:t>ность, осуществляемая: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ррористом или террористической организацией на терри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чем одного государства, или наносящая ущерб интересам более чем одного государства;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гражданами одного государства в отношении граждан друг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 или на территории другого государства;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случае, когда как террорист, так и жертва терроризма явля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ами одного и того же государства или разных государств, но преступление совершено за пределами территорий этих государств.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Террористическая акция: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е совершение преступления террористиче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 в форме взрыва, поджога, применения или угрозы применения ядерных взрывных устройств, радиоактивных, химических, биологических, взрывчатых, токсических, отравляющих, сильнодействующих ядовитых веществ;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</w:rPr>
        <w:t xml:space="preserve">  уничтожение, повреждение или захват транспортных средств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 объектов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сягательство на жизнь государственного или обществ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я, представителя национальных, этнических, религиозных или иных групп населения; захват заложников, похищение человека;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опасности причинения вреда жизни, здоровью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распространение угроз в любой форме и любыми средствами;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ные действия, создающие опасность гибели людей, причин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 П</w:t>
      </w:r>
      <w:r>
        <w:rPr>
          <w:b/>
          <w:bCs/>
          <w:color w:val="000000"/>
          <w:sz w:val="28"/>
          <w:szCs w:val="28"/>
        </w:rPr>
        <w:t>реступления террористического характера: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ступления, предусмотренные статьями 205-208, 277 и 36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ругие преступления, предусмотренные Уголовным кодекс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, если они совершены в террористических целях. Ответст</w:t>
        <w:softHyphen/>
        <w:t>венность за совершение таких преступлений наступаете соответствии с Уголов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 xml:space="preserve">еррорист </w:t>
      </w:r>
      <w:r>
        <w:rPr>
          <w:color w:val="000000"/>
          <w:sz w:val="28"/>
          <w:szCs w:val="28"/>
        </w:rPr>
        <w:t>- лицо, участвующее в осуществлении террористической деятельно</w:t>
        <w:softHyphen/>
        <w:t>сти в любой форме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</w:rPr>
        <w:t xml:space="preserve">. Террористическая группа </w:t>
      </w:r>
      <w:r>
        <w:rPr>
          <w:color w:val="000000"/>
          <w:sz w:val="28"/>
          <w:szCs w:val="28"/>
        </w:rPr>
        <w:t>- группа лиц, объединившаяся в целях осуществления террористической деятельност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78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240"/>
        <w:ind w:firstLine="709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6.Террористическая организация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организация, созданная в целях осуществления </w:t>
      </w:r>
      <w:r>
        <w:rPr>
          <w:color w:val="000000"/>
          <w:spacing w:val="3"/>
          <w:sz w:val="28"/>
          <w:szCs w:val="28"/>
        </w:rPr>
        <w:t xml:space="preserve">террористической деятельности или признающая возможность использования в </w:t>
      </w:r>
      <w:r>
        <w:rPr>
          <w:color w:val="000000"/>
          <w:spacing w:val="2"/>
          <w:sz w:val="28"/>
          <w:szCs w:val="28"/>
        </w:rPr>
        <w:t xml:space="preserve">своей деятельности терроризма. Организация признается террористической, если </w:t>
      </w:r>
      <w:r>
        <w:rPr>
          <w:color w:val="000000"/>
          <w:spacing w:val="-2"/>
          <w:sz w:val="28"/>
          <w:szCs w:val="28"/>
        </w:rPr>
        <w:t xml:space="preserve">хотя бы одно из ее структурных подразделений осуществляет террористическую </w:t>
      </w:r>
      <w:r>
        <w:rPr>
          <w:color w:val="000000"/>
          <w:spacing w:val="4"/>
          <w:sz w:val="28"/>
          <w:szCs w:val="28"/>
        </w:rPr>
        <w:t>деятельность с ведома хотя бы одного из руководящих органов данной органи</w:t>
        <w:softHyphen/>
      </w:r>
      <w:r>
        <w:rPr>
          <w:color w:val="000000"/>
          <w:spacing w:val="-5"/>
          <w:sz w:val="28"/>
          <w:szCs w:val="28"/>
        </w:rPr>
        <w:t>зации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02" w:right="90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  <w:lang w:val="ru-RU" w:bidi="ar-SA"/>
    </w:rPr>
  </w:style>
  <w:style w:type="character" w:styleId="2">
    <w:name w:val="Заголовок 2 Знак"/>
    <w:qFormat/>
    <w:rPr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ＭＳ 明朝"/>
      <w:sz w:val="26"/>
      <w:szCs w:val="24"/>
      <w:lang w:val="ru-RU" w:bidi="ar-SA"/>
    </w:rPr>
  </w:style>
  <w:style w:type="character" w:styleId="Style15">
    <w:name w:val="Название Знак"/>
    <w:qFormat/>
    <w:rPr>
      <w:rFonts w:eastAsia="MS Mincho;ＭＳ 明朝"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eastAsia="MS Mincho;ＭＳ 明朝"/>
      <w:color w:val="000000"/>
      <w:sz w:val="26"/>
      <w:szCs w:val="24"/>
      <w:lang w:val="ru-RU" w:bidi="ar-SA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1"/>
    <w:qFormat/>
    <w:rPr/>
  </w:style>
  <w:style w:type="character" w:styleId="Style18">
    <w:name w:val="Цветовое выделение"/>
    <w:qFormat/>
    <w:rPr>
      <w:color w:val="0000FF"/>
      <w:sz w:val="20"/>
      <w:szCs w:val="20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Текст концевой сноски Знак"/>
    <w:qFormat/>
    <w:rPr>
      <w:rFonts w:eastAsia="MS Mincho;ＭＳ 明朝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32">
    <w:name w:val="Стиль3 Знак"/>
    <w:qFormat/>
    <w:rPr>
      <w:color w:val="000000"/>
      <w:sz w:val="26"/>
    </w:rPr>
  </w:style>
  <w:style w:type="character" w:styleId="23">
    <w:name w:val="Стиль2 Знак"/>
    <w:qFormat/>
    <w:rPr>
      <w:color w:val="000000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6">
    <w:name w:val="Font Style26"/>
    <w:qFormat/>
    <w:rPr>
      <w:rFonts w:ascii="Microsoft Sans Serif" w:hAnsi="Microsoft Sans Serif" w:cs="Microsoft Sans Serif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3">
    <w:name w:val="s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/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">
    <w:name w:val="f"/>
    <w:qFormat/>
    <w:rPr/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22">
    <w:name w:val="Колонтитул_"/>
    <w:qFormat/>
    <w:rPr>
      <w:sz w:val="28"/>
      <w:szCs w:val="28"/>
      <w:shd w:fill="FFFFFF" w:val="clear"/>
    </w:rPr>
  </w:style>
  <w:style w:type="character" w:styleId="Style2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sz w:val="24"/>
      <w:szCs w:val="24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eastAsia="MS Mincho;ＭＳ 明朝"/>
      <w:sz w:val="26"/>
      <w:szCs w:val="24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rFonts w:eastAsia="MS Mincho;ＭＳ 明朝"/>
      <w:color w:val="00000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</w:pPr>
    <w:rPr>
      <w:rFonts w:ascii="Arial" w:hAnsi="Arial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eastAsia="SimSun;宋体" w:cs="Tahoma"/>
      <w:lang w:val="en-US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rFonts w:eastAsia="MS Mincho;ＭＳ 明朝"/>
    </w:rPr>
  </w:style>
  <w:style w:type="paragraph" w:styleId="Style28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color w:val="000000"/>
      <w:spacing w:val="-4"/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9"/>
      <w:jc w:val="center"/>
    </w:pPr>
    <w:rPr>
      <w:rFonts w:ascii="Calibri" w:hAnsi="Calibri"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52"/>
      <w:szCs w:val="52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nonformat1">
    <w:name w:val="con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6"/>
      <w:szCs w:val="26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cs="Mangal"/>
      <w:kern w:val="2"/>
      <w:sz w:val="24"/>
      <w:szCs w:val="24"/>
      <w:lang w:bidi="hi-IN"/>
    </w:rPr>
  </w:style>
  <w:style w:type="paragraph" w:styleId="36">
    <w:name w:val="Стиль3"/>
    <w:basedOn w:val="Normal"/>
    <w:qFormat/>
    <w:pPr>
      <w:spacing w:lineRule="auto" w:line="360"/>
      <w:ind w:firstLine="284"/>
      <w:jc w:val="both"/>
    </w:pPr>
    <w:rPr>
      <w:color w:val="000000"/>
      <w:sz w:val="26"/>
    </w:rPr>
  </w:style>
  <w:style w:type="paragraph" w:styleId="28">
    <w:name w:val="Стиль2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P14">
    <w:name w:val="p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1">
    <w:name w:val="consplusnonformat"/>
    <w:basedOn w:val="Normal"/>
    <w:qFormat/>
    <w:pPr/>
    <w:rPr>
      <w:rFonts w:ascii="Arial" w:hAnsi="Arial" w:cs="Arial"/>
      <w:color w:val="000000"/>
    </w:rPr>
  </w:style>
  <w:style w:type="paragraph" w:styleId="Consplusnormal1">
    <w:name w:val="consplusnormal"/>
    <w:basedOn w:val="Normal"/>
    <w:qFormat/>
    <w:pPr/>
    <w:rPr>
      <w:rFonts w:ascii="Arial" w:hAnsi="Arial" w:cs="Arial"/>
      <w:color w:val="000000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240" w:before="1380" w:after="300"/>
      <w:jc w:val="center"/>
    </w:pPr>
    <w:rPr>
      <w:b/>
      <w:bCs/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ind w:hanging="1620"/>
      <w:outlineLvl w:val="0"/>
    </w:pPr>
    <w:rPr>
      <w:b/>
      <w:bCs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Колонтитул (правый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16"/>
      <w:szCs w:val="16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41:00Z</dcterms:created>
  <dc:creator>All</dc:creator>
  <dc:description/>
  <cp:keywords/>
  <dc:language>en-US</dc:language>
  <cp:lastModifiedBy>Лаврова</cp:lastModifiedBy>
  <cp:lastPrinted>2023-08-08T11:28:00Z</cp:lastPrinted>
  <dcterms:modified xsi:type="dcterms:W3CDTF">2023-08-09T06:32:00Z</dcterms:modified>
  <cp:revision>7</cp:revision>
  <dc:subject/>
  <dc:title>               </dc:title>
</cp:coreProperties>
</file>