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</w:rPr>
              <w:t xml:space="preserve">08.08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592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Ольгинского муниципального округа» на 2023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ст. 179.3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25 июля 2002 года № 114-ФЗ «О противодействии экстремисткой деятельности», Федеральным законом от 06 марта 2006 года                  № 35-ФЗ «О противодействии терроризму», с Указом Президента № 116 от 15 февраля 2006 года, постановлением администрации Ольгинского муниципального округа от 10 мая 2023 года № 286  «Об утверждении Порядка разработки и реализации муниципальных программ Ольгинского муниципального округа», постановлением администрации Ольгинского муниципального округа от 13 февраля 2023 года № 52 «Об утверждении Перечня муниципальных программ действующих на территории Ольгинского муниципального округа», на основании Устава Ольгинского муниципального Приморского края округа администрация Ольгинского муниципального округа Приморского кра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Профилактика терроризма и экстрем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льгинского муниципального округа» на 2023-2025 г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е администрации Ольгинского муниципального района Приморского кр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Ольгинского муниципального района от 08.04.2021 № 139 «Об утверждении муниципальной Программы «Профилактика терроризма и экстремизма на территории Ольгинского муниципального района» на 2021-2025 го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постановление администрации Ольгинского муниципального района от 16.04.2021 № 156 «О внесении изменений в муниципальную Программу «Профилактика терроризма и экстремизма на территории Ольгинского муниципального района» на 2021-2025 го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Ольгинского муниципального района 23.03.2022 № 175 "О внесении изменений в муниципальную Программу «Профилактика терроризма и экстремизма на территории Ольгинского муниципального района» на 2021-2025 г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й работы Ольгинского муниципального округа обеспечить официальное опубликование (обнародование) настоящего постано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муниципального округа                          Е.Э. Ванникова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3:39:00Z</dcterms:created>
  <dc:creator>User</dc:creator>
  <dc:description/>
  <cp:keywords/>
  <dc:language>en-US</dc:language>
  <cp:lastModifiedBy>Лаврова</cp:lastModifiedBy>
  <cp:lastPrinted>2023-08-08T11:01:00Z</cp:lastPrinted>
  <dcterms:modified xsi:type="dcterms:W3CDTF">2023-08-09T06:45:00Z</dcterms:modified>
  <cp:revision>5</cp:revision>
  <dc:subject/>
  <dc:title> </dc:title>
</cp:coreProperties>
</file>