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Ольгин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>
          <w:u w:val="single"/>
        </w:rPr>
        <w:t>от 01.08.2023 г.№</w:t>
      </w:r>
      <w:r>
        <w:rPr/>
        <w:t xml:space="preserve"> </w:t>
      </w:r>
      <w:r>
        <w:rPr>
          <w:u w:val="single"/>
        </w:rPr>
        <w:t>5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 на территории Ольгин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995"/>
        <w:gridCol w:w="1334"/>
        <w:gridCol w:w="1843"/>
        <w:gridCol w:w="1320"/>
        <w:gridCol w:w="1430"/>
        <w:gridCol w:w="1463"/>
        <w:gridCol w:w="1544"/>
        <w:gridCol w:w="1266"/>
        <w:gridCol w:w="105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змещения нестационарного торгового объекта (далее - НТО) (адресные ориентиры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Н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ы размещения НТО (для сезонного (временного) размещен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ация НТ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НТО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емельного участка для размещения НТО 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свободных и занятых местах размещения НТО (в примечан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хозяйствующих субъектах: наименование юридического лица и ИНН; ФИО ИП и ИНН (за исключением НТО, осуществляющих сезонные работ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ы характерных точек границ земельного участка, занятого НТО в местной системе координат МСК-2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: нежилое здание (Сбербанк). Участок находится примерно 7 м от ориентира по направлению на север. Адрес ориентира: пгт. Ольга, ул. Ленинская, 1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</w:t>
            </w:r>
          </w:p>
          <w:p>
            <w:pPr>
              <w:pStyle w:val="Normal"/>
              <w:jc w:val="both"/>
              <w:rPr/>
            </w:pPr>
            <w:r>
              <w:rPr/>
              <w:t>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 Ориентир жилой дом. Участок находится в 50 м. от ориентира по направлению на северо-запад. Адрес ориентира: пгт Ольга, ул. Есенина д. 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: нежилое здание (магазин). Участок находится примерно 5м от ориентира по направлению на восток. Адрес ориентира: с. Серафимовка, ул. Маматова, 39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: дом. Участок находится примерно 20 м от ориентира по направлению на юго-восток. Адрес ориентира: с. Веселый Яр, ул. Набережная 3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дом. Участок находится примерно 1440 м от ориентира по направлению на северо-восток. Адрес ориентира: с. Веселый Яр, ул. Набережная 6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49 л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сильев В.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дом. Участок находится примерно 50 м от ориентира по направлению на северо-запад. Адрес ориентира: пос. Ракушка, ул. Адмирала Федюковского 32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дом. Участок находится примерно 50 м от ориентира по направлению на северо-запад. Адрес ориентира: пос. Ракушка, ул. Адмирала Федюковского 25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дом. Участок находится примерно 10 м от ориентира по направлению на запад. Адрес ориентира: пос. Тимофеевка, ул. Первомайская 7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нежилое здание (магазин «Альбатрос»). Участок находится примерно 10 м от ориентира по направлению на восток. Адрес ориентира: с. Пермское, ул. Центральная 18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нежилое здание (СДК). Участок находится примерно 5м от ориентира по направлению на восток. Адрес ориентира: с. Ветка, ул. Буденного 3-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нежилое здание (СК). Участок находится примерно 5м от ориентира по направлению на запад. Адрес ориентира: с. Новониколаевка, ул. Центральная 27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дом. Участок находится примерно 5 м от ориентира по направлению на запад. Адрес ориентира: с.  Новониколаевка, ул. Заречная 13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нежилое здание (магазин). Участок находится примерно 3м от ориентира по направлению на юго-запад. Адрес ориентира: с.  Михайловка, ул. Центральная 14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нежилое здание (магазин). Участок находится примерно 5м ориентира по направлению на восток. Адрес ориентира: с. Фурманово, ул.   Центральная 12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нежилое здание (ООО «Горноводное»). Участок находится примерно 10м от ориентира по направлению на восток. Адрес ориентира: пос. Горноводное, ул. Таежная 4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нежилое здание (СК). Участок находится примерно 5м от ориентира по направлению на запад. Адрес ориентира: дер. Молдавановка, ул. Центральная 2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здание администрации. Участок находится в 10м от ориентира по направлению на восток. Адрес ориентира: с. Щербаковка, ул. Центральная 17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здание магазина «Городок». Участок находится в 20м от ориентира по направлению на северо-восток. Адрес ориентира: пос. Моряк-Рыболов, ул. Пограничная 15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здание СК. Участок находится в 5 м от ориентира по направлению на юг. Адрес ориентира: с. Маргаритово, ул. Центральная 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здание магазина ИП Кондратьева. Участок находится в 10 м от ориентира по направлению на юг. Адрес ориентира: с. Милоградово, ул. Ленинская 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 за пределами участка. Ориентир здание СДК. Участок находится в 10 м от ориентира по направлению на север. Адрес ориентира: с. Милоградово, ул. Ленинская 46-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е товары, услуги общественного питания и бытового обслу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890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0:59:00Z</dcterms:created>
  <dc:creator>Admin</dc:creator>
  <dc:description/>
  <cp:keywords/>
  <dc:language>en-US</dc:language>
  <cp:lastModifiedBy>Лаврова</cp:lastModifiedBy>
  <cp:lastPrinted>2023-07-31T09:29:00Z</cp:lastPrinted>
  <dcterms:modified xsi:type="dcterms:W3CDTF">2023-08-01T04:21:00Z</dcterms:modified>
  <cp:revision>54</cp:revision>
  <dc:subject/>
  <dc:title/>
</cp:coreProperties>
</file>