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</w:rPr>
        <w:drawing>
          <wp:inline distT="0" distB="0" distL="0" distR="0">
            <wp:extent cx="858520" cy="96266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01.08.2023___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 xml:space="preserve">569_  </w:t>
            </w: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схемы раз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стационарных торговых объект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  </w:t>
      </w:r>
      <w:r>
        <w:rPr>
          <w:sz w:val="27"/>
          <w:szCs w:val="27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в целях упорядочения, размещения и функционирования нестационарных торговых объектов на территории Ольгинского муниципального округа, в соответствии с Федеральным законом от 28.12.2009 № 381-ФЗ «Об основах государственного регулирования торговой деятельности в Российской Федерации», приказом департамента лицензирования и торговли Приморского края от 15.12.2015  № 114 «Об утверждении Порядка разработки и утверждения органами местного самоуправления Приморского края схем размещения нестационарных торговых объектов», на основании Устава Ольгинского муниципального округа Приморского края администрация Ольгинского муниципальн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хему размещения нестационарных торговых объектов на  территории Ольгинского муниципального округа (прилагается)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Считать утратившим силу Постановление администрации Ольгинского муниципального района от 26.07.2018 № 234 «Об утверждении схемы нестационарных торговых объектов на территории Ольгинского муниципального райо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тделу организационной работы обеспечить официальное опубликование (обнародование) настоящего постановл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5. Контроль за исполнением настоящего постановления возложить на первого заместителя главы администрации Ольгинского муниципальн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Ольгинского муниципального округа                          Е.Э. В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1:54:00Z</dcterms:created>
  <dc:creator>User</dc:creator>
  <dc:description/>
  <cp:keywords/>
  <dc:language>en-US</dc:language>
  <cp:lastModifiedBy>Лаврова</cp:lastModifiedBy>
  <cp:lastPrinted>2023-07-28T10:12:00Z</cp:lastPrinted>
  <dcterms:modified xsi:type="dcterms:W3CDTF">2023-08-01T04:20:00Z</dcterms:modified>
  <cp:revision>111</cp:revision>
  <dc:subject/>
  <dc:title/>
</cp:coreProperties>
</file>