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3.02.2023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</w:tblGrid>
      <w:tr>
        <w:trPr>
          <w:trHeight w:val="1720" w:hRule="atLeast"/>
        </w:trPr>
        <w:tc>
          <w:tcPr>
            <w:tcW w:w="7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тделе опеки и попечительства администрации Ольг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4.04.2008 № 48-ФЗ «Об опеке и попечительстве», Решением Думы Ольгинского муниципального округа от 27.12.2022 № 35 «Об утверждении структуры администрации Ольгинского муниципального округа Приморского края», Уставом Ольгинского муниципального округа, администрация Ольгинск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ое Положение об отделе опеки и попечительства администрации Ольгинского муниципальн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Ольгин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законную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района                          Е.Э.Ванников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47:00Z</dcterms:created>
  <dc:creator>Барашкова</dc:creator>
  <dc:description/>
  <cp:keywords/>
  <dc:language>en-US</dc:language>
  <cp:lastModifiedBy>Лаврова</cp:lastModifiedBy>
  <cp:lastPrinted>2023-02-13T09:31:00Z</cp:lastPrinted>
  <dcterms:modified xsi:type="dcterms:W3CDTF">2023-02-13T05:52:00Z</dcterms:modified>
  <cp:revision>7</cp:revision>
  <dc:subject/>
  <dc:title>ё</dc:title>
</cp:coreProperties>
</file>