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13.02.2023 г.__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 xml:space="preserve">__52__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, действующих на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7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за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ной направл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Экономическое развитие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малого и среднего предпринимательства в Ольгинском муниципальном округе» на 2023 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Развитие системы муниципального управления в Ольгинском муниципальном округе» на 2021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», МБУ Редакция «Заветы Ленина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поддержку развития субъектов малого и среднего предпринимательства </w:t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других платеже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ям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обеспечение органов местного самоуправл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, культурно-массовых мероприятий и встреч, представительские расход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и профессиональной переподготовки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правленные на обеспечение функционирования администр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безнадзорности и правонарушений несовершеннолетн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имущества каз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Ольгинского муниципального округа» на 2021-2025 г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гражданской обороне, чрезвычайным ситуациям и мобилизационной рабо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10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и мероприятий по охране общественного порядка на территории Ольгинского муниципального округа</w:t>
            </w:r>
          </w:p>
        </w:tc>
      </w:tr>
      <w:tr>
        <w:trPr>
          <w:trHeight w:val="4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Пожарная безопасность на территории Ольгинского муниципального округа» на 2021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ражданской обороне, чрезвычайным ситуациям и мобилизационной рабо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на водных объекта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добровольной пожарной друж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Ольгинском округе» на 2018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Ольгинская спортивная школа»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физической культуры и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 среди детей, подростков и молодеж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развития массового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й инфраструктуры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 оздоровительного комплекса «Готов к труду и обороне»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анятиям физической культурой и спортом по месту жительств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месту жительства 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Приморского края на обеспечение инвентарем, спортивным оборудованием и спортивными транспортными средствами муниципальные учреждения спортив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физкультурно-спортивных мероприятий по месту ж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 на 2021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системы дошкольного образования в Ольгинском муниципальном округе» на 2021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 образования в Ольгинском муниципальном округе» на 2021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1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, образовательные организации, подведомственные МКУ «Ольгинский ОНО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 за счет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ошко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капитальный ремо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риморского края на строительство, реконструкцию зданий (в том числе проектно-изыскательских раб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итания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ю) и капитальные ремонты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, системы инженерно-технического обеспечения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звитие материально – технической базы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, педагогическим работникам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программно-техническому обслуживанию сети доступа и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строительство (реконструкцию)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занятости и оздоровления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боты с одаренными детьми и молодежь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военно-патриотическому воспитанию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по привлечению педагогических работников в муниципальны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зопасности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е развитие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-2025 год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Социальная поддержка некоммерческих организаций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ые мероприят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экономического развития администрации Ольгинского муниципального округа    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экономического развития администрации Ольгинского муниципального округа  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Культура и библиотеки Ольгинск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ХОЗУ администрации Ольгинского муниципального округ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НО</w:t>
            </w:r>
            <w:r>
              <w:rPr>
                <w:b/>
                <w:sz w:val="24"/>
                <w:szCs w:val="24"/>
              </w:rPr>
              <w:t xml:space="preserve">»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на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й субсидий некоммерческим организациям на реализацию социально ориентиров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инвалидов и других маломобильных групп населения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пособление жилых помещений и общего имущества в многоквартирном доме с учетом потребностей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ых специалистов-медицинских работников на территорию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Ольгинского округа» на 2021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-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сфере культуры» на 2021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КУ Культура и библиотеки Ольгинского округа, МБУ ДО ДШИ, МКУ «Ольгинский ОНО»,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окружного дома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Сельских домов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, расходы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 поселений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узеи и выстав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ультурных мероприят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питальных и текущих ре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округ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мятных мероприятий и встреч, представительские расх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 (сельски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 сохранение, использование и популяризация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условий для развития местного традиционного народного художествен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и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комплектование книжных фонд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обеспечение развития и укрепление материально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нфраструктуры в Ольгинском муниципальном округе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Чистая вод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Комплексное развитие коммунальной инфраструктуры Ольгинского муниципального округ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по капитальному ремонту, строительству, реконструкции и содержанию водопроводного и канализацион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роительству, капитальному ремонту, текущему ремонту объектов коммунальной инфраструктуры в том числе по разработке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работке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отопительного сез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обустройство и содержание мест (площадок) накопления Т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казн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территорий поселений (субсид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урегулирование отношений по муниципальной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 на 2023-2025 годы,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дпрограмма «Организация транспортного обслуживания населения Ольгинского муниципального округа» на 2022-2024 год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автомобильных дорог и инженерных сооружений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анспортного сооб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полномочий по установлению тарифов на регулярные перевозки общественным транспортом по муниципальным маршрут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1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региональный фонд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шие при содержании пустующего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(капитального) ремонта объектов жилищного фон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на 2023 – 2025 го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ультура и библиоте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Территориальное планирование и градостроительное зонирование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земельных отношений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ерриториального планирования и градостроительного зо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 на 2019-2025 годы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твердым топлив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Субсидии на обеспечение граждан твердым топливом (дровами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КУ «Ольгинский отдел народного образования», МБУ «Ольгинская спортивная школа», МКУ Культура и библиотеки Ольгинского округа МБУ редакция «Заветы Лени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злоупотребления наркотиков</w:t>
            </w:r>
          </w:p>
        </w:tc>
      </w:tr>
      <w:tr>
        <w:trPr>
          <w:trHeight w:val="2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Ольг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мероприятий по туристической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 xml:space="preserve"> по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энергоауди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крепление общественного здоровь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на 2023-2025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БУ ДО «Ольгинская спортивная школ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нформационного общества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беспечение услугами связи населенных пункт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32:00Z</dcterms:created>
  <dc:creator>Admin</dc:creator>
  <dc:description/>
  <cp:keywords/>
  <dc:language>en-US</dc:language>
  <cp:lastModifiedBy>Лаврова</cp:lastModifiedBy>
  <cp:lastPrinted>2023-01-30T16:36:00Z</cp:lastPrinted>
  <dcterms:modified xsi:type="dcterms:W3CDTF">2023-02-13T05:47:00Z</dcterms:modified>
  <cp:revision>98</cp:revision>
  <dc:subject/>
  <dc:title/>
</cp:coreProperties>
</file>