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_13.02.2023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_52____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, действующи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Положением «О бюджетном устройстве, бюджетном процессе и межбюджетных отношениях в Ольгинском муниципальном районе», утвержденным решением Думы Ольгинского муниципального района от 15.12.2016 № 398, Порядком разработки и реализации муниципальных программ Ольгинского муниципального района, утвержденным постановлением администрации Ольгинского муниципального района от 20.10.2020 № 418, на основании Устава Ольгинского муниципального округа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илагаемый Перечень муниципальных программ, действующих на территории Ольгин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Ольгинского муниципального района от 07.09.2022 № 517 «Об утверждении Перечня муниципальных программ, действующих на территории Ольгинского муниципального район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значить ответственными за формирование муниципальных программ руководителей структурных подразделений и подведомственных учреждений администрации Ольгин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 Разместить настоящее постановление на сайте администрации Ольгинского муниципального райо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Ольгинского муниципального района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1:54:00Z</dcterms:created>
  <dc:creator>User</dc:creator>
  <dc:description/>
  <cp:keywords/>
  <dc:language>en-US</dc:language>
  <cp:lastModifiedBy>Лаврова</cp:lastModifiedBy>
  <cp:lastPrinted>2023-02-07T10:04:00Z</cp:lastPrinted>
  <dcterms:modified xsi:type="dcterms:W3CDTF">2023-02-13T05:47:00Z</dcterms:modified>
  <cp:revision>124</cp:revision>
  <dc:subject/>
  <dc:title/>
</cp:coreProperties>
</file>