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spacing w:lineRule="auto" w:line="360"/>
        <w:ind w:left="4253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131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4"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</w:t>
            </w:r>
            <w:r>
              <w:rPr>
                <w:b/>
                <w:color w:val="000000"/>
                <w:sz w:val="26"/>
                <w:szCs w:val="26"/>
              </w:rPr>
              <w:t xml:space="preserve">20.06.2025   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widowControl w:val="false"/>
              <w:autoSpaceDE w:val="false"/>
              <w:ind w:left="-29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70</w:t>
            </w:r>
          </w:p>
        </w:tc>
      </w:tr>
    </w:tbl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</w:tblGrid>
      <w:tr>
        <w:trPr/>
        <w:tc>
          <w:tcPr>
            <w:tcW w:w="90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 xml:space="preserve">администрации Ольгинского муниципального округ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>от 26.02.2025 № 85 «Об утверждении целевых показателей эффективности работы руководителей муниципальных учреждений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>подведомственных администрации Ольгин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>муниципального округа, и критерии их оценки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rFonts w:cs="Times New Roman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left" w:pos="709" w:leader="none"/>
          <w:tab w:val="left" w:pos="98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Трудовы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постановлением администрации Ольгинского муниципального округа от 14.06.2023 № 411 «Об утверждении Положения об отраслевых системах оплаты труда работников муниципальных учреждений, финансируемых из бюджета Ольгинского муниципального округа», постановлением администрации Ольгинского муниципального округа от 05.07.2023 №  487 «Об утверждении Положения «Об оплате труда руководителей, их заместителей и главных бухгалтеров муниципальных учреждений Ольгинского муниципального округа», на основании Устава Ольгинского муниципального округа Приморского края, администрация Ольгинского муниципального округа Приморского края</w:t>
      </w:r>
    </w:p>
    <w:p>
      <w:pPr>
        <w:pStyle w:val="Normal"/>
        <w:tabs>
          <w:tab w:val="clear" w:pos="709"/>
          <w:tab w:val="left" w:pos="98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98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Ольгинского муниципального округа от 26.02.2025 № 85 «Об утверждении целевых показателей эффективности работы руководителей муниципальных учреждений, подведомственных администрации Ольгинского муниципального округа, и критерии их оценки» (далее – Постановление) следующие изменения: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риложение № 3 к Постановлению изложить в новой редакции (прилагается)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2. Отделу организационной работы аппарата администрации Ольгинского муниципального округа обеспечить официальное обнародование настоящего постановления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3. Настоящее постановление вступает в силу со дня официального обнарод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главы Ольгинского муниципального округа                             А.В. Чевта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5:45:00Z</dcterms:created>
  <dc:creator>All</dc:creator>
  <dc:description/>
  <cp:keywords/>
  <dc:language>en-US</dc:language>
  <cp:lastModifiedBy>Лаврова</cp:lastModifiedBy>
  <cp:lastPrinted>2025-06-19T11:56:00Z</cp:lastPrinted>
  <dcterms:modified xsi:type="dcterms:W3CDTF">2025-06-20T06:44:00Z</dcterms:modified>
  <cp:revision>24</cp:revision>
  <dc:subject/>
  <dc:title>               </dc:title>
</cp:coreProperties>
</file>