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54380" cy="876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056"/>
        <w:gridCol w:w="608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.06.202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608" w:type="dxa"/>
            <w:tcBorders/>
          </w:tcPr>
          <w:p>
            <w:pPr>
              <w:pStyle w:val="Normal"/>
              <w:ind w:left="-3" w:firstLine="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Комплексное развитие коммунальной инфраструктуры в Ольгинском муниципальном округе» на 2023-2025 годы, утвержденную постановлением администрации Ольгинского муниципального района от 16.01.2023 № 5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 - ФЗ «Об общих принципах организации местного самоуправления в Российской Федерации», постановлением администрации Ольгинского муниципального района от 20.10.2020 № 418 «Об утверждении Порядка разработки и реализации муниципальных программ Ольгинского муниципального района», постановлением администрации Ольгинского муниципального района от 20.10.2020 № 419 «Об утверждении Перечня муниципальных программ, действующих на территории Ольгинского муниципального района» (в редакции от 07.09.2022 № 517), Устава Ольгинского муниципального округа администрация Ольгинского муниципального округ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-2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в муниципальную программу «Комплексное развитие коммунальной инфраструктуры в Ольгинском муниципальном округе» на 2023-2025 годы</w:t>
      </w:r>
      <w:r>
        <w:rPr>
          <w:bCs/>
          <w:sz w:val="28"/>
          <w:szCs w:val="28"/>
        </w:rPr>
        <w:t>, утвержденную постановлением администрации Ольгинского муниципального района от 16.01.2023 № 5 (далее – муниципальная программа) изменения, изложив ее в новой редакции, согласно приложению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Отделу организационной работы администрации Ольгинского муниципального округа разместить настоящее постановление на официальном сайте администрации Ольгинского муниципального округа в информационно – телекоммуникационной сети «Интернет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Ольгинского муниципального округа А.В. Чевтаеву.</w:t>
      </w:r>
    </w:p>
    <w:p>
      <w:pPr>
        <w:pStyle w:val="Normal"/>
        <w:tabs>
          <w:tab w:val="clear" w:pos="708"/>
          <w:tab w:val="left" w:pos="65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Врио главы Ольгинского муниципального округа                         Е.Э. Ванникова</w:t>
      </w:r>
    </w:p>
    <w:sectPr>
      <w:type w:val="nextPage"/>
      <w:pgSz w:w="11906" w:h="16838"/>
      <w:pgMar w:left="1418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-567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57:00Z</dcterms:created>
  <dc:creator>Чепурная</dc:creator>
  <dc:description/>
  <cp:keywords/>
  <dc:language>en-US</dc:language>
  <cp:lastModifiedBy>Кусеева</cp:lastModifiedBy>
  <cp:lastPrinted>2023-06-30T17:24:00Z</cp:lastPrinted>
  <dcterms:modified xsi:type="dcterms:W3CDTF">2023-06-30T07:24:00Z</dcterms:modified>
  <cp:revision>40</cp:revision>
  <dc:subject/>
  <dc:title> </dc:title>
</cp:coreProperties>
</file>