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льгин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30.06.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 4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в Ольгинском муниципальном округе» на 2023-2025 годы (далее –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гинского муниципальн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ультура и библиотеки Ольгинского округа, МКУ «Ольгинский ОНО», МКУ «ХОЗУ администрации Ольгинского муниципального округ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Чистая вода на 2023-2025 год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коммунальной инфраструктуры Ольгинского муниципального округа на 2023-2025 год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1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сточных вод в соответствии с требованиями законодательства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округа электро-, тепло-, газо- и водоснабжения населения, водоотведения, риту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систем и качества предоставления коммунальных услуг.</w:t>
            </w:r>
          </w:p>
          <w:p>
            <w:pPr>
              <w:pStyle w:val="Normal"/>
              <w:ind w:left="34"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олномочий по организации обращения с твердыми коммунальными отходами (далее – ТКО) в части создания мест (площадок) сбора ТК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питьевой воды по микробиологическим и санитарно-химическим показателя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экологической обстановки и качества жизни населения, за счет очистки сточных вод в соответствии с требованиями законод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недрение в секторе водоснабжения и водоотведения, муниципального округа современных технологий, обеспечивающих сокращение непроизводительных расходов 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женерно-техническая оптимизация коммунальных сист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Взаимосвязанное перспективное планирование развития систе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овышение надежности систем и качества предоставления коммунальных услу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рганизация обращения с твердыми коммунальными отходами (далее – ТКО) в части создания и содержания мест (площадок) сбора ТКО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реализуется в один эта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: 2023 - 2025 г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рограммы признаются эффективными в случае достижения следующих показателей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водов в пос. Ракушка и Тимофеевка (2шт.)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(капитальный ремонт) очистных сооружений в пгт Ольга (1шт)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локальных очистных сооружений в пос. Тимофеевка и в пос. Ракушка (2 шт);</w:t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;</w:t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мена ветхих сетей систем жизнеобеспечения в размере 3 % от количества ветхих сетей в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онные мероприятия: 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в границах муниципального округа электро-, тепло-,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содержанию водопроводного и канализационного хозяйства;</w:t>
            </w:r>
          </w:p>
          <w:p>
            <w:pPr>
              <w:pStyle w:val="Normal"/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ConsPlusCell"/>
              <w:spacing w:before="0" w:after="0"/>
              <w:ind w:left="34" w:firstLine="1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роприятия по организации и проведению отопительного периода;</w:t>
            </w:r>
          </w:p>
          <w:p>
            <w:pPr>
              <w:pStyle w:val="ConsPlusCell"/>
              <w:spacing w:before="0" w:after="0"/>
              <w:ind w:left="34" w:firstLine="1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, обустройство и содержание мест (площадок) накопления ТКО на территории округа</w:t>
            </w:r>
          </w:p>
          <w:p>
            <w:pPr>
              <w:pStyle w:val="Normal"/>
              <w:ind w:left="34" w:first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проектно-изыскательских работ по реконструкции (капитальному ремонту) очистных сооружений в пгт Ольга;</w:t>
            </w:r>
          </w:p>
          <w:p>
            <w:pPr>
              <w:pStyle w:val="Normal"/>
              <w:ind w:left="34" w:first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еконструкция (капитальный ремонт) очистных сооружений в пгт Ольга;</w:t>
            </w:r>
          </w:p>
          <w:p>
            <w:pPr>
              <w:pStyle w:val="Normal"/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дение проектно-изыскательских работ по строительству очистных сооружений в пос. Тимофеевка и пос. Ракушка;</w:t>
            </w:r>
          </w:p>
          <w:p>
            <w:pPr>
              <w:pStyle w:val="Normal"/>
              <w:ind w:left="34" w:first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троительство очистных сооружений в пос. Тимофеевка и пос. Ракуш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меропри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 границах округа ритуальных услуг и содержание мест захорон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недвижимости, признание прав и урегулирование отношений по муниципальной соб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на кадастровый учет и регистрация права муниципальной соб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объектов казны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муниципальных программ по благоустройству территорий муниципальных образований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на реализацию проектов инициативного бюджетирования по направлению «Твой проект» на 223 год;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1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населенных пунк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финансирования по год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рограммы из местного бюджета составляет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 569,03 ты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местный бюджет 30 421,0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местный бюджет 24 400,57 тыс.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 19 747,41 тыс. руб.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Ольгинского муниципального окр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- 24 451,05 тыс. руб.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– 14 274,00 тыс. руб.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– 14 274,00 тыс. ру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Приморского края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– 5 970,00 тыс. руб.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– 10 126,57 тыс. руб.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– 5 473,41 тыс. ру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подпрограмм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spacing w:lineRule="exact" w:line="1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зработки программы является обеспечение развития коммунальных систем и объектов в соответствии с потребностями жилищного фонд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качества питьевой воды по микробиологическим и санитарно-химическим показателя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дрение в секторе водоснабжения, муниципального округа современных технологий, обеспечивающих сокращение непроизводительных расходов вод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женерно-техническая оптимизация коммунальных систе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заимосвязанное перспективное планирование развития систем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ышение надежности систем и качества предоставления коммунальных услуг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обращения с твердыми коммунальными отходами (далее – ТКО) в части создания и содержания мест (площадок) сбора ТКО.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формирования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ость – рассмотрение программы как единой системы с учетом взаимного влияния разделов и мероприятий программы друг на друг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– формирование программы в увязке с различными целевыми программами (федеральными, региональными, муниципальным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атывается на период с 2021 по 2025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круга –  641 598 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(2022) – 8,7  тыс. челове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ищного фонда (2022) – 86,6 тыс. кв. 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источников 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– 15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я (центров питания)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– 1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я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гон бытовых отходов – 0,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с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в двухтрубном исчислении – 11,8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х – 423,4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х – 0,0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ных – 47,1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х – 28,3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аются в замене, в общей протяженности сетей (2022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в двухтрубном исчислении – 0,13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х – 56,57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вых – 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ных – 47,1 к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онных – 28,3 к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родные услов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ьгинский муниципальный округ занимает площадь 641598 г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Ольгинского муниципального округа умеренный муссонный. Умеренный муссонный климат округа определяется его положением в зоне перехода материк - океан. Этим объясняется четко выраженная контрастная смена сезонных воздушных масс, обусловленная протеканием процессов, вызванных функционированием азиатских антициклонов и тропосферных фро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безморозного периода в среднем составляет 148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составляет 3,2 градуса по Цельсию. Средняя температура января составляет –15,7 градусов Цельсия, средняя температура июля – 21,0 градус Цельсия. Количество осадков за ноябрь - март составляет 135,0 мм, за апрель - октябрь – 675,0 м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е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ммунальным услугам, предоставляемым населению Ольгинского муниципального округа и рассматриваемым в рамках программы, относя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муниципального округа на хозяйственно-питьевые нужды преимущественно осуществляется из водозаборных скважин, а также галерейного водозабора на р.Тумановка с. Веселый Яр с утвержденными запасами воды 2,2 тыс. куб. м/с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зианские скважины – 8 ш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осная станция II подъема – 2,0 ш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воды в муниципальном округе осуществляется по водоводам общей протяженностью 47,1 км. Износ сетей составляет более 90,0%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питьевой воды обеспечивается деятельностью ООО «Восток» и МУП «ЖКХ Ольга» и составляет 0,499 тыс. куб. м/сут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ю – 0,182 тыс. куб. м/сут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в водопроводных сетях – 0,016 тыс. куб. м/с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канализационных сетей – 19,2к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канализационные коллекторы – 8,3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чная канализационная сеть – 5,8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ая – 3,8 к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дворовая – 1,3 к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очистные сооружения в пгт Ольга находятся в разрушенном состоян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их населенных пунктах очистные сооружения отсутствуют сброс условно очищенных сточных вод из многоквартирных домов осуществляется на рельеф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муниципального округа осуществляет КГУП «Примтеплоэенрго». Установленная тепловая мощность теплогенерирующего оборудования составляет – 47,0 Гкал/ч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епловых сетей составляет 11,8 к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; организация в границах округа электро-, тепло-, газо- и водоснабжения населения, водоотведения; повышение надежности систем и качества предоставления коммунальных услуг; выполнение полномочий по организации обращения с твердыми коммунальными отходами (далее – ТКО) в части создания мест (площадок) сбора Т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 микробиологическим и санитарно-химическим показателям;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; внедрение в секторе водоснабжения, муниципального округа современных технологий, обеспечивающих сокращение непроизводительных расходов воды; инженерно-техническая оптимизация коммунальных систем; взаимосвязанное перспективное планирование развития систем; повышение надежности систем и качества предоставления коммунальных услуг; организация обращения с твердыми коммунальными отходами (далее – ТКО) в части создания и содержания мест (площадок) сбора Т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изнаются эффективными в случае достижения следующих показателей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водоводов в пос. Ракушка и Тимофеевка (2шт.) (в случае субсидирования данных мероприятий из бюджета Приморского края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(капитальный ремонт) очистных сооружений в пгт Ольга (1шт) (в случае субсидирования данных мероприятий из бюджета Приморского края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локальных очистных сооружений в пос. Тимофеевка и в пос. Ракушка (2 шт) (в случае субсидирования данных мероприятий из бюджета Приморского кра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мена ветхих сетей систем жизнеобеспечения в размере 3 % от количества ветхих сетей в год.</w:t>
      </w:r>
    </w:p>
    <w:p>
      <w:pPr>
        <w:sectPr>
          <w:headerReference w:type="default" r:id="rId2"/>
          <w:type w:val="nextPage"/>
          <w:pgSz w:w="11906" w:h="16838"/>
          <w:pgMar w:left="1276" w:right="710" w:gutter="0" w:header="284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№ 1</w:t>
      </w:r>
    </w:p>
    <w:p>
      <w:pPr>
        <w:pStyle w:val="ConsPlusNormal"/>
        <w:tabs>
          <w:tab w:val="clear" w:pos="708"/>
          <w:tab w:val="left" w:pos="930" w:leader="none"/>
          <w:tab w:val="center" w:pos="4818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4818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Чистая вода на 2023-2025 год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055"/>
      </w:tblGrid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на 2023- 2025 годы (далее - Подпрограмма)</w:t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гинского муниципального округа</w:t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4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муниципального округа питьевой водой, соответствующей требованиям безопасности, установленным санитарно-эпидемиологическими правилам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сточных вод в соответствии с требованиями законодательства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границах округа водоснабжения населения, водоотведения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систем и качества предоставления коммунальных услу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7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питьевой воды по микробиологическим и санитарно-химическим показателя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экологической обстановки и качества жизни населения, за счет очистки сточных вод в соответствии с требованиями законод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дрение в секторе водоснабжения и водоотведения, муниципального округа современных технологий, обеспечивающих сокращение непроизводительных расходов 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женерно-техническая оптимизация коммунальных сист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Взаимосвязанное перспективное планирование развития сист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вышение надежности систем и качества предоставления коммунальных услуг. </w:t>
            </w:r>
          </w:p>
          <w:p>
            <w:pPr>
              <w:pStyle w:val="ConsPlusNormal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водов в пос. Ракушка и Тимофеевка (2шт.)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конструкция (капитальный ремонт) очистных сооружений в пгт Ольга (1шт);</w:t>
            </w:r>
          </w:p>
          <w:p>
            <w:pPr>
              <w:pStyle w:val="Normal"/>
              <w:ind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локальных очистных сооружений в пос. Тимофеевка и в пос. Ракушка (2 шт);</w:t>
            </w:r>
          </w:p>
          <w:p>
            <w:pPr>
              <w:pStyle w:val="Normal"/>
              <w:ind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;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      </w:r>
          </w:p>
          <w:p>
            <w:pPr>
              <w:pStyle w:val="Normal"/>
              <w:ind w:firstLine="2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мена ветхих сетей систем жизнеобеспечения в размере 3 % от количества ветхих сетей в г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ind w:left="0" w:firstLine="20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в границах муниципального округа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numPr>
                <w:ilvl w:val="0"/>
                <w:numId w:val="8"/>
              </w:numPr>
              <w:ind w:left="0" w:firstLine="2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содержанию водопроводного и канализационного хозяй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водов в пос. Ракушка и Тимофеевка (2шт.) (в случае субсидирования данных мероприятий из бюджета Приморского края);</w:t>
            </w:r>
          </w:p>
          <w:p>
            <w:pPr>
              <w:pStyle w:val="ConsPlusCell"/>
              <w:spacing w:before="0" w:after="0"/>
              <w:ind w:firstLine="2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дение проектно-изыскательских работ по реконструкции (капитальному ремонту) очистных сооружений в пгт Ольга (в случае субсидирования данных мероприятий из бюджета Приморского края);</w:t>
            </w:r>
          </w:p>
          <w:p>
            <w:pPr>
              <w:pStyle w:val="Normal"/>
              <w:ind w:firstLine="2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конструкция (капитальный ремонт) очистных сооружений в пгт Ольга (в случае субсидирования данных мероприятий из бюджета Приморского края);</w:t>
            </w:r>
          </w:p>
          <w:p>
            <w:pPr>
              <w:pStyle w:val="Normal"/>
              <w:ind w:firstLine="2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проектно-изыскательских работ по строительству очистных сооружений в пос. Тимофеевка и пос. Ракушка (в случае субсидирования данных мероприятий из бюджета Приморского края);</w:t>
            </w:r>
          </w:p>
          <w:p>
            <w:pPr>
              <w:pStyle w:val="ConsPlusNormal"/>
              <w:ind w:firstLine="2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троительство очистных сооружений в пос. Тимофеевка и пос. Ракушка (в случае субсидирования данных мероприятий из бюджета Приморского края) .</w:t>
            </w:r>
          </w:p>
        </w:tc>
      </w:tr>
      <w:tr>
        <w:trPr>
          <w:trHeight w:val="18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3 - 2025 годах в один этап</w:t>
            </w:r>
          </w:p>
        </w:tc>
      </w:tr>
      <w:tr>
        <w:trPr>
          <w:trHeight w:val="127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 муниципального округа на финансирование Программы и прогнозная оценка привлекаемых на реализацию ее целей средств федерального бюджета, бюджета Приморского края, внебюджетных источников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одпрограммы 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530,112 тыс. ру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5 330,112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местный бюджет 2 6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 600 тыс. руб.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в рамка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риморского края от 30 декабря 2019 года № 945-па «Об утверждении государственной программы Приморского края «Обеспечение доступным жильем и качественными услугами ЖКХ населения Приморского края» на 2020 - 2027 годы (далее – Краевая Програм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водохозяйственного комплекса муниципального округа, включает в себя комплекс мероприятий по модернизации и повышению надежности систем водоснабжения и водоот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износа и технологической отсталости объектов коммунальной инфраструктуры муниципального округа является низкое качество предоставления коммунальных услуг, не соответствующее запросам потреб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в обеспечении населения муниципального округа питьевой водой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техническое состояние водозаборных сооружений, недостаточная производительность существующих водозаборных соору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ечки воды из водопроводных сетей и сооружений в процессе ее подачи населению и другим потребителям вследствие износа водопроводных сетей и сооружений на 60,0 – 65,0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и ухудшение экологического состояния водных объектов, являющихся источниками водоснабжения населения, сточными водами, сбрасываемыми без очистки, вследствие отсутствия очистных соору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охраны окружающей среды одной из актуальных проблем является отсутствие канализационных очистных сооружений канализации в муниципальн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водопроводных и канализационных сетей муниципального округа составляет 47,1 км и 28,3 км соответственно, из них нуждается в замене 47,1 км (100%) и 28,3 км (100%)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водообеспечения и водоотведения муниципального округа в настоящее время требуют реконструкции, модернизации и капитального ремонта, а также строительства новых объектов. Необходимо повсеместное повышение уровня их технической и санитарно-эпидемиологической надежности, и соответственно качества воды. Питьевая вода должна быть безопасна в эпидемиолог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нальное решение проблемы аварийности трубопроводов водоснабжения и водоотведения возможно при переходе к планово-нормативным срокам замены изношенных трубопров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ветхих водопроводных и канализационных сетей муниципального округа ведет к увеличению числа аварий на сетях и к большим объемам утечек воды и неучтенного расхода воды. В последние годы положение с ремонтом и модернизацией систем водопроводно-канализационного хозяйства приняло критический характер, и если системы не будут обеспечены минимально необходимыми инвестициями, их разрушение примет необратимый характер и потребует во много раз больше средств для строительства новых сетей и соору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физический износ объектов водопроводно-канализационного хозяйства ведет к созданию напряженной эпидемиологической ситуации по водообеспечению населения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для решения проблемы позвол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жизни населения муниципального округа, предотвратить чрезвычайные ситуации, связанные с функционированием систем водоснабжения, водоотведения и очистки сточных в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комплекс мероприятий по реконструкции объектов за счет долгосрочных капитальных вложений из бюджетов различных уров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могут повлиять нормативные правовые и макроэкономические риски, связанные с задержкой принятия запланированных нормативных правовых актов, а также изменением состояния финансовых рынков и деловой актив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создать эффективные механизмы, обеспечивающие надежность сектора водоснабжения, водоотведения и очистки сточных вод, качество услуг водоснабжения, водоотведения и очистки сточных вод, снизить уровень риска аварий на сетях и объектах водопроводно-канализационного хозяйства муниципального округа, что приведет к улучшению качества питьевой воды и очистки сточных вод, сбрасываемых в водо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программно-целевого метода для реализации подпрограммы и софинансирование мероприятий из средств бюджета Приморского края обусловлена тем, что проблемы в сфере жилищно-коммунального комплекса не решаются в пределах одного финансового года и требуют значительных бюджетных расходов, а также связаны с необходимостью совершенствования нормативно-правовой базы и формирования условий для стимулирования инвестиционной активности в жилищном строительстве, в том числе реализации проектов комплексного освоения и развития территории муниципального округ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114"/>
      <w:bookmarkStart w:id="3" w:name="Par114"/>
      <w:bookmarkEnd w:id="3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гарантированное обеспечение населения муниципального округа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предусматривает несколько задач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 микробиологическим и санитарно-химическим показателям, повышение надежности функционирования систем водоснабжения, предотвращение промерзания сетей водоснабжения в осенне-зимний период на территории муниципального округа, улучшение экологической обстановки и качества жизни населения, за счет очистки сточных вод в соответствии с требованиями законодательства, внедрение в секторе водоснабжения и водоотведения, муниципального округа современных технологий, обеспечивающих сокращение непроизводительных расходов воды,  инженерно-техническая оптимизация коммунальных систем, взаимосвязанное перспективное планирование развития систем, повышение надежности систем и качества предоставления коммунальных услуг, организация обращения с твердыми коммунальными отходами (далее – ТКО) в части создания и содержания мест (площадок) сбора ТК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42"/>
      <w:bookmarkEnd w:id="4"/>
      <w:r>
        <w:rPr>
          <w:rFonts w:cs="Times New Roman" w:ascii="Times New Roman" w:hAnsi="Times New Roman"/>
          <w:sz w:val="28"/>
          <w:szCs w:val="28"/>
        </w:rPr>
        <w:t>В рамках выполнения мероприятий Подпрограммы предусмотрено 1.Капитальный ремонт водоводов в пос. Ракушка и Тимофеевка (2шт.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нструкция (капитальный ремонт) очистных сооружений в пгт Ольга (1шт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оительство локальных очистных сооружений в пос. Тимофеевка и в пос. Ракушка (2 шт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Ежегодное снижение количества жалоб граждан на качество предоставляемых услуг тепло-, электро-, водоснабжения, водоотведения (20% в год по отношению к предыдущему году), до 1 обращения в год;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мена ветхих сетей систем жизнеобеспечения в размере 3 % от количества ветхих сетей в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41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и в границах муниципального округа водоснабжения и водоотведения</w:t>
      </w:r>
      <w:r>
        <w:rPr>
          <w:rFonts w:cs="Times New Roman" w:ascii="Times New Roman" w:hAnsi="Times New Roman"/>
          <w:sz w:val="28"/>
          <w:szCs w:val="28"/>
        </w:rPr>
        <w:t>, расходы по содержанию водопроводного и канализационного хозяйства,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 проведение проектно-изыскательских работ по реконструкции (капитальному ремонту) очистных сооружений в пгт Ольга, реконструкция (капитальный ремонт) очистных сооружений в пгт Ольга; проведение проектно-изыскательских работ по строительству очистных сооружений в пос. Тимофеевка и пос. Ракушка; строительство очистных сооружений в пос. Тимофеевка и пос. Ракушка (в случае субсидирования данных мероприятий из бюджета Приморского края).</w:t>
      </w:r>
    </w:p>
    <w:p>
      <w:pPr>
        <w:pStyle w:val="ConsPlusNormal"/>
        <w:ind w:lef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ходом ее ис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администрация Ольгин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подпрограммы являются предприятия жилищно-коммунальной сферы Ольгин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реализуются в соответствии с контрактом (договором), заключенным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за счет средств бюджета муниципального округа и бюджета Приморского края при участии Ольгинского муниципального округа в целевой государственной программе «Комплексное развитие сельских территор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корректируется путем внесения изменений в программу. Порядок, источники и объемы финансирования рассматриваются индивидуально по каждому мероприятию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целевого использования средств муниципального бюджета на реализацию мероприятий подпрограммы осуществляет финансовый отдел администрации Ольгинского муниципального округ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дпрограмма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«Развитие коммунальной инфраструктуры Ольгин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го округа на 2023 - 2025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аспорт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Развитие коммунальной инфраструктуры Ольгинского муниципального округа на 2023-2025 годы (далее – Под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38" w:hanging="38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Администрация Ольгинс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1"/>
              </w:numPr>
              <w:tabs>
                <w:tab w:val="clear" w:pos="708"/>
                <w:tab w:val="left" w:pos="310" w:leader="none"/>
              </w:tabs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Повышение надежности систем и качества предоставления коммунальных услуг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в границах округа электро-, тепло-, газо- и водоснабжения населения, водоотведения, ритуальных услуг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3. Выполнение полномочий по организации обращения с твердыми коммунальными отходами (далее – ТКО) в части создания мест (площадок) сбора ТК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 xml:space="preserve">1. Взаимосвязанное перспективное планирование развития систем. </w:t>
            </w:r>
          </w:p>
          <w:p>
            <w:pPr>
              <w:pStyle w:val="List"/>
              <w:numPr>
                <w:ilvl w:val="0"/>
                <w:numId w:val="0"/>
              </w:numPr>
              <w:spacing w:before="120" w:after="12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 xml:space="preserve">2. Повышение надежности систем и качества предоставления коммунальных услуг. </w:t>
            </w:r>
          </w:p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en-US"/>
              </w:rPr>
              <w:t>3. Организация обращения с твердыми коммунальными отходами в части создания и содержания мест (площадок) сбора ТК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Мероприят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в границах муниципального округа электро-, тепло-,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оприятия по организации и проведению отопительного периода;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, обустройство и содержание мест (площадок) накопления ТКО на территории округа</w:t>
            </w:r>
          </w:p>
          <w:p>
            <w:pPr>
              <w:pStyle w:val="ConsPlusCel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комплексного развития сельских территорий для функционирования объектов жилого и нежилого фонда (объектов социального назначения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120" w:after="120"/>
              <w:ind w:left="142" w:hanging="0"/>
              <w:contextualSpacing/>
              <w:jc w:val="left"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Дополнительные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4" w:firstLine="164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Организация в границах округа ритуальных услуг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164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оценка недвижимости, признание прав и урегулирование отношений по муниципальной собственности;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164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  <w:t>содержание объектов казн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kern w:val="2"/>
                <w:sz w:val="28"/>
                <w:szCs w:val="28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 xml:space="preserve">Целевые индикаторы и показател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снижение количества жалоб граждан на качество предоставляемых услуг тепло-, электро-, водоснабжения, водоотведения (10% в год по отношению к предыдущему году).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Сроки и этап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23 - 2025 годах в один эта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0"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8"/>
                <w:szCs w:val="28"/>
                <w:lang w:val="ru-RU" w:eastAsia="en-US"/>
              </w:rPr>
              <w:t>Объё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одпрограммы  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 333,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312,44тыс. руб.( в том числе: бюджет Ольгинского муниципального округа – 7 184,00 тыс. руб.; бюджет Приморского края – 4 653,16 тыс. руб.);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837,16 тыс. руб.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184,00 тыс. руб.;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корректируется ежегодно после принятия бюджета муниципального округа на очередной финансовый год и на плановый период.</w:t>
            </w:r>
          </w:p>
        </w:tc>
      </w:tr>
    </w:tbl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right="43" w:firstLine="8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круга имеется 19 котельных: из них 4 котельных законсервированы в связи установкой КГУП «Примтеплоэнерго» 4 автоматизированных модульных котельных, 7 котельных находятся в аренде  КГУП «Примтеплоэнерго», 1 котельная передана в безвозмездное пользование муниципальному дошкольному учреждению, 1 элетрокотельная эксплуатируется МКОУ СОШ с.Веселый Я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5" w:right="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правляющая компания ООО «Восток» осуществляет управление многоквартирными домами на территории пгт Ольга, пос. Ракушка и пос. Тимофеевка, на территории с. Веселый Яр и пос. Моряк-Рыболов управление многоквартирными домами осуществляется непосредственным способом по результатам общих собраний собственников помещений. ТСЖ на территории Ольгинского округа отсутствуют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0" w:after="0"/>
        <w:ind w:left="5" w:right="2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тяжённость сетей теплоснабжения в округе составляет 11,8 км, завершенный отопительный период показал, что техническое состояние оборудования удовлетворите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right="43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сетей водоотведения составляет 28,3 км, состояние системы в целом неудовлетворительное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разработки подпрограммы является обеспечение развития коммунальных систем и объектов в соответствии с потребностями жилищного фонда, повышение качества производимых для потребителей коммунальных услуг, улучшение экологической ситуации на территории Ольгинского округа, а также снижение расходов из-за потерь ресурсов в связи с износом оборудова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муниципального округа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10" w:leader="none"/>
        </w:tabs>
        <w:spacing w:before="120" w:after="120"/>
        <w:ind w:left="0" w:firstLine="709"/>
        <w:contextualSpacing/>
        <w:rPr>
          <w:rFonts w:ascii="Times New Roman" w:hAnsi="Times New Roman" w:cs="Times New Roman"/>
          <w:spacing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en-US"/>
        </w:rPr>
        <w:t>Повышение надежности систем и качества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я в границах округа электро-, тепло-, газо- и водоснабжения населения, водоотведения, риту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устройство территории в границах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полномочий по организации обращения с твердыми коммунальными отходами (далее – ТКО) в части создания мест (площадок) сбора ТК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ивности мероприятий являются следующие индика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годное снижение аварийности на объектах жизнеобеспечения на территории округа по данным ресурсоснабжающих организаций (10% в год по отношению к предыдуще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е снижение количества жалоб граждан на качество предоставляемых услуг тепло-, электро-, водоснабжения, водоотведения (10% в год по отношению к предыдуще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ми Подпрограммы являются: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и в границах муниципального округа электро-, тепло-, водоснабжения и водоот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;</w:t>
      </w:r>
    </w:p>
    <w:p>
      <w:pPr>
        <w:pStyle w:val="ConsPlusCel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организации и проведению отопительного периода;</w:t>
      </w:r>
    </w:p>
    <w:p>
      <w:pPr>
        <w:pStyle w:val="ConsPlusCel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, обустройство и содержание мест (площадок) накопления ТКО на территории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ероприятия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 в Ольгинском муниципальном округе» на 2023-2025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Поддержка муниципальных программ по благоустройству территории муниципальных образований в рамках Краевой программы «1000 Дворов»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Организация в границах округа ритуальных услуг и содержание мест захоронения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Оценка недвижимости, признание прав и урегулирование отношений по муниципальной собственности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Содержание объектов каз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мероприятия по благоустройству территории округа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держка муниципальных программ по благоустройству территорий муниципальных образований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я на реализацию проектов инициативного бюджетирования по направлению «Твой проект» на 223 г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благоустройству территорий населенны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76" w:right="710" w:gutter="0" w:header="284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, запланированные в рамках исполн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2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плексное развитие коммунальной инфраструктуры в Ольгинском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26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 округе» на 2023 – 2025 год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107"/>
        <w:gridCol w:w="1140"/>
        <w:gridCol w:w="1875"/>
        <w:gridCol w:w="1559"/>
        <w:gridCol w:w="1417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, тыс. руб.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Чистая вода на 2023-2025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10 530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 33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00,00</w:t>
            </w:r>
          </w:p>
        </w:tc>
      </w:tr>
      <w:tr>
        <w:trPr>
          <w:trHeight w:val="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содержанию водопроводного и канализационного 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8 1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0</w:t>
            </w:r>
          </w:p>
        </w:tc>
      </w:tr>
      <w:tr>
        <w:trPr>
          <w:trHeight w:val="8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ремонту, капитальному ремонту, строительству и содержанию водопроводного и канализационного 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2 430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оммунальной инфраструктуры Ольгинского муниципального округа на 2023-2025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highlight w:val="yellow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  <w:t>28 333,6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28 33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31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 83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18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отопительного сезон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2552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4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и в границах муниципального округа электро-, тепло-, водоснабжения и водоотвед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3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коммунальной инфраструктуры, в том числе проведение текущего и капитального ремонта объектов жизнеобеспечения и коммунальных сетей, замена ветхих коммунальных с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65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обустройство и содержание мест (площадок) накопления ТК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4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4653,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5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полнительные меропри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35 705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 77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96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963,4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napToGrid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проектов инициативного бюджетирования "Твой проект» на 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7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ых и общественных территорий в рамках Краевой программы Приморского края «1000 двор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0 946,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3,4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>организация в границах округа ритуальных услуг и содержание мест захорон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 16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ка недвижимости, признание прав и урегулирование отношений по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133" w:leader="none"/>
              </w:tabs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ъектов каз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5 823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3" w:leader="none"/>
              </w:tabs>
              <w:autoSpaceDE w:val="false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территории окру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7 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instrText xml:space="preserve"> =SUM(RIGHT) </w:instrTex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  <w:t>74 569,48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Times New Roman" w:ascii="Times New Roman" w:hAnsi="Times New Roman"/>
                <w:color w:val="0000FF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0"/>
                <w:szCs w:val="20"/>
                <w:lang w:eastAsia="ru-RU"/>
              </w:rPr>
              <w:t>74 569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 4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 40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747,4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6"/>
      <w:type w:val="nextPage"/>
      <w:pgSz w:w="11906" w:h="16838"/>
      <w:pgMar w:left="1276" w:right="710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Arial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Times New Roman" w:hAnsi="Times New Roman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9"/>
      </w:numPr>
      <w:spacing w:before="120" w:after="120"/>
      <w:ind w:firstLine="709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24D34D47D27829F7827FDE7A0FA23E9024323047D2087A33405A3BF688F69D47GBrBW" TargetMode="External"/><Relationship Id="rId4" Type="http://schemas.openxmlformats.org/officeDocument/2006/relationships/hyperlink" Target="consultantplus://offline/ref=24D34D47D27829F7827FC07719CE609F253F6B43D20F75611B0560ABDFGFrFW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6:01:00Z</dcterms:created>
  <dc:creator>Гость</dc:creator>
  <dc:description/>
  <cp:keywords/>
  <dc:language>en-US</dc:language>
  <cp:lastModifiedBy>Лаврова</cp:lastModifiedBy>
  <cp:lastPrinted>2023-06-30T17:04:00Z</cp:lastPrinted>
  <dcterms:modified xsi:type="dcterms:W3CDTF">2023-06-30T08:21:00Z</dcterms:modified>
  <cp:revision>268</cp:revision>
  <dc:subject/>
  <dc:title/>
</cp:coreProperties>
</file>