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858520" cy="96266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ЛЬГ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20.06.2025___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__464____</w:t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Ольгинского муниципального округа от 13.09.2024 № 642 «Об утверждении Перечня муниципальных программ, действующих на территории Ольгинского муниципальн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 Положением утвержденным решением Думы Ольгинского муниципального округа от 29.08.2023 № 96-НПА «О бюджетном устройстве, бюджетном процессе в Ольгинском муниципальном округе», постановлением администрации Ольгинского муниципального округа от 04.03.2024 № 123 «Об утверждении Порядка разработки, утверждения, реализации муниципальных программ Ольгинского муниципального округа», на основании Устава Ольгинского муниципального округа Приморского края администрация Ольги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льгинского муниципального округа от 13.09.2024 № 642 «Об утверждении Перечня муниципальных программ, действующих на территории Ольгинского муниципального округа» следующие изменения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Перечень муниципальных программ Ольгинского муниципального округа изложить в новой редакции (прилагается)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 за формирование муниципальных программ руководителей структурных подразделений и подведомственных учреждений администрации Ольгинского муниципального округа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3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Ольги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Ольгинского муниципального округа                             А.В. Чевтаева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0:54:00Z</dcterms:created>
  <dc:creator>User</dc:creator>
  <dc:description/>
  <cp:keywords/>
  <dc:language>en-US</dc:language>
  <cp:lastModifiedBy>Лаврова</cp:lastModifiedBy>
  <cp:lastPrinted>2025-02-10T17:22:00Z</cp:lastPrinted>
  <dcterms:modified xsi:type="dcterms:W3CDTF">2025-06-20T05:57:00Z</dcterms:modified>
  <cp:revision>155</cp:revision>
  <dc:subject/>
  <dc:title/>
</cp:coreProperties>
</file>