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7640</wp:posOffset>
            </wp:positionH>
            <wp:positionV relativeFrom="paragraph">
              <wp:posOffset>60325</wp:posOffset>
            </wp:positionV>
            <wp:extent cx="641350" cy="749935"/>
            <wp:effectExtent l="0" t="0" r="0" b="0"/>
            <wp:wrapTight wrapText="bothSides">
              <wp:wrapPolygon edited="0">
                <wp:start x="-265" y="0"/>
                <wp:lineTo x="-265" y="21368"/>
                <wp:lineTo x="21600" y="21368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056"/>
        <w:gridCol w:w="608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>24.10.202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608" w:type="dxa"/>
            <w:tcBorders/>
          </w:tcPr>
          <w:p>
            <w:pPr>
              <w:pStyle w:val="Normal"/>
              <w:ind w:left="-3" w:firstLine="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47-р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281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О проведении аукциона в электронной форме на право заключения договора аренды недвижимого  имущества, находящегося в собственности Ольгинского муниципального округа</w:t>
      </w:r>
      <w:r>
        <w:rPr/>
        <w:t xml:space="preserve">  </w:t>
      </w:r>
      <w:r>
        <w:rPr>
          <w:b/>
          <w:sz w:val="26"/>
          <w:szCs w:val="26"/>
        </w:rPr>
        <w:t>включенного в Перечень муниципального имущества Ольгинского муниципального округ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, а так же физическим лицам, не являющим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ind w:left="567" w:right="281" w:hanging="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на основании Устава Ольгинского муниципального округа Приморского кр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Провести электронный аукцио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договора аренды следующего муниципального имущества,</w:t>
      </w:r>
      <w:r>
        <w:rPr/>
        <w:t xml:space="preserve"> </w:t>
      </w:r>
      <w:r>
        <w:rPr>
          <w:sz w:val="26"/>
          <w:szCs w:val="26"/>
        </w:rPr>
        <w:t xml:space="preserve">включенного в Перечень муниципального имущества Ольгинского муниципального округ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, а так же физическим лицам, не являющимся индивидуальными предпринимателями и применяющих специальный налоговый режим «Налог на профессиональный доход»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жилые помещения №№ 13-21 общей площадью 162,0 кв. м., кадастровый номер 25:12:030516:521, расположенные по адресу: Приморский край, Ольгинский район, пгт. Ольга, ул. Дзержинского, д. 3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Утвердить документацию об аукционе в электронной форме на право заключения договора аренды муниципального имущества, находящегося в собственности Ольгинского муниципального округа (прилагаетс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беспечить размещение документации об аукционе на право заключения договора аренды муниципального имущества, находящегося в собственности Ольгинского муниципального округа, на официальном интернет - сайте Ольгинского муниципального округа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ol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на электронной площадке </w:t>
      </w:r>
      <w:hyperlink r:id="rId5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ast.ru</w:t>
        </w:r>
      </w:hyperlink>
      <w:r>
        <w:rPr>
          <w:sz w:val="26"/>
          <w:szCs w:val="26"/>
        </w:rPr>
        <w:t xml:space="preserve"> (Сбербанк – АСТ) в течение 30 календарных дней с даты подписания данного распоряжени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</w:rPr>
        <w:t>4. Настоящее распоряж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распоряжения возложить на первого заместителя главы администрации Ольгинского муниципального округа.</w:t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Ольгинского муниципального округ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Ольгинского муниципального округа                                              Е.Э. Ванникова</w:t>
      </w:r>
    </w:p>
    <w:sectPr>
      <w:type w:val="nextPage"/>
      <w:pgSz w:w="11906" w:h="16838"/>
      <w:pgMar w:left="1418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-567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Абзац списка Знак"/>
    <w:qFormat/>
    <w:rPr/>
  </w:style>
  <w:style w:type="character" w:styleId="FontStyle145">
    <w:name w:val="Font Style14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(2)_"/>
    <w:qFormat/>
    <w:rPr>
      <w:spacing w:val="10"/>
      <w:sz w:val="25"/>
      <w:szCs w:val="25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300"/>
      <w:jc w:val="center"/>
    </w:pPr>
    <w:rPr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olg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5:00Z</dcterms:created>
  <dc:creator>Чепурная</dc:creator>
  <dc:description/>
  <cp:keywords/>
  <dc:language>en-US</dc:language>
  <cp:lastModifiedBy>Лаврова</cp:lastModifiedBy>
  <cp:lastPrinted>2024-10-23T16:58:00Z</cp:lastPrinted>
  <dcterms:modified xsi:type="dcterms:W3CDTF">2024-10-24T02:46:00Z</dcterms:modified>
  <cp:revision>28</cp:revision>
  <dc:subject/>
  <dc:title> </dc:title>
</cp:coreProperties>
</file>