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60325</wp:posOffset>
            </wp:positionV>
            <wp:extent cx="641350" cy="749935"/>
            <wp:effectExtent l="0" t="0" r="0" b="0"/>
            <wp:wrapTight wrapText="bothSides">
              <wp:wrapPolygon edited="0">
                <wp:start x="-265" y="0"/>
                <wp:lineTo x="-265" y="21368"/>
                <wp:lineTo x="21600" y="21368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056"/>
        <w:gridCol w:w="608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.10.202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608" w:type="dxa"/>
            <w:tcBorders/>
          </w:tcPr>
          <w:p>
            <w:pPr>
              <w:pStyle w:val="Normal"/>
              <w:ind w:left="-3" w:firstLine="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1-р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аукциона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право заключения договора аренды недвижи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находящегося в собственности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Устава Ольгинского муниципального округа Приморского кр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Провести электронный аукци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аво заключения договора аренды следующего муниципального имущества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дание склада-хранилища № 7, назначение - нежилое здание, общая площадь 309,4 кв.м., год постройки здания 1939, количество этажей в здании 1, материал наружных стен: бетонные, кадастровый номер 25:12:030201:526, состояние объекта – удовлетворительное, расположенное по адресу: Приморский край, Ольгинский район, пос. Тимофеевка, военный городок № 5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дание склада-хранилища № 6, назначение - нежилое здание, общая площадь 311,4 кв.м., год постройки здания 1939, количество этажей в здании 1, материал наружных стен: бетонные, кадастровый номер 25:12:030201:528, состояние объекта – удовлетворительное, расположенное по адресу: Приморский край, Ольгинский район, пос. Тимофеевка, военный городок № 5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дание склада-хранилища № 8, назначение - нежилое здание, общая площадь 310,8 кв.м., год постройки здания 1939, количество этажей в здании 1, материал наружных стен: бетонные, кадастровый номер 25:12:030201:529, состояние объекта – удовлетворительное, расположенное по адресу: Приморский край, Ольгинский район, пос. Тимофеевка, военный городок № 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здание холодильника № 9, назначение - нежилое здание, общая площадь 925,8 кв.м., год постройки здания 1942, количество этажей в здании 1, материал наружных стен: каменные, кадастровый номер 25:12:030201:530, состояние объекта – удовлетворительное, расположенное по адресу: Приморский край, Ольгинский район, пос. Тимофеевка, военный городок № 5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ый участок, общей площадью 25862 кв.м., кадастровый номер 25:12:030201:248. Местоположение установлено относительно ориентира, расположенного за пределами участка. Ориентир дом. Участок находится примерно в 1063 м, по направлению на северо-запад от ориентира. Почтовый адрес ориентира: Приморский край, Ольгинский район, п Тимофеевка, ул. Морская, 12. Категория земель: земли населенных пунктов. Срок аренды 3 (Три)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Утвердить документацию об аукционе в электронной форме на право заключения договора аренды муниципального имущества, находящегося в собственности Ольгинского муниципального округа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еспечить размещение документации об аукционе на право заключения договора аренды муниципального имущества, находящегося в собственности Ольгинского муниципального округа, на официальном интернет - сайте Ольгинского муниципального округа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ol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электронной площадке </w:t>
      </w:r>
      <w:hyperlink r:id="rId5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ast.ru</w:t>
        </w:r>
      </w:hyperlink>
      <w:r>
        <w:rPr>
          <w:sz w:val="26"/>
          <w:szCs w:val="26"/>
        </w:rPr>
        <w:t xml:space="preserve"> (Сбербанк – АСТ) в течение 30 календарных дней с даты подписания данного распоряж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 Настоящее распоряж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аспоряжения возложить на первого заместителя главы администрации Ольгинского муниципального округа.</w:t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Ольгинского муниципального округа                                         А.В. Чевтаева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567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Абзац списка Знак"/>
    <w:qFormat/>
    <w:rPr/>
  </w:style>
  <w:style w:type="character" w:styleId="FontStyle145">
    <w:name w:val="Font Style14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olg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5:00Z</dcterms:created>
  <dc:creator>Чепурная</dc:creator>
  <dc:description/>
  <cp:keywords/>
  <dc:language>en-US</dc:language>
  <cp:lastModifiedBy>User</cp:lastModifiedBy>
  <cp:lastPrinted>2024-07-09T14:07:00Z</cp:lastPrinted>
  <dcterms:modified xsi:type="dcterms:W3CDTF">2024-10-14T01:02:00Z</dcterms:modified>
  <cp:revision>19</cp:revision>
  <dc:subject/>
  <dc:title> </dc:title>
</cp:coreProperties>
</file>