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н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 xml:space="preserve">от  08.06.2023  №  391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Ольгинского муниципального округа»</w:t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center"/>
        <w:rPr/>
      </w:pPr>
      <w:r>
        <w:rPr>
          <w:b/>
          <w:sz w:val="28"/>
          <w:szCs w:val="28"/>
        </w:rPr>
        <w:t>на 2023-2025 годы</w:t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center"/>
        <w:rPr/>
      </w:pPr>
      <w:r>
        <w:rPr>
          <w:b/>
          <w:sz w:val="28"/>
          <w:szCs w:val="28"/>
        </w:rPr>
        <w:t xml:space="preserve">муниципальной программы  </w:t>
      </w:r>
    </w:p>
    <w:p>
      <w:pPr>
        <w:pStyle w:val="Normal"/>
        <w:widowControl w:val="false"/>
        <w:tabs>
          <w:tab w:val="clear" w:pos="708"/>
          <w:tab w:val="left" w:pos="1440" w:leader="none"/>
          <w:tab w:val="righ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6752"/>
      </w:tblGrid>
      <w:tr>
        <w:trPr>
          <w:trHeight w:val="103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культуры Ольгинского округа» на 2023-2025 годы (далее – муниципальная программа).</w:t>
            </w:r>
          </w:p>
        </w:tc>
      </w:tr>
      <w:tr>
        <w:trPr>
          <w:trHeight w:val="131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а и библиотеки Ольгинского муниципального округа (далее – МКУ Культура и библиотеки Ольгинского муниципального  округ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1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Ольгинского муниципального округа, общественные организации и предприятия округа, МКУ «Ольгинский ОНО», муниципальные образовательные организации округа, индивидуальные предприниматели округа.</w:t>
            </w:r>
          </w:p>
        </w:tc>
      </w:tr>
      <w:tr>
        <w:trPr>
          <w:trHeight w:val="1211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полнительного образования детей в сфере культуры» на 2023-2025 годы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ализация роли культуры как духовно-нравственного основания развития личности, единства обществ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дальнейшего развития культуры и искусства в Ольгинском муниципальном округе, сохранения национально-культурных традиций для формирования духовно-нравственных ориентиров </w:t>
            </w:r>
            <w:r>
              <w:rPr>
                <w:color w:val="000000"/>
                <w:sz w:val="28"/>
                <w:szCs w:val="28"/>
              </w:rPr>
              <w:t>граждан;</w:t>
            </w:r>
          </w:p>
          <w:p>
            <w:pPr>
              <w:pStyle w:val="Normal"/>
              <w:spacing w:before="2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6"/>
                <w:szCs w:val="26"/>
                <w:shd w:fill="FFFFFF" w:val="clear"/>
              </w:rPr>
              <w:t>развитие локальной идентичности учащихся образовательных учреждений Ольгинского муниципального округа от 5 лет до 16 лет посредством цикла мероприятий из экскурсий, уроков краеведения, мастер-классов, квестов, фольклорных праздников, викторин, конкурсов стихотворений и рисунков, выставки старинной русской книги "Из глубины веков, крестного хода в день памяти святой равноапостольной княгини Ольги и фестиваль «Именем Ольги его нарекли» с августа 2023 по сентябрь 2024 года для учащихся образовательных учреждений и жителей, проживающих на территории Ольгинского округа Приморского края. </w:t>
            </w:r>
          </w:p>
        </w:tc>
      </w:tr>
      <w:tr>
        <w:trPr>
          <w:trHeight w:val="14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-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потенциала населения; 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>- создание благоприятных условий для устойчивого развития сферы культуры; обеспечение максимальной доступности для жителей Ольгинского муниципального округа к российскому культурному наследию, современной культуре, услугам учреждений культуры;</w:t>
            </w:r>
          </w:p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доступности и повышение качества предоставления дополнительного образования детей в сфере культуры;</w:t>
            </w:r>
          </w:p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ижения показателей и результативности нового уровня развития инфрастуктуры культуры для обслуживания сельского населения на территории Ольгинского муниципального округа (автоклуб);</w:t>
            </w:r>
          </w:p>
          <w:p>
            <w:pPr>
              <w:pStyle w:val="Style24"/>
              <w:shd w:fill="FFFFFF" w:val="clear"/>
              <w:spacing w:before="280" w:after="1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ганизовать культурное пространство, построенное на принципах детско-взрослого сообщества, разноформатной коммуникации, сотрудничества через развитие локальной идентичности учащихся образовательных учреждений Ольгинского муниципального округа  от 5 лет до 16 лет в связи с плохим знанием истории своей малой родины. 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ганизовать информационное и техническое обеспечение комплекса мероприятий. Содействовать развитию интереса создав условия для изучения истории своей малой родины с помощью экскурсий, уроков краеведения, мастер-классов, квестов. Посредством викторин, конкурсов стихотворений и рисунков, крестного хода и фестиваля «Именем Ольги его нарекли» сохранить и популяризовать культурное наследие предков, возродить интерес к историко-культурному наследию своей малой Родины. Познакомить жителей Ольгинского муниципального округа Приморского края с историей славянской письменности на выставке «Из глубины веков» подлинных книг 17-20 веков и русского костюма, которая будет проходить в Ольгинском историко-краеведческом музее совместно с Арсеньевской Епархией Русской Православной Церкви в марте 2024 года.</w:t>
            </w:r>
          </w:p>
        </w:tc>
      </w:tr>
      <w:tr>
        <w:trPr>
          <w:trHeight w:val="14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удельный вес населения, участвующего в культурно-массовых мероприятиях, проводимых учреждениями культуры Ольгинского муниципального округа;</w:t>
            </w:r>
          </w:p>
        </w:tc>
      </w:tr>
      <w:tr>
        <w:trPr>
          <w:trHeight w:val="14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экземпляров новых поступлений в библиотечные фонды общедоступных библиотек на 1,0 тыс. человек населения Ольгинского муниципального  </w:t>
            </w:r>
            <w:r>
              <w:rPr>
                <w:sz w:val="28"/>
                <w:szCs w:val="28"/>
              </w:rPr>
              <w:t>округа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ношение среднемесячной номинальной начисленной заработной платы работников учреждений культуры Ольгинского муниципального </w:t>
            </w:r>
            <w:r>
              <w:rPr>
                <w:sz w:val="28"/>
                <w:szCs w:val="28"/>
              </w:rPr>
              <w:t>округа</w:t>
            </w:r>
            <w:r>
              <w:rPr>
                <w:color w:val="000000"/>
                <w:sz w:val="28"/>
                <w:szCs w:val="28"/>
              </w:rPr>
              <w:t xml:space="preserve"> к среднемесячной номинальной начисленной заработной плате работников, занятых в сфере экономики </w:t>
            </w:r>
            <w:r>
              <w:rPr>
                <w:sz w:val="28"/>
                <w:szCs w:val="28"/>
              </w:rPr>
              <w:t>округа</w:t>
            </w:r>
            <w:r>
              <w:rPr>
                <w:color w:val="000000"/>
                <w:sz w:val="28"/>
                <w:szCs w:val="28"/>
              </w:rPr>
              <w:t xml:space="preserve">; 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населения, </w:t>
            </w:r>
            <w:r>
              <w:rPr>
                <w:rFonts w:eastAsia="Calibri"/>
                <w:sz w:val="28"/>
                <w:szCs w:val="28"/>
                <w:lang w:eastAsia="en-US"/>
              </w:rPr>
              <w:t>посещающего историко-краеведческий музей</w:t>
            </w:r>
            <w:r>
              <w:rPr>
                <w:sz w:val="28"/>
                <w:szCs w:val="28"/>
              </w:rPr>
              <w:t xml:space="preserve"> в численности населения Ольгинского муниципального округа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учреждений культуры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охват населения Ольгинского муниципального </w:t>
            </w:r>
            <w:r>
              <w:rPr>
                <w:sz w:val="28"/>
                <w:szCs w:val="28"/>
              </w:rPr>
              <w:t>округа</w:t>
            </w:r>
            <w:r>
              <w:rPr>
                <w:color w:val="000000"/>
                <w:sz w:val="28"/>
                <w:szCs w:val="28"/>
              </w:rPr>
              <w:t xml:space="preserve"> культурными мероприятиями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етей и подростков, вовлеченных в освоение дополнительных общеобразовательных и предпрофессиональных программ, реализуемых учреждением дополнительного образования детей (далее учреждение)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шение уровня средней заработной платы педагогов дополнительного образования к уровню средней заработной платы, установленному «дорожной картой»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етей и подростков, вовлеченных в освоение дополнительных общеобразовательных и предпрофессиональных программ, реализуемых учреждением дополнительного образования детей (далее учреждение)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шение уровня средней заработной платы педагогов дополнительного образования к уровню средней заработной платы, установленному «дорожной картой»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учреждения дополнительного образования принята к новому учебному году согласно требованиям контрольных органов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учреждение педагогическими        кадрами;</w:t>
            </w:r>
          </w:p>
        </w:tc>
      </w:tr>
      <w:tr>
        <w:trPr>
          <w:trHeight w:val="14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детей, занимающихся в учреждении, занявших призовые места в различных мероприятиях муниципального, регионального уровня.</w:t>
            </w:r>
          </w:p>
        </w:tc>
      </w:tr>
      <w:tr>
        <w:trPr>
          <w:trHeight w:val="14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период с 2023 - 2025 годы в один этап</w:t>
            </w:r>
          </w:p>
        </w:tc>
      </w:tr>
      <w:tr>
        <w:trPr>
          <w:trHeight w:val="356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ьемы бюджетных ассигнований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муниципальной программы за счет средств бюджета Приморского края и бюджета Ольгинского муниципального округа составляет  138276,973 тыс. рублей (в текущих ценах каждого года)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2097,235 тыс. рублей;</w:t>
            </w:r>
          </w:p>
          <w:p>
            <w:pPr>
              <w:pStyle w:val="ConsPlusCell"/>
              <w:tabs>
                <w:tab w:val="clear" w:pos="708"/>
                <w:tab w:val="left" w:pos="55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5677,503 тыс. рублей;</w:t>
              <w:tab/>
            </w:r>
          </w:p>
          <w:p>
            <w:pPr>
              <w:pStyle w:val="ConsPlusCel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0502,235 тыс. рублей.</w:t>
              <w:tab/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56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 результаты муниципальной 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муниципальной программы будет обеспечено:</w:t>
            </w:r>
          </w:p>
          <w:p>
            <w:pPr>
              <w:pStyle w:val="TextBodyInden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населения, участвующего в культурно-массовых мероприятиях, проводимых учреждениями культуры, в численности населения Ольгинского муниципального  округа, к 2025 году до 100 процентов от общей численности населения Ольгинского муниципального округа;</w:t>
            </w:r>
          </w:p>
          <w:p>
            <w:pPr>
              <w:pStyle w:val="TextBodyInden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экземпляров новых поступлений в библиотечные фонды общедоступных библиотек на 1,0 тыс. человек населения Ольгинского муниципального округа к 2025 году до 470 единиц;  </w:t>
            </w:r>
          </w:p>
          <w:p>
            <w:pPr>
              <w:pStyle w:val="TextBodyInden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населения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сещающего историко-краеведческий музей, </w:t>
            </w:r>
            <w:r>
              <w:rPr>
                <w:sz w:val="28"/>
                <w:szCs w:val="28"/>
              </w:rPr>
              <w:t>в численности населения Ольгинского муниципального округа, к 2025 году до 56 процентов;</w:t>
            </w:r>
          </w:p>
          <w:p>
            <w:pPr>
              <w:pStyle w:val="TextBodyInden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отремонтированных учреждений культу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льгинского муниципального округа к 2025 году до 5 единиц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- увеличение охвата населения Ольгинского муниципального округа культурными мероприятиями к 2025 году до 58600 человек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апитальных ремонтов районного и сельских домов культуры, МБУ ДО ДШИ Ольгинского муниципального округа;</w:t>
            </w:r>
          </w:p>
          <w:p>
            <w:pPr>
              <w:pStyle w:val="TextBody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доли детей и подростков, вовлеченных в освоение дополнительных </w:t>
            </w:r>
            <w:r>
              <w:rPr>
                <w:color w:val="000000"/>
                <w:sz w:val="28"/>
                <w:szCs w:val="28"/>
              </w:rPr>
              <w:t>общеобразовательных и предпрофессиональных программ, реализуемых учреждением дополнительного образования детей; (далее учреждение) к 2025 году до 75%;</w:t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оличество детей, занимающихся в учреждении, занявших призовые места в различных мероприятиях муниципального, регионального уровня к 2025 году до 170детей;</w:t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отношение уровня средней заработной платы педагогов дополнительного образования к уровню средней заработной платы, установленному «дорожной картой»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реждения дополнительного образования принята к новому учебному году согласно требованиям контрольных органов 100% ежегодно</w:t>
            </w:r>
          </w:p>
        </w:tc>
      </w:tr>
      <w:tr>
        <w:trPr>
          <w:trHeight w:val="98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эффективности муниципальной программы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исполнение муниципальной программы влечет за собой вступление в федеральные  и краевые программы и их реализация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ти культурно-досуговых учреждений»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оительство, реконструкция, ремонт обьектов культуры, находящихся в муниципальной собственности, и приобретение обьектов культуры для муниципальных нужд»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конструкция и капитальный ремонт муниципальных музеев»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тование книжных фондов и обеспечение информационно-техническим оборудованием библиотек»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униципальная программа рассчитана на реализацию в периоды с 2023 – 2025годы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мероприятий муниципальной программы за счет средств федерального бюджета по программе национальный проект «Культура», бюджета Приморского края и бюджета Ольгинского муниципального округа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предоставление отчетности о ходе реализации муниципальной программы.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Indent"/>
        <w:widowControl w:val="false"/>
        <w:spacing w:before="0" w:after="0"/>
        <w:ind w:left="0" w:hanging="0"/>
        <w:jc w:val="right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TextBodyIndent"/>
        <w:widowControl w:val="false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Ольгинского муниципального округа»</w:t>
      </w:r>
    </w:p>
    <w:p>
      <w:pPr>
        <w:pStyle w:val="TextBodyIndent"/>
        <w:widowControl w:val="false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23-2025 годы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дополнительного образования детей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культуры» на 2023-2025 годы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/>
      </w:pPr>
      <w:r>
        <w:rPr/>
        <w:t>Паспорт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790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«Развитие дополнительного образования детей в сфере культуры» на 2023-2025 годы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Детская школа искусств Ольгинского муниципального округа (далее - МБУ ДО ДШИ)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 муниципальной под программы 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а и библиотеки Ольгинского округа (далее – МКУ Культура и библиотеки Ольгинского округ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ь муниципальной подпрограммы 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Детская школа искусств Ольгинского муниципального округа (далее - МБУ ДО ДШИ)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од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доступности и повышение качества предоставления дополнительного образования детей в сфере культуры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  <w:tab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од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беспечение государственных гарантий и доступности получения детьми дополнительного образования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  детей в учреждении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беспечение оптимальных условий для деятельности участников образовательного процесса в соответствии с санитарно-эпидемиологическими правилами и нормами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ведение занятий в соответствии с современными требованиями образования детей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овышение профессиональной подготовки педагогических работников 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>
                <w:sz w:val="28"/>
                <w:szCs w:val="28"/>
              </w:rPr>
              <w:t>Целевые индикаторы муниципальной под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доля детей и подростков, вовлеченных в освоение дополнительных общеобразовательных и предпрофессиональных программ, реализуемых учреждением дополнительного образования детей (далее учреждение)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доля учреждения дополнительного образования принята к новому учебному году согласно требованиям контрольных органов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етей, занимающихся в учреждении, занявших призовые места в различных мероприятиях муниципального, регионального уровня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ность учреждение педагогическими кадрами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отношение уровня средней заработной платы педагогов дополнительного образования к уровню средней заработной платы, установленному «дорожной картой»;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реализуется в один этап в 2023 -  2025 годы 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ьемы бюджетных ассигнований муниципальной подпрограммы 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муниципальной подпрограммы бюджета Приморского края, бюджета Ольгинского муниципального округа и внебюджетных источников составляет 21791,00 тыс. рублей (в текущих ценах каждого года)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7891,00 тыс. 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6950,00 тыс. рублей;</w:t>
            </w:r>
          </w:p>
          <w:p>
            <w:pPr>
              <w:pStyle w:val="ConsPlusCel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6950,00 тыс. рублей.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результаты муниципальной под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величение доли детей и подростков, вовлеченных в освоение дополнительных общеобразовательных и предпрофессиональных программ, реализуемых учреждением дополнительного образования детей (далее учреждение)</w:t>
            </w:r>
            <w:r>
              <w:rPr>
                <w:sz w:val="28"/>
                <w:szCs w:val="28"/>
              </w:rPr>
              <w:t xml:space="preserve"> к 2025 году до 100%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доля учреждения дополнительного образования принята к новому учебному году согласно требованиям контрольных органов 100% ежегодно;</w:t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оличество детей, занимающихся в учреждении, занявших призовые места в различных мероприятиях муниципального, регионального уровня к 2025 году до 190 детей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ность учреждение педагогическими кадрами 100%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отношение уровня средней заработной платы педагогов дополнительного образования к уровню средней заработной платы, установленному «дорожной картой» к 2025 году до 100 процентов.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эффективности муниципальной подпрограммы 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исполнение муниципальной подпрограммы влечет за собой вступление в федеральные и краевые программы и их реализация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обретение музыкальных инструментов и художественного инвентаря для учреждений дополнительного образования детей в сфере культуры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униципальная подпрограмма рассчитана на реализацию в периоды с 2023 – 2025годы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мероприятий муниципальной подпрограммы за счет средств федерального бюджета по программе национальный проект «Культура», бюджета Приморского края и бюджета Ольгинского муниципального округа; </w:t>
            </w:r>
          </w:p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годное предоставление отчетности о ходе реализации муниципальной подпрограммы;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ое обеспечение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991"/>
        <w:gridCol w:w="1116"/>
        <w:gridCol w:w="1116"/>
        <w:gridCol w:w="1116"/>
        <w:gridCol w:w="1116"/>
        <w:gridCol w:w="1116"/>
      </w:tblGrid>
      <w:tr>
        <w:trPr>
          <w:trHeight w:val="315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 муниципальной подпрограммы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ресурсного обеспечения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(тыс. руб.), годы</w:t>
            </w:r>
          </w:p>
        </w:tc>
      </w:tr>
      <w:tr>
        <w:trPr>
          <w:trHeight w:val="60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его по муниципальной подпрограмм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</w:rPr>
              <w:t>789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 дополните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 Ольгинского муниципальн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я на иные цели по учреждениям дополнительного образования дет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Ольгинского муниципальн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32"/>
      <w:szCs w:val="32"/>
    </w:rPr>
  </w:style>
  <w:style w:type="character" w:styleId="WW8Num19z1">
    <w:name w:val="WW8Num19z1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sz w:val="26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6AB4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Text1">
    <w:name w:val="text1"/>
    <w:qFormat/>
    <w:rPr>
      <w:rFonts w:ascii="Times New Roman" w:hAnsi="Times New Roman" w:cs="Times New Roman"/>
      <w:sz w:val="21"/>
      <w:szCs w:val="21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ма примечания Знак"/>
    <w:qFormat/>
    <w:rPr>
      <w:b/>
      <w:bCs/>
      <w:lang w:val="ru-RU" w:bidi="ar-SA"/>
    </w:rPr>
  </w:style>
  <w:style w:type="character" w:styleId="Style19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uppressAutoHyphens w:val="true"/>
    </w:pPr>
    <w:rPr>
      <w:rFonts w:cs="Calibri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Обычный (веб)"/>
    <w:basedOn w:val="Normal"/>
    <w:qFormat/>
    <w:pPr>
      <w:suppressAutoHyphens w:val="true"/>
      <w:spacing w:lineRule="auto" w:line="252" w:before="280" w:after="280"/>
      <w:jc w:val="both"/>
    </w:pPr>
    <w:rPr>
      <w:rFonts w:ascii="Courier New" w:hAnsi="Courier New" w:cs="Courier New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1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text"/>
    <w:basedOn w:val="Normal"/>
    <w:qFormat/>
    <w:pPr>
      <w:spacing w:lineRule="auto" w:line="312" w:before="280" w:after="280"/>
    </w:pPr>
    <w:rPr>
      <w:sz w:val="14"/>
      <w:szCs w:val="14"/>
    </w:rPr>
  </w:style>
  <w:style w:type="paragraph" w:styleId="Centreandrightmenu1">
    <w:name w:val="centre_and_right_menu1"/>
    <w:basedOn w:val="Normal"/>
    <w:qFormat/>
    <w:pPr>
      <w:spacing w:before="280" w:after="280"/>
    </w:pPr>
    <w:rPr/>
  </w:style>
  <w:style w:type="paragraph" w:styleId="Std">
    <w:name w:val="std"/>
    <w:basedOn w:val="Normal"/>
    <w:qFormat/>
    <w:pPr/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Маркированный список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0" w:after="0"/>
      <w:ind w:left="1080" w:hanging="180"/>
      <w:jc w:val="both"/>
    </w:pPr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</w:tabs>
      <w:autoSpaceDE w:val="false"/>
      <w:bidi w:val="0"/>
      <w:ind w:hanging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23:52:00Z</dcterms:created>
  <dc:creator>new</dc:creator>
  <dc:description/>
  <cp:keywords/>
  <dc:language>en-US</dc:language>
  <cp:lastModifiedBy>Лаврова</cp:lastModifiedBy>
  <cp:lastPrinted>2023-05-31T16:21:00Z</cp:lastPrinted>
  <dcterms:modified xsi:type="dcterms:W3CDTF">2023-06-08T05:49:00Z</dcterms:modified>
  <cp:revision>5</cp:revision>
  <dc:subject/>
  <dc:title/>
</cp:coreProperties>
</file>