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Ольгинского муниципального округа</w:t>
      </w:r>
    </w:p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  <w:t>Приморского края</w:t>
      </w:r>
    </w:p>
    <w:p>
      <w:pPr>
        <w:pStyle w:val="Normal"/>
        <w:ind w:left="9781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04.2025</w:t>
      </w:r>
      <w:r>
        <w:rPr>
          <w:sz w:val="28"/>
        </w:rPr>
        <w:t xml:space="preserve"> № </w:t>
      </w:r>
      <w:r>
        <w:rPr>
          <w:sz w:val="28"/>
          <w:u w:val="single"/>
        </w:rPr>
        <w:t>295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>
          <w:sz w:val="28"/>
        </w:rPr>
        <w:t xml:space="preserve">расходов на организацию отдыха, оздоровления и занятости детей и подростк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льгинского муниципального округа на 2025 год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Детские оздоровительные лагеря с дневным пребыванием.</w:t>
      </w:r>
    </w:p>
    <w:p>
      <w:pPr>
        <w:pStyle w:val="Normal"/>
        <w:jc w:val="center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40"/>
        <w:gridCol w:w="1700"/>
        <w:gridCol w:w="1700"/>
        <w:gridCol w:w="1700"/>
        <w:gridCol w:w="1700"/>
        <w:gridCol w:w="1700"/>
        <w:gridCol w:w="1700"/>
      </w:tblGrid>
      <w:tr>
        <w:trPr>
          <w:trHeight w:val="114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 детскгого оздоровительного лагер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сследование работников пищеблоков на рото- и норовирусы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ккарицидная обработка территорий ДОЛ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бутилированной воды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биоразлагаемой посуды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аптечки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игровых и канцелярских товаров (руб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 (руб)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с.Весёлый Яр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4,8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44,8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с.Милоградово"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1,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31,75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п.Ольга"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1,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421,7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п.Моряк-Рыболов"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131,0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с.Маргаритово"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31,00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Л МКОУ "СОШ п.Тимофеевка"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1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31,00</w:t>
            </w:r>
          </w:p>
        </w:tc>
      </w:tr>
      <w:tr>
        <w:trPr>
          <w:trHeight w:val="372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991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8"/>
              </w:rPr>
              <w:t>396691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2. Организация временной занятости несовершеннолетних 14-17 л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56"/>
        <w:gridCol w:w="2377"/>
        <w:gridCol w:w="2663"/>
        <w:gridCol w:w="5112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 подростков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трудоустройст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чих дне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трудоустройств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средств на выплату заработной платы (руб.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617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46:00Z</dcterms:created>
  <dc:creator>User</dc:creator>
  <dc:description/>
  <cp:keywords/>
  <dc:language>en-US</dc:language>
  <cp:lastModifiedBy>User</cp:lastModifiedBy>
  <cp:lastPrinted>2025-05-13T12:24:00Z</cp:lastPrinted>
  <dcterms:modified xsi:type="dcterms:W3CDTF">2025-05-14T23:31:00Z</dcterms:modified>
  <cp:revision>63</cp:revision>
  <dc:subject/>
  <dc:title>УТВЕРЖДЕНА</dc:title>
</cp:coreProperties>
</file>