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4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3608"/>
      </w:tblGrid>
      <w:tr>
        <w:trPr>
          <w:trHeight w:val="1560" w:hRule="atLeas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608" w:type="dxa"/>
            <w:tcBorders/>
          </w:tcPr>
          <w:p>
            <w:pPr>
              <w:pStyle w:val="Normal"/>
              <w:ind w:firstLine="709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</w:t>
              <w:br/>
              <w:t>к распоряжению администрации</w:t>
              <w:br/>
              <w:t>Ольгинского муниципального округа</w:t>
              <w:br/>
              <w:t xml:space="preserve">от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18.08.2023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№ 330-р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Техническое задание 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на разработку инвестиционной программы общества с ограниченной ответственностью «Восток» 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 развитию систем водоснабжения и водоотведения Ольгинского муниципального округ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на 2024 – 2028. 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. Цели и задачи разработки программы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Цели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повышение надежности, качества и эффективности работы системы водоснабжения и водоотведения ООО «Восток»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стабильная подача питьевой воды нормативного качества в соответствии с положениями Постановления Главного государственного санитарного врача Российской Федерации от 28.01.2021 № 3 «Об утверждении санитарных правил и норм СанПиН 2.1.3684-21 «Санитарно-эпидемиологические требования к содержанию территорий городских и сельских поселений, к водным объектам, питьевой воде и питьевому водоснабжению, атмосферному воздуху, почвам, жилым помещениям, эксплуатации производственных, общественных помещений, организации и проведению санитарно-противоэпидемических (профилактических) мероприятий» (вместе с «СанПиН 2.1.3684-21. Санитарные правила и нормы..)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строительство и модернизация объектов коммунальной инфраструктуры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повышение качества и надежности предоставления коммунальных услуг населению по водоснабжению и водоотведению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удовлетворение потребностей в водоснабжении и водоотведении для объектов перспективного строительства: жилых домов, административных зданий и иных объектов муниципального округа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улучшение экологической и санитарной обстановки Ольгинского муниципального округа и расположенных вблизи объектов социально – культурного назначения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снижение негативного воздействия на водные объекты от сбросов сточных вод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ЗАДАЧИ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осуществление мероприятий по капитальному ремонту и реконструкции водозаборного комплекса и очистных сооружени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осуществление мероприятий по реконструкции существующих очистных сооружений канализации и строительству новых очистных сооружений для тех населенных пунктов, у которых для таких сооружений закончился эксплуатационный ресурс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осуществление мероприятий по капитальному ремонту и реконструкции трубопроводов системы водоснабжения и водоотведения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внедрение мероприятия по энергоресурсосбережению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повышение инвестиционной привлекательности коммунально-инфраструктурной сферы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обеспечение баланса интересов между ресурсоснабжающими предприятиями и потребителями коммунальных услуг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. Основные требования к инвестиционной программе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.1. Форма и содержание инвестиционной программы должны соответствовать требованиям, установленным приказом Минрегиона РФ от 10.10.2007 № 99 «Об утверждении методических рекомендаций по разработке инвестиционных программ организаций коммунального комплекса», Постановлению Правительства Российской Федерации от 29.07.2013 № 641 «Об инвестиционных и производственных программах организаций, осуществляющих деятельность в сфере водоснабжения и водоотведения», Федеральному закону Российской Федерации от 07.12.2011 № 416-ФЗ «О водоснабжении и водоотведении» и настоящему техническому заданию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.2. Инвестиционная программа разрабатывается на период с 2024 по 2028 годы в соответствии с программой комплексного развития коммунальной инфраструктуры в Ольгинском муниципальном округе на 2023-2025 годы, утвержденной постановлением администрации Ольгинского муниципального округа от 16.01.2023 № 5 «Об утверждении программы комплексного развития коммунальной инфраструктуры в Ольгинском муниципальном округе на 2023-2025 годы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 целях соблюдения действующего законодательства в области тарифообразования в коммунальном комплексе допускается разбивка инвестиционной программы на этапы реализации, но не менее, чем на три года кажды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.3. Приоритеты развития и модернизации систем водоснабжения и водоотведения общества с ограниченной ответственностью «Восток», предусматриваемые в инвестиционной программе, определяются в соответствии с целевыми индикаторами настоящего технического задания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.4. Мероприятия инвестиционной программы должны обеспечивать надежность и качество работы вновь создаваемых, реконструируемых и модернизируемых объектов системы водоснабжения и водоотведения в соответствии с СП 31.13330.2012, СП 32.13330.2012, Постановлением Главного санитарного врача Российской Федерации от 28.01.2023 № 3 «Об утверждении санитарных правил и норм СанПиН 2.1.3684-21 «Санитарно-эпидемиологические требования к содержанию территорий городских и сельских поселений, к водным объектам, питьевой воде и питьевому водоснабжению, атмосферному воздуху, почвам, жилым помещениям, эксплуатации производственных, общественных помещений, организации и проведению санитарно-противоэпидемиологических (профилактических) мероприятий» (вместе с СанПиН 2.1.3684-21. Санитарные правила и нормы…», утвержденные нормы ПДК и СП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3. Ожидаемые результаты реализации инвестиционной программы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еализация положений инвестиционной программы предполаает достижение следующих результатов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3.1. Технические и технологические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снижение аварий и отказов в системе водоснабжения и водоотведения до минимально достижимого уровня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достижение целевых показателей качества и надежности работы коммунальной инфраструктуры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3.2. Социальные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повышение качественных показателей степени благоустройства жителей округ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3.3. Экономические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снижение неучтенных расходов и потерь воды в системе коммунального водоснабжения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снижение затрат электроэнергии на подъем, очистку и подачу воды потребителям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- снижение затрат электроэнергии на отвод, очистку и сброс очищенных сточных вод в водные объекты;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увеличение доли очищаемой сточной жидкости на очистных сооружениях канализации, использующих наилучшие технологии очистки сточных вод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4. Структура инвестиционной программы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нвестиционная программа должна содержать:</w:t>
      </w:r>
    </w:p>
    <w:p>
      <w:pPr>
        <w:pStyle w:val="Normal"/>
        <w:numPr>
          <w:ilvl w:val="0"/>
          <w:numId w:val="2"/>
        </w:numPr>
        <w:ind w:left="0" w:firstLine="709"/>
        <w:jc w:val="both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аспорт инвестиционной программы, включающий следующую информацию: наименование регулируемой организации, в отношении которой разрабатывается инвестиционная программа, ее местонахождение; наименование уполномоченного органа, утвердившего инвестиционную программу, его местонахождение; наименование органа местного самоуправления, согласующего инвестиционную программу (при необходимости), его местонахождение; наименование территориального органа федерального органа исполнительной власти, осуществляющего федеральный государственный санитарный эпидемиологический надзор, согласовавшего план мероприятий;</w:t>
      </w:r>
    </w:p>
    <w:p>
      <w:pPr>
        <w:pStyle w:val="Normal"/>
        <w:numPr>
          <w:ilvl w:val="0"/>
          <w:numId w:val="2"/>
        </w:numPr>
        <w:ind w:left="0" w:firstLine="709"/>
        <w:jc w:val="both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Целевые показатели деятельности регулируемой организации, в  том числе показатели энергоснабжения и повышения энергетической эффективности, установленные уполномоченным органом исполнительной власти субъекта Российской Федерации или уполномоченным органом местного самоуправления муниципального округа, отдельно на каждый год в течении срока реализации инвестиционной программы;</w:t>
      </w:r>
    </w:p>
    <w:p>
      <w:pPr>
        <w:pStyle w:val="Normal"/>
        <w:numPr>
          <w:ilvl w:val="0"/>
          <w:numId w:val="2"/>
        </w:numPr>
        <w:ind w:left="0"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еречень мероприятий по подготовке документации, строительству, реконструкции и (или) модернизации объектов централизованных систем водоснабжения и (или) водоотведения), краткое описание мероприятий инвестиционной программы, в том числе обоснование их необходимости, описание (место расположения) строящихся, реконструируемых и модернизируемых объектов централизованных систем водоснабжения , обеспечивающее однозначную идентификацию таких объектов, основные технические характеристики таких объектов до и после реализации мероприятия;</w:t>
      </w:r>
    </w:p>
    <w:p>
      <w:pPr>
        <w:pStyle w:val="Normal"/>
        <w:numPr>
          <w:ilvl w:val="0"/>
          <w:numId w:val="2"/>
        </w:numPr>
        <w:ind w:left="0" w:firstLine="709"/>
        <w:jc w:val="both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роки реализации мероприятий инвестиционной программы, включая график ввода объектов в эксплуатацию;</w:t>
      </w:r>
    </w:p>
    <w:p>
      <w:pPr>
        <w:pStyle w:val="Normal"/>
        <w:numPr>
          <w:ilvl w:val="0"/>
          <w:numId w:val="2"/>
        </w:numPr>
        <w:ind w:left="0" w:firstLine="709"/>
        <w:jc w:val="both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ведения об объеме финансовых потребностей, необходимых для реализации инвестиционной программы, с разбивкой по отдельным мероприятиям инвестиционной программы, с указанием источников финансирования инвестиционной программы. В случае заключения регулируемой организацией концессионного соглашения, объектом которого является система коммунальной инфраструктуры, источники финансирования инвестиционной программы определяются в соответствии с условиями концессионного соглашения;</w:t>
      </w:r>
    </w:p>
    <w:p>
      <w:pPr>
        <w:pStyle w:val="Normal"/>
        <w:numPr>
          <w:ilvl w:val="0"/>
          <w:numId w:val="2"/>
        </w:numPr>
        <w:ind w:left="0" w:firstLine="709"/>
        <w:jc w:val="both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ценка эффективности инвестирования средств, осуществляемая путем сопоставления динамики изменения целевых показателей деятельности регулируемой организации и расходов на реализацию инвестиционной программы в период срока ее действия;</w:t>
      </w:r>
    </w:p>
    <w:p>
      <w:pPr>
        <w:pStyle w:val="Normal"/>
        <w:numPr>
          <w:ilvl w:val="0"/>
          <w:numId w:val="2"/>
        </w:numPr>
        <w:ind w:left="0" w:firstLine="709"/>
        <w:jc w:val="both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едварительный расчет тарифов в сфере водоснабжения и (или) водоотведения на период реализации инвестиционной программы;</w:t>
      </w:r>
    </w:p>
    <w:p>
      <w:pPr>
        <w:pStyle w:val="Normal"/>
        <w:numPr>
          <w:ilvl w:val="0"/>
          <w:numId w:val="2"/>
        </w:numPr>
        <w:ind w:left="0"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 инвестиционную программу включаются мероприятия по строительству и модернизации систем водоснабжения и водоотведения, направленные на повышение качества услуг, улучшение экологической ситуаци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5. Сроки разработки инвестиционной программы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нвестиционная программа разрабатывается обществом с ограниченной ответственностью «Восток» в течение трех месяцев с момента настоящего технологического задания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6. Соответствие нормативным требованиям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нвестиционную программу общества с ограниченной ответственностью «Восток» по развитию водоснабжения и водоотведения в пос. Тимофеевка и пос. Ракушка Ольгинского муниципального округа на период 2024-2028 годы разработать в соответствии с нормативными требованиями Постановления Правительства Российской Федерации от 29.07.2013 № 461 «Об инвестиционных и производственных программах организаций, осуществляющих деятельность в сфере водоснабжения и водоотведения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sectPr>
          <w:type w:val="nextPage"/>
          <w:pgSz w:w="11906" w:h="16838"/>
          <w:pgMar w:left="1418" w:right="851" w:gutter="0" w:header="0" w:top="1418" w:footer="0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ind w:firstLine="709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иложение к техническому заданию</w:t>
      </w:r>
    </w:p>
    <w:p>
      <w:pPr>
        <w:pStyle w:val="Normal"/>
        <w:numPr>
          <w:ilvl w:val="0"/>
          <w:numId w:val="0"/>
        </w:numPr>
        <w:ind w:firstLine="709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а разработку инвестиционной программы</w:t>
      </w:r>
    </w:p>
    <w:p>
      <w:pPr>
        <w:pStyle w:val="Normal"/>
        <w:numPr>
          <w:ilvl w:val="0"/>
          <w:numId w:val="0"/>
        </w:numPr>
        <w:ind w:firstLine="709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на 2024-2028 годы </w:t>
      </w:r>
    </w:p>
    <w:p>
      <w:pPr>
        <w:pStyle w:val="Normal"/>
        <w:numPr>
          <w:ilvl w:val="0"/>
          <w:numId w:val="0"/>
        </w:numPr>
        <w:ind w:firstLine="709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а территории Ольгинского муниципального округа»</w:t>
      </w:r>
    </w:p>
    <w:p>
      <w:pPr>
        <w:pStyle w:val="Normal"/>
        <w:numPr>
          <w:ilvl w:val="0"/>
          <w:numId w:val="0"/>
        </w:numPr>
        <w:ind w:firstLine="709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ind w:firstLine="709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ind w:firstLine="709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3"/>
        </w:numPr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ЕРЕЧЕНЬ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ероприятий по строительству, модернизации, реконструкции объектов водоснабжения и водоотведения, подлежащих включению в  инвестиционную программу: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145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2802"/>
        <w:gridCol w:w="1823"/>
        <w:gridCol w:w="1800"/>
        <w:gridCol w:w="1993"/>
        <w:gridCol w:w="1876"/>
        <w:gridCol w:w="1727"/>
        <w:gridCol w:w="1725"/>
      </w:tblGrid>
      <w:tr>
        <w:trPr/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объектов и место расположения</w:t>
            </w:r>
          </w:p>
        </w:tc>
        <w:tc>
          <w:tcPr>
            <w:tcW w:w="7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сновные технические характеристики</w:t>
            </w:r>
          </w:p>
        </w:tc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ок подключения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од проведения мероприятий</w:t>
            </w:r>
          </w:p>
        </w:tc>
      </w:tr>
      <w:tr>
        <w:trPr/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од ввода в эксплуатаци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иаметр трубопровод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тяженность, км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дключаемая нагрузка (куб. м / час)</w:t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145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мена ветхих сетей водоснабжения (капитальный ремонт, модернизация)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.1.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90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ос. Тимофеевка, магистральная труб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ул. Первомайская МКД № 4 –МКД  № 7 от колодца № 1  до колодца № 2 (установлен пожарный гидрант) - 30  м; от колодца № 2 до колодца № 3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9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У - 125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038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24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.1.2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48" w:right="-51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с. Тимофеевка,</w:t>
            </w:r>
          </w:p>
          <w:p>
            <w:pPr>
              <w:pStyle w:val="Normal"/>
              <w:numPr>
                <w:ilvl w:val="0"/>
                <w:numId w:val="0"/>
              </w:numPr>
              <w:ind w:left="-48" w:right="-51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альная труба водоснабжения (участок   ул. Первомайской МКД  № 4 до МКД  № 9  от колодца № 2 до колодца № 4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9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У - 125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038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24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.1.3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48" w:right="-193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с. Тимофеевка,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гистральная труба водоснабжения (участок  ул. Первомайской МКД № 9 до ул. Первомайской МКД № 18  от колодца № 4 до колодца № 5 труба - 25 м. ду 125; от колодца № 5 до колодца № 7  труба 12 м. ду 125; от колодца № 7 до колодца № 8 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9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У - 125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09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24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.1.4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ос. Тимофеевк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гистральная труба водоснабжения (участок  ул. Первомайской МКД  № 18 до ул. Первомайской МКД  № 20 от колодца № 8 до колодца № 6 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9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У - 125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03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24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.1.5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ос. Тимофеевк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гистральная труба водоснабжения , участок  ул. Первомайской МКД  № 20 ( колодец № 5 до колодца № 6  труб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9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У - 125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04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24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.1.6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с. Тимофеевка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руба уличной водопроводной сети водоснабжения, участок от МКД по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орская д.1, д.2,д.3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9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У - 125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08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24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48" w:right="-51" w:hanging="0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по пос. Тимофеевка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319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.1.7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. Ракушка, участок  магистрального водопровода от  ВНС № 1 река Тумановка – Минпартия (20 м) – до водяной емкости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300 м.куб. (90 м) на пирсовой зоне п.Ракушк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956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еконструкция 1974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У - 315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11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24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.1.8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  магистрального водопровода от многоквартирного дома по ул. Адмирала Федюковского, № 26 п.Ракушка до Котельной  п.Ракушк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956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еконструкция 1974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У - 315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20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24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.1.9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. Ракушка, изготовление и замена трубы на компенсатор участок  ВНС № 1 река Тумановка– Минпартия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9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У - 315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02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24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 по пос. Ракушк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33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 по замене трубопровода: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5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одернизация или реконструкция существующих объектов централизованных систем водоснабжения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за исключением сетей водоснабжения)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.2.1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ос. Тимофеевка, ул. ул. Садовая, 1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оразборная скважина № 745, замена деревянного павильона  (2,5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,5 м.)на скважине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9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24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.2.2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ос. Тимофеевка, ул. ул. Садовая, 1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доразборная скважина № 745 п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лная замена цементного короба вокруг скважины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9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24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ос. Тимофеевка ВНС № 17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на деревянного павильона  (3,0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3,0 м.)на ВНС № 17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.2.3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с. Тимофеевка колодец № 1 установка задвижки на трубу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бходимые материалы: Труба железная ДУ 80 – 25 метров, отводы железные ду 80 – 15 шт. , отводы железные ДУ 125 -15 шт. , фланцы , болты, гайки , прокладки для задвижек по модели задвижки. 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 диаметром 125 -1 шт. , задвижки диаметром – 80 – 4 шт.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5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24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.2.4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с. Тимофеевка колодец № 3 установка задвижки на трубу</w:t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24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.2.5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с. Тимофеевка колодец № 4 установка задвижки на трубу</w:t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24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.2.6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с. Тимофеевка колодец № 6 установка задвижки на трубу</w:t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24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.2.7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с. Тимофеевка колодец № 8 установка задвижки на трубу</w:t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24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.2.8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алерейный водозабор на р. Тумановка. Замена двигателя 15,0 кВт ЦНС 38-80  на центробежном насосе станции второго подъема.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9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24</w:t>
            </w:r>
          </w:p>
        </w:tc>
      </w:tr>
      <w:tr>
        <w:trPr/>
        <w:tc>
          <w:tcPr>
            <w:tcW w:w="145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ектирование и строительство объектов водоотведения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.3.1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23" w:leader="none"/>
              </w:tabs>
              <w:ind w:left="-47" w:right="-60" w:hanging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ектирование и строительство очистных сооружений в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23" w:leader="none"/>
              </w:tabs>
              <w:ind w:left="-47" w:right="-60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. Тимофеевк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 шт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24-2028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.3.2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47" w:right="-60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ектирование и строительство очистных сооружений в,</w:t>
            </w:r>
          </w:p>
          <w:p>
            <w:pPr>
              <w:pStyle w:val="Normal"/>
              <w:numPr>
                <w:ilvl w:val="0"/>
                <w:numId w:val="0"/>
              </w:numPr>
              <w:ind w:left="-47" w:right="-60" w:hanging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. Ракушк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 шт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24-2028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.3.3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роектирование и строительство сети канализации 200мм до границы земельного участка в пос. Ракушка, ул. Адмирала Федюковского, 24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2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25-2028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5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одернизация или реконструкция существующих объектов централизованных систем водоотведения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.4.1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с. Тимофеевка, объект Многоэтажные жилые дома по ул. Морская, перекладка существующего канализационного коллектор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5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60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27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.4.2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ос. Ракушка, ул. Адмирала Федюковского, перекладка канализационной сети по существующей трассе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5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24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27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84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2. Плановые значения показателей надежности, качества и энергетической эффективности 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бъектов централизованных систем водоснабжения и водоотведения</w:t>
      </w:r>
    </w:p>
    <w:p>
      <w:pPr>
        <w:pStyle w:val="Normal"/>
        <w:numPr>
          <w:ilvl w:val="0"/>
          <w:numId w:val="0"/>
        </w:numPr>
        <w:ind w:left="-142" w:hanging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144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812"/>
        <w:gridCol w:w="1134"/>
        <w:gridCol w:w="1276"/>
        <w:gridCol w:w="1417"/>
        <w:gridCol w:w="1276"/>
        <w:gridCol w:w="1134"/>
        <w:gridCol w:w="1701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0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/п 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709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 изм.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709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овые показатели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00" w:firstLine="70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24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2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9" w:firstLine="28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28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00" w:firstLine="70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709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 Показатели качества системы водоснабж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0" w:right="-81" w:firstLine="70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ля проб питьевой воды, подаваемой с источников водоснабжения, водопроводных станций или иных объектов централизованной системы водоснабжения в распределительную водопроводную сеть, не соответствующих установленным требованиям, в общем объеме проб, отобранных по результатам производственного контроля качества питьевой вод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0" w:leader="none"/>
              </w:tabs>
              <w:snapToGrid w:val="false"/>
              <w:ind w:left="-959" w:firstLine="14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959" w:firstLine="14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40" w:leader="none"/>
              </w:tabs>
              <w:ind w:left="-959" w:firstLine="14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0" w:leader="none"/>
              </w:tabs>
              <w:snapToGrid w:val="false"/>
              <w:ind w:left="-108" w:firstLine="45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40" w:leader="none"/>
              </w:tabs>
              <w:ind w:left="-108" w:firstLine="45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40" w:leader="none"/>
              </w:tabs>
              <w:ind w:left="-108" w:firstLine="45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0" w:leader="none"/>
              </w:tabs>
              <w:snapToGrid w:val="false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40" w:leader="none"/>
              </w:tabs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40" w:leader="none"/>
              </w:tabs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0" w:leader="none"/>
              </w:tabs>
              <w:snapToGrid w:val="false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40" w:leader="none"/>
              </w:tabs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40" w:leader="none"/>
              </w:tabs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0" w:leader="none"/>
              </w:tabs>
              <w:snapToGrid w:val="false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40" w:leader="none"/>
              </w:tabs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40" w:leader="none"/>
              </w:tabs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0" w:firstLine="709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1.2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ля проб питьевой воды в распределительной водопроводной сети, не соответствующих установленным требованиям, в общем объеме проб, отобранных по результатам производственного контроля качества питьевой вод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0" w:leader="none"/>
              </w:tabs>
              <w:snapToGrid w:val="false"/>
              <w:ind w:left="-709" w:firstLine="14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40" w:leader="none"/>
              </w:tabs>
              <w:ind w:left="-709" w:firstLine="14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40" w:leader="none"/>
              </w:tabs>
              <w:ind w:lef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0" w:leader="none"/>
              </w:tabs>
              <w:snapToGrid w:val="false"/>
              <w:ind w:left="-108" w:firstLine="45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40" w:leader="none"/>
              </w:tabs>
              <w:ind w:left="-108" w:firstLine="45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40" w:leader="none"/>
              </w:tabs>
              <w:ind w:left="-108" w:firstLine="45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0" w:leader="none"/>
              </w:tabs>
              <w:snapToGrid w:val="false"/>
              <w:ind w:firstLine="3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40" w:leader="none"/>
              </w:tabs>
              <w:ind w:firstLine="3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40" w:leader="none"/>
              </w:tabs>
              <w:ind w:firstLine="3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0" w:leader="none"/>
              </w:tabs>
              <w:snapToGrid w:val="false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40" w:leader="none"/>
              </w:tabs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40" w:leader="none"/>
              </w:tabs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0" w:leader="none"/>
              </w:tabs>
              <w:snapToGrid w:val="false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40" w:leader="none"/>
              </w:tabs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40" w:leader="none"/>
              </w:tabs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00"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45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 Показатели надежности и бесперебойности системы водоснабж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0" w:firstLine="709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2.1.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ерерывов в подаче воды, зафиксированных в местах исполнения обязательств организацией, осуществляющей холодное водоснабжение, по подаче холодной воды, возникших в результате аварий, повреждений и иных технологических нарушений на объектах централизованной системы холодного водоснабжения, принадлежащих организации, осуществляющей холодное водоснабжение, в расчете на протяженность водопроводной сети в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Ед./к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7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left="-817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left="-817"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45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left="-108" w:firstLine="45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left="-108" w:firstLine="45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4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1"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 Показатели энергетической эффективности системы водоснабж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7" w:firstLine="42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3.1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ля потерь воды в централизованных системах водоснабжения при транспортировке в общем объеме воды, поданной в водопроводную сет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,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,9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1" w:firstLine="28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дельный расход электрической энергии, потребляемой в технологическом процессе забора и подготовки питьевой воды, на единицу объема воды, поднятой насосными станциями первого подъем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т ч / куб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1" w:firstLine="39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3.3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дельный расход электрической энергии, потребляемой в технологическом процессе транспортировки питьевой воды, на единицу объема транспортируемой воды (насосные станции 2, 3 подъем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т ч/ куб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1"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18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 Показатели качества системы водоотвед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1" w:firstLine="39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4.1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ля проб сточных вод, не подвергающихся очистке, в общем объеме сточных вод, сбрасываемых в централизованные общесплавные или бытовые системы водоотвед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1" w:firstLine="39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4.2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ля проб сточных вод, не соответствующих установленным нормативам допустимых сбросов, лимитам на сбросы, рассчитанная применительно к видам централизованных систем водоотведения раздельно для централизованной общесплавной (бытовой) и централизованной ливневой систем водоотвед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1"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18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1. Показатели надежности и бесперебойности системы водоотвед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1" w:firstLine="28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5.1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варийность сетей водоотвед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ед./к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99</w:t>
            </w:r>
          </w:p>
        </w:tc>
      </w:tr>
      <w:tr>
        <w:trPr>
          <w:trHeight w:val="4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1" w:firstLine="28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3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318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и энергетической эффективности системы водоотвед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1" w:firstLine="28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6.1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дельный расход электрической энергии, потребляемой в технологическом процессе очистки сточных вод, на единицу объема очищаемых сточных в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т ч/ куб. 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1" w:firstLine="28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6.2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дельный расход электрической энергии, потребляемой в технологическом процессе транспортировки сточных вод, на единицу объема транспортируемых сточных в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т ч/ куб. 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3</w:t>
            </w:r>
          </w:p>
        </w:tc>
      </w:tr>
    </w:tbl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 Эффект по снижению сбросов загрязняющих веществ, иных веществ и микроорганизмов</w:t>
      </w:r>
    </w:p>
    <w:p>
      <w:pPr>
        <w:pStyle w:val="Normal"/>
        <w:ind w:firstLine="709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085"/>
        <w:gridCol w:w="1559"/>
        <w:gridCol w:w="1842"/>
        <w:gridCol w:w="1035"/>
        <w:gridCol w:w="992"/>
        <w:gridCol w:w="26"/>
        <w:gridCol w:w="683"/>
        <w:gridCol w:w="43"/>
        <w:gridCol w:w="949"/>
        <w:gridCol w:w="37"/>
        <w:gridCol w:w="1380"/>
        <w:gridCol w:w="1276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мероприятия (этапа мероприятия, по которому планируется достижение экологического эффекта)</w:t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мер канализационно-го выпуска в водный объект (централизован-ную систему водоотведения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ок выполнения</w:t>
            </w:r>
          </w:p>
        </w:tc>
        <w:tc>
          <w:tcPr>
            <w:tcW w:w="5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нные о сбросах загрязняющих веществ, иных веществ и микроорганизмов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стигаемый экологический эффект от мероприятия (снижение на мг/л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 финансовых вложений, тыс. руб.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загрязняющего вещества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мероприятия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ле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г/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/г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г/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/г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ектирование и строительство очистных сооружений в пос. Ракушка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нализационные очистные сооружения пос. Ракуш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-202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зот аммонийный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,00 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,95 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,5 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,475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,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000,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итраты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0,0 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82,5 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5,0 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64,25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елезо (растворимые в воде формы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,2 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,73 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,1 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,365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,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Жиры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,0 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,95 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,5 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,825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,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ектирование и строительство очистных сооружений в пос. Тимофеевка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нализационные очистные сооружения пос. Тимофеев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-202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ПК пол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,0 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6,50 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,0 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1,90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000,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звешенные вещества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,2 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8,825 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,0 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7,868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ммоний ион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,0 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,147 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,9 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3,882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,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елезо раств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,1 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,4787 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,03 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,1436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,0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ПАВ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,6 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,8721 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,5 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,3934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,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сфаты (Р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,0 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,5736 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,2 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,9574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,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фтепродукты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,06 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,2872 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,05 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,2393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,0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ind w:firstLine="709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orient="landscape" w:w="16838" w:h="11906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right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/>
  </w:style>
  <w:style w:type="character" w:styleId="Style15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1T05:13:00Z</dcterms:created>
  <dc:creator>Пользователь</dc:creator>
  <dc:description/>
  <cp:keywords/>
  <dc:language>en-US</dc:language>
  <cp:lastModifiedBy>Лаврова</cp:lastModifiedBy>
  <cp:lastPrinted>2023-08-18T16:36:00Z</cp:lastPrinted>
  <dcterms:modified xsi:type="dcterms:W3CDTF">2023-08-18T06:57:00Z</dcterms:modified>
  <cp:revision>64</cp:revision>
  <dc:subject/>
  <dc:title/>
</cp:coreProperties>
</file>