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Cs/>
        </w:rPr>
        <w:drawing>
          <wp:inline distT="0" distB="0" distL="0" distR="0">
            <wp:extent cx="647065" cy="751205"/>
            <wp:effectExtent l="0" t="0" r="0" b="0"/>
            <wp:docPr id="1" name="ГЕРБ МОСК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СК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>
          <w:trHeight w:val="312" w:hRule="atLeast"/>
        </w:trPr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           </w:t>
            </w:r>
            <w:r>
              <w:rPr>
                <w:b/>
                <w:color w:val="000000"/>
                <w:sz w:val="26"/>
                <w:szCs w:val="26"/>
              </w:rPr>
              <w:t>18.05.2023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пгт Ольг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softHyphen/>
              <w:softHyphen/>
            </w:r>
            <w:r>
              <w:rPr>
                <w:color w:val="000000"/>
                <w:sz w:val="26"/>
                <w:szCs w:val="26"/>
              </w:rPr>
              <w:softHyphen/>
              <w:softHyphen/>
              <w:softHyphen/>
              <w:softHyphen/>
              <w:softHyphen/>
              <w:softHyphen/>
            </w:r>
            <w:r>
              <w:rPr>
                <w:b/>
                <w:color w:val="000000"/>
                <w:sz w:val="26"/>
                <w:szCs w:val="26"/>
              </w:rPr>
              <w:t>322</w:t>
            </w:r>
            <w:r>
              <w:rPr>
                <w:b/>
                <w:color w:val="FF0000"/>
                <w:sz w:val="26"/>
                <w:szCs w:val="26"/>
                <w:u w:val="single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left="708" w:firstLine="372"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left="708" w:firstLine="3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номическое развитие Ольгинского муниципального округа» на 2023-2025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Федеральным законом от 06 октября 2003 года № 131-ФЗ «Об общих принципах организации местного самоуправления в Российской Федерации», со статьей 179.3 Бюджетного кодекса Российской Федерации,  постановлением администрации Ольгинского муниципального округа от 10 мая 2023 года № 286 «Об утверждении Порядка разработки и реализации муниципальных программ Ольгинского муниципального округа», постановлением администрации Ольгинского муниципального округа от 13 февраля 2023 года № 52 «Об утверждении Перечня муниципальных программ действующих на территории Ольгинского муниципального округа», на основании Устава Ольгинского муниципального Приморского края округа администрация Ольгинского муниципального округа Приморского края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Утвердить прилагаемую муниципальную программу «Экономическое развитие Ольгинского муниципального округа» на 2023-2025 год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Постановление администрации Ольгинского муниципального района от 25.05.2021 № 216 об утверждении муниципальной программы «Экономическое развитие Ольгинского муниципального района» на 2021-2025 год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тделу организационной работы разместить настоящее постановление на официальном сайте администрации Ольгинского муниципального округа в сети «Интернет», опубликовать в общественно-политической газете Ольгинского округа Приморского края «Заветы Ленина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первого заместителя главы администрации Ольгинского муниципального окру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. Настоящее постановление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ио главы Ольгинского муниципального округа                          Е.Э. Ванникова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4:58:00Z</dcterms:created>
  <dc:creator>User</dc:creator>
  <dc:description/>
  <cp:keywords/>
  <dc:language>en-US</dc:language>
  <cp:lastModifiedBy>Лаврова</cp:lastModifiedBy>
  <cp:lastPrinted>2023-05-18T11:50:00Z</cp:lastPrinted>
  <dcterms:modified xsi:type="dcterms:W3CDTF">2023-05-18T02:14:00Z</dcterms:modified>
  <cp:revision>66</cp:revision>
  <dc:subject/>
  <dc:title> </dc:title>
</cp:coreProperties>
</file>