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/>
        <w:t xml:space="preserve">                                              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7131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</w:t>
            </w:r>
            <w:r>
              <w:rPr>
                <w:b/>
                <w:color w:val="000000"/>
                <w:sz w:val="26"/>
                <w:szCs w:val="26"/>
              </w:rPr>
              <w:t>25.10.2025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10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</w:tblGrid>
      <w:tr>
        <w:trPr/>
        <w:tc>
          <w:tcPr>
            <w:tcW w:w="9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 xml:space="preserve">администрации Ольгинского муниципального округ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от 13.11.2023 № 881 «О комиссии по вопросам, связанным с исчислением стажа муниципальной службы муниципальных служащих администрации Ольгинского муниципального округа Примор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2.03.2007 № 25-ФЗ «О муниципальной службе в Российской Федерации», статьи 15 Закона Приморского края от 04.06.2007 № 82-КЗ «О муниципальной службе в Приморском крае», в целях реализации Указа Президента Российской Федерации от 19.11.2007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,  руководствуясь Уставом Ольгинского муниципального округа Приморского края, администрация Ольгинского муниципального округа </w:t>
      </w:r>
    </w:p>
    <w:p>
      <w:pPr>
        <w:pStyle w:val="Normal"/>
        <w:tabs>
          <w:tab w:val="clear" w:pos="708"/>
          <w:tab w:val="left" w:pos="98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8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Ольгинского муниципального округа от 13.11.2023 № 881 «О комиссии по вопросам, связанным с исчислением стажа муниципальной службы муниципальных служащих администрации Ольгинского муниципального округа Приморского края» (далее – Постановление) следующие изменения: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№ 1 к Постановлению изложить в новой редакции (прилагается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разместить настоящие постановление на официальном сайте Ольгинского муниципальн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Ольгинского муниципального округа                           Л.Ю. В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1:54:00Z</dcterms:created>
  <dc:creator>All</dc:creator>
  <dc:description/>
  <cp:keywords/>
  <dc:language>en-US</dc:language>
  <cp:lastModifiedBy>Лаврова</cp:lastModifiedBy>
  <cp:lastPrinted>2025-04-17T11:02:00Z</cp:lastPrinted>
  <dcterms:modified xsi:type="dcterms:W3CDTF">2025-04-25T02:41:00Z</dcterms:modified>
  <cp:revision>5</cp:revision>
  <dc:subject/>
  <dc:title>               </dc:title>
</cp:coreProperties>
</file>