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12.05.2023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_304_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еречень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, действующи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 Бюджетным кодексом Российской Федерации, Решением Думы Ольгинского муниципального округа от 28.02.2023 №35-НПА «О бюджетном устройстве, бюджетном процессе и межбюджетных отношениях в Ольгинском муниципальном округе, Постановлением администрации Ольгинского муниципального округа от 10.05.2023 № 286 «Об утверждении Порядка разработки и реализации муниципальных программ Ольгинского муниципального округа»,  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еречень муниципальных программ, действующих на территории Ольгинского муниципального округа, изложив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значить ответственными за формирование муниципальных программ руководителей структурных подразделений и подведомственных учреждений администрации Ольгин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Отделу организационной работы разместить настоящее постановление на официальном сайте Ольгинского муниципального округа в сети «Интернет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Ольгинского муниципального округа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1:54:00Z</dcterms:created>
  <dc:creator>User</dc:creator>
  <dc:description/>
  <cp:keywords/>
  <dc:language>en-US</dc:language>
  <cp:lastModifiedBy>Денисова</cp:lastModifiedBy>
  <cp:lastPrinted>2023-05-12T15:07:00Z</cp:lastPrinted>
  <dcterms:modified xsi:type="dcterms:W3CDTF">2023-05-12T05:07:00Z</dcterms:modified>
  <cp:revision>126</cp:revision>
  <dc:subject/>
  <dc:title/>
</cp:coreProperties>
</file>