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80" w:leader="none"/>
          <w:tab w:val="left" w:pos="5040" w:leader="none"/>
        </w:tabs>
        <w:jc w:val="center"/>
        <w:rPr>
          <w:sz w:val="16"/>
          <w:szCs w:val="16"/>
        </w:rPr>
      </w:pPr>
      <w:r>
        <w:rPr>
          <w:rFonts w:cs="NTTimes/Cyrillic;Times New Roman" w:ascii="NTTimes/Cyrillic;Times New Roman" w:hAnsi="NTTimes/Cyrillic;Times New Roman"/>
          <w:szCs w:val="20"/>
          <w:lang w:val="en-US" w:eastAsia="en-US"/>
        </w:rPr>
        <w:drawing>
          <wp:inline distT="0" distB="0" distL="0" distR="0">
            <wp:extent cx="647065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7.04.2025   </w:t>
      </w: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гт Ольга</w:t>
      </w:r>
      <w:r>
        <w:rPr>
          <w:sz w:val="28"/>
          <w:szCs w:val="28"/>
        </w:rPr>
        <w:t xml:space="preserve"> </w:t>
        <w:tab/>
        <w:tab/>
        <w:t xml:space="preserve">                                   </w:t>
      </w:r>
      <w:r>
        <w:rPr>
          <w:b/>
          <w:sz w:val="28"/>
          <w:szCs w:val="28"/>
          <w:u w:val="single"/>
        </w:rPr>
        <w:t>№ 29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мерах по организации отдыха, оздоровления и занятости детей 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дростков Ольгинского муниципального округа на 2025 год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65"/>
        <w:jc w:val="both"/>
        <w:rPr/>
      </w:pPr>
      <w:r>
        <w:rPr>
          <w:sz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8.12.2016 № 465-ФЗ «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», законом Приморского края № 314-КЗ от 03.12.2013 «О наделении органов местного самоуправления муниципальных районов, городских округов Приморского края отдельными государственными полномочиями по организации и обеспечению оздоровления и отдыха детей Приморского края», Приказом Министерства просвещения Российской Федерации от 21.10.2019 № 570 «Об утверждении общих принципов формирования и ведения реестров организаций отдыха детей и их оздоровления, а также типового реестра организаций отдыха детей и их оздоровления», Постановлением Правительства Приморского края от 25.12.2024 № 928 - пп «Об установлении стоимости набора продуктов питания в детских оздоровительных лагерях с дневным пребыванием детей, организованных на базе краевых государственных, муниципальных образовательных организаций, в каникулярное время в 2025 году»,  в целях подготовки и проведения летней оздоровительной кампании, а также создания   условий   для   отдыха, укрепления здоровья детей, их безопасности, занятости и творческого развития в 2025 году, </w:t>
      </w:r>
      <w:r>
        <w:rPr>
          <w:sz w:val="28"/>
          <w:szCs w:val="28"/>
        </w:rPr>
        <w:t>на основании Устава Ольгинского муниципального округа Приморского края администрация Ольгинского муниципального округа Приморского края</w:t>
      </w:r>
    </w:p>
    <w:p>
      <w:pPr>
        <w:pStyle w:val="Normal"/>
        <w:spacing w:lineRule="auto" w:line="360"/>
        <w:ind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65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Определить МКУ «Ольгинский ОНО» уполномоченным органом по организации отдыха, оздоровления и занятости детей и подростков Ольгинского муниципального округа в каникулярное время в 2025 го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 Создать межведомственную комиссию администрации Ольгинского муниципального округа по организации отдыха, оздоровления и занятости детей и подростков Ольгинского муниципального округа на 2025 год и утвердить её состав (приложение 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 Утвердить план мероприятий по организации отдыха, оздоровления и занятости детей и подростков Ольгинского муниципального округа на 2025 год (приложение 2)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МКУ «Ольгинский ОНО»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1. Обеспечить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1.1. реализацию муниципальной подпрограммы «Развитие системы дополнительного образования, отдыха, оздоровления и занятости детей и подростков Ольгинского муниципального округа», утвержденной Постановлением администрации Ольгинского муниципального округа Приморского края «</w:t>
      </w:r>
      <w:r>
        <w:rPr>
          <w:sz w:val="28"/>
          <w:szCs w:val="28"/>
        </w:rPr>
        <w:t>Развитие системы образования Ольгинского муниципального округа</w:t>
      </w:r>
      <w:r>
        <w:rPr>
          <w:sz w:val="28"/>
        </w:rPr>
        <w:t>» от 19.04.2024 № 249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4.1.2. сохранение сети оздоровительных лагерей с дневным пребыванием детей;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1.3. отдых, оздоровление и занятость детей из многодетных, малообеспеченных и неполных семей, находящихся в трудной жизненной ситуации, детей «группы риска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.4. организацию образовательной и оздоровительной деятельности с детьми инвалидами, детьми с ограниченными возможностями здоровья;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1.5. комплекс мер по профилактике безнадзорности и правонарушений несовершеннолетних граждан в период каникул;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4.1.6. осуществление мер по профилактике инфекционных заболеваний, в том числе коронавирусной инфекции </w:t>
      </w:r>
      <w:r>
        <w:rPr>
          <w:sz w:val="28"/>
          <w:lang w:val="en-US"/>
        </w:rPr>
        <w:t>COVID</w:t>
      </w:r>
      <w:r>
        <w:rPr>
          <w:sz w:val="28"/>
        </w:rPr>
        <w:t>-201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.2. Осуществлять меры по предупреждению детского дорожно-транспортного травматиз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.3. Содействовать в обеспечении временного трудоустройства несовершеннолетних в возрасте от 14 до 18 ле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4.4. Осуществлять мониторинг о наличии на территории Ольгинского муниципального округа функционирующих несанкционированных детских лагерей и принятых мерах в отношении данных организаци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4.5. В целях профилактики детского травматизма и предотвращения несчастных случаев обеспечить проверку спортивных сооружений и спортивного инвентаря, имеющегося в организациях отдыха и оздоровления.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6. Обеспечить открытие детских оздоровительных лагерей с дневным пребыванием с обязательным наличием санитарно-эпидемиологических заключений о соответствии осуществляемой деятельности санитарно-эпидемиологическим требования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7. Согласовывать с ТОУ Роспотребнадзора по Приморскому краю в г.Партизанске, ПП №16 МО МВД России «Кавалеровский» и МКУ «ГО, ЧС и ЕДДС Ольгинского муниципального округа» маршруты следования организованных детских групп при проведении экскурсионных мероприятий, соревнований, слётов и туристических поход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8. Соблюдать меры безопасности при перевозке детей к оздоровительным учреждениям и обратно с учётом дальности перевозок и времени суток, а также в период их пребывания в указанных учреждения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9. Обеспечить соблюдение требований противопожарной безопасности, санитарно-эпидемиологических требований к устройству, содержанию и режиму работы оздоровительных лагерей с дневным пребыванием де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4.10. Информировать население Ольгинского муниципального округа о ходе подготовки и проведения оздоровительной кампании на официальном сайте Ольгинского муниципального округа, в средствах массовой информаци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Рекомендовать:</w:t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spacing w:lineRule="auto" w:line="360"/>
        <w:ind w:firstLine="720"/>
        <w:jc w:val="both"/>
        <w:rPr/>
      </w:pPr>
      <w:r>
        <w:rPr>
          <w:sz w:val="28"/>
        </w:rPr>
        <w:t>5.1. ОНДиПР Ольгинского муниципального района УНДиПР ГУ МЧС России по Приморскому краю обеспечить контроль на период работы детских оздоровительных лагерей в части охраны жизни и здоровья детей, профилактики и организации противопожарных меропри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5.2. ПП №16 МО МВД России «Кавалеровский»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5.2.1. Принять меры по обеспечению общественного правопорядка и безопасности при проезде организованных групп детей по маршрутам следования к местам отдыха и обратно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5.2.2. Обеспечить реализацию мер по профилактике безнадзорности и правонарушений несовершеннолетних в период канику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5.2.3. Осуществлять меры по предупреждению детского дорожно-транспортного травматизма и созданию условий для безопасного нахождения детей на улиц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5.3. Отделению КГКУ «ПЦЗН» в Кавалеровском и Ольгинском районах обеспечить временное трудоустройство несовершеннолетних граждан в возрасте с 14 до 18 лет в свободное от учебы врем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4. КГБУЗ «Ольгинская ЦРБ» в пределах своих полномочий обеспечить координацию работы по медицинскому обслуживанию в учреждениях отдыха и оздоровления дет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5. МКУ Культура и библиотеки Ольгинского муниципального округа оказывать содействие оздоровительным лагерям с дневным пребыванием детей в проведении культурно-массовой работы с деть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6. Руководителям оздоровительных лагерей с дневным пребыванием детей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6.1. провести необходимую подготовку оздоровительных лагерей к приему детей, обеспечив соблюдение требований санитарно-эпидемиологического законодательства;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</w:rPr>
        <w:t>6.2. обеспечить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наличие бесконтактных термометров для проведения термометрии детей и сотрудников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</w:rPr>
        <w:t>- установку стационарных приборов для обеззараживания воздуха во всех помещениях игровых, столовых оздоровительных лагерей с дневным пребыванием детей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</w:rPr>
        <w:t>- установку дозаторов с антисептическим раствором для обработки рук при входе во все здания оздоровительного лагеря с дневным пребыванием детей, перед входом в столовую, во всех санузлах для детей и сотрудников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персонал пищеблоков, технический персонал средствами индивидуальной защиты (маски, перчатки);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</w:rPr>
        <w:t>- необходимый запас антисептических и дезинфицирующих средств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необходимую подготовку оздоровительных лагерей с дневным пребыванием детей к приёму детей, обратив особое внимание на водоснабжение, канализование, обеспеченность пищеблоков холодильным и технологическим оборудованием и организацию питания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</w:rPr>
        <w:t>- подбор персонала, прошедшего медицинский осмотр, профессиональную гигиеническую подготовку и аттестацию, в том числе работников пищеблоков, обследованными с целью выявления возбудителей острых кишечных инфекций бактериальной и вирусной этиологии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воевременное заключение договоров на поставку пищевых продуктов преимущественно отечественного (местного) производства и проведения акарицидной обработки территорий оздоровительных лагерей с дневным пребыванием детей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проведение в течение смен мероприятий, направленных на обеспечение физического воспитания и закаливания, гигиенического воспитания детей и подростков, профилактику наркомании, табакокурения, других деструктивных форм поведения, формирование навыков здорового образа жизни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установку камер видеонаблюдения с функцией хранения записи в кабинетах оздоровительного лагеря с дневным пребыванием детей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создание условий для полноценного содержательного досуга детей и подростков с учётом их интересов и психологических особенност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7. Утвердить стоимость набора продуктов питания в детских оздоровительных лагерях с дневным пребыванием детей, организованных на базе муниципальных образовательных организаций, на период проведения оздоровительной кампании: для детей в возрасте от 6,5 до 10 лет при трехразовом питании в размере 222 руб. 97 коп.  в день на одного ребенка; для детей старше 10 лет и до 15 лет (включительно) при трехразовом питании – в размере 251 руб. 47 коп.  в день на одного ребе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8. Утвердить смету расходов на организацию отдыха, оздоровления и занятости детей и подростков Ольгинского муниципального округа на 2025 год (Приложение 3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9. Финансовому отделу администрации Ольгинского муниципального округа выделить средства на организацию и содержание отдыха, оздоровления и занятости детей в объеме утверждённых лимитов на 2025 год.</w:t>
      </w:r>
    </w:p>
    <w:p>
      <w:pPr>
        <w:pStyle w:val="Normal"/>
        <w:autoSpaceDE w:val="false"/>
        <w:spacing w:lineRule="auto" w:line="360"/>
        <w:ind w:firstLine="765"/>
        <w:jc w:val="both"/>
        <w:rPr>
          <w:sz w:val="28"/>
          <w:szCs w:val="28"/>
        </w:rPr>
      </w:pPr>
      <w:r>
        <w:rPr>
          <w:sz w:val="28"/>
          <w:szCs w:val="28"/>
        </w:rPr>
        <w:t>10. Отделу организационной работы аппарата администрации Ольгинского муниципального округа обеспечить официальное обнародование настоящего постановления.</w:t>
      </w:r>
    </w:p>
    <w:p>
      <w:pPr>
        <w:pStyle w:val="Normal"/>
        <w:autoSpaceDE w:val="false"/>
        <w:spacing w:lineRule="auto" w:line="360"/>
        <w:ind w:firstLine="765"/>
        <w:jc w:val="both"/>
        <w:rPr/>
      </w:pPr>
      <w:r>
        <w:rPr>
          <w:sz w:val="28"/>
          <w:szCs w:val="28"/>
        </w:rPr>
        <w:t>11.</w:t>
        <w:tab/>
        <w:t>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spacing w:lineRule="auto" w:line="360"/>
        <w:ind w:firstLine="765"/>
        <w:jc w:val="both"/>
        <w:rPr/>
      </w:pPr>
      <w:r>
        <w:rPr>
          <w:sz w:val="28"/>
          <w:szCs w:val="28"/>
        </w:rPr>
        <w:t>12. Контроль за исполнением настоящего постановления возложить на заместителя главы Ольгинского муниципального округ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льгинского муниципального округа –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Ольгинского муниципального округа                                             Е.Э. Ванникова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96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962" w:hanging="0"/>
        <w:jc w:val="center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4962" w:hanging="0"/>
        <w:jc w:val="center"/>
        <w:rPr/>
      </w:pPr>
      <w:r>
        <w:rPr>
          <w:sz w:val="28"/>
        </w:rPr>
        <w:t>к постановлению администрации</w:t>
      </w:r>
    </w:p>
    <w:p>
      <w:pPr>
        <w:pStyle w:val="Normal"/>
        <w:ind w:left="4962" w:hanging="0"/>
        <w:jc w:val="center"/>
        <w:rPr>
          <w:sz w:val="28"/>
        </w:rPr>
      </w:pPr>
      <w:r>
        <w:rPr>
          <w:sz w:val="28"/>
        </w:rPr>
        <w:t>Ольгинского муниципального округа</w:t>
      </w:r>
    </w:p>
    <w:p>
      <w:pPr>
        <w:pStyle w:val="Normal"/>
        <w:ind w:left="4962" w:hanging="0"/>
        <w:jc w:val="center"/>
        <w:rPr>
          <w:sz w:val="28"/>
          <w:u w:val="single"/>
        </w:rPr>
      </w:pPr>
      <w:r>
        <w:rPr>
          <w:sz w:val="28"/>
          <w:u w:val="single"/>
        </w:rPr>
        <w:t>от 17.04.2025  № 295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ОСТАВ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жведомственной комиссии администрации Ольгинского муниципального округа по организации отдыха, оздоровления и занятости детей и подростков Ольгинского муниципального округа на 202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Заместитель главы Ольгинского муниципального округа - председатель комиссии;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Начальник МКУ «Ольгинский ОНО» - заместитель председателя комисси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Главный специалист МКУ «Ольгинский ОНО» - секретарь комиссии;</w:t>
      </w:r>
    </w:p>
    <w:p>
      <w:pPr>
        <w:pStyle w:val="Normal"/>
        <w:spacing w:lineRule="auto" w: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Начальник ТОУ Роспотребнадзора по Приморскому краю в г.Партизанске (по согласованию)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Начальник ПП №16 МОМВД России «Кавалеровский» (по согласованию);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Начальник отдела опеки и попечительства администрации Ольгинского муниципального округа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Директор МКУ Культура и библиотеки Ольгинского муниципального округа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Главный врач КГБУЗ «Ольгинская ЦРБ» (по согласованию)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Начальник отделения КГКУ «ПЦЗН» в Кавалеровском и Ольгинском районах (по согласованию)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Начальник финансового отдела администрации Ольгинского муниципального округа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Начальник ОНДиПР Ольгинского муниципального района УНДиПР ГУ МЧС России по Приморскому краю (по согласованию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Специалист по работе с семьями отделения сопровождения семьи КГБУСО Кавалеровский СРЦН «Детство» по Ольгинскому МО (по согласованию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Главный специалист КДН и ЗП администрации Ольгинского муниципального округ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Начальник отдела по молодежной политике и спорту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Муниципальный координатор РДДМ «Движение Первых» Ольгинского округа.</w:t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22:56:00Z</dcterms:created>
  <dc:creator>User</dc:creator>
  <dc:description/>
  <cp:keywords/>
  <dc:language>en-US</dc:language>
  <cp:lastModifiedBy>Лаврова</cp:lastModifiedBy>
  <cp:lastPrinted>2025-03-31T11:02:00Z</cp:lastPrinted>
  <dcterms:modified xsi:type="dcterms:W3CDTF">2025-04-18T02:18:00Z</dcterms:modified>
  <cp:revision>99</cp:revision>
  <dc:subject/>
  <dc:title/>
</cp:coreProperties>
</file>