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Ольгинского муниципального округа</w:t>
      </w:r>
    </w:p>
    <w:p>
      <w:pPr>
        <w:pStyle w:val="Normal"/>
        <w:ind w:left="9781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т 17.04.2025  № 295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color w:val="FF0000"/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по организации отдыха, оздоровления и занятости детей и подрост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льгинского муниципального округа на 2025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здоровительные лагеря с дневным пребыванием детей в период </w:t>
      </w:r>
      <w:r>
        <w:rPr>
          <w:b/>
          <w:bCs/>
          <w:sz w:val="28"/>
          <w:szCs w:val="28"/>
          <w:u w:val="single"/>
        </w:rPr>
        <w:t>летних канику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75"/>
        <w:gridCol w:w="1237"/>
        <w:gridCol w:w="1278"/>
        <w:gridCol w:w="882"/>
        <w:gridCol w:w="840"/>
        <w:gridCol w:w="1278"/>
        <w:gridCol w:w="837"/>
        <w:gridCol w:w="838"/>
        <w:gridCol w:w="1326"/>
        <w:gridCol w:w="840"/>
        <w:gridCol w:w="832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здоровительные лагеря с дневным пребыванием детей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Всего дете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I </w:t>
            </w:r>
            <w:r>
              <w:rPr>
                <w:sz w:val="22"/>
              </w:rPr>
              <w:t>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й - Ию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18"/>
              </w:rPr>
              <w:t>(26.05.-15.06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юнь- Ию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18"/>
              </w:rPr>
              <w:t>(16.06.- 06.07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</w:tr>
      <w:tr>
        <w:trPr>
          <w:trHeight w:val="3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КОУ «СОШ п.Ольг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с.Веселый Яр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с.Милоградо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п.Моряк-Рыболов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с.Серафимов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с.Маргарито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КОУ «СОШ п.Тимофеев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Организация временной занятости несовершеннолетних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463"/>
        <w:gridCol w:w="3009"/>
        <w:gridCol w:w="3909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подростков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удоустройств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п.Оль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Пермско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Милоградов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Весёлый Я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п.Моряк-Рыболов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1:12:00Z</dcterms:created>
  <dc:creator>User</dc:creator>
  <dc:description/>
  <cp:keywords/>
  <dc:language>en-US</dc:language>
  <cp:lastModifiedBy>Лаврова</cp:lastModifiedBy>
  <cp:lastPrinted>2025-04-11T11:20:00Z</cp:lastPrinted>
  <dcterms:modified xsi:type="dcterms:W3CDTF">2025-04-18T02:20:00Z</dcterms:modified>
  <cp:revision>31</cp:revision>
  <dc:subject/>
  <dc:title>ПЛАН</dc:title>
</cp:coreProperties>
</file>