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Ольгинского муниципального округа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760" w:leader="none"/>
        </w:tabs>
        <w:ind w:left="9498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 17.04.2025  № 295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>
          <w:sz w:val="28"/>
        </w:rPr>
        <w:t xml:space="preserve">расходов на организацию отдыха, оздоровления и занятости детей и подростк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льгинского муниципального округа на 2025 год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Детские оздоровительные лагеря с дневным пребыванием.</w:t>
      </w:r>
    </w:p>
    <w:p>
      <w:pPr>
        <w:pStyle w:val="Normal"/>
        <w:jc w:val="center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40"/>
        <w:gridCol w:w="1700"/>
        <w:gridCol w:w="1700"/>
        <w:gridCol w:w="1700"/>
        <w:gridCol w:w="1700"/>
        <w:gridCol w:w="1700"/>
        <w:gridCol w:w="1700"/>
      </w:tblGrid>
      <w:tr>
        <w:trPr>
          <w:trHeight w:val="114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детскгого оздоровительного лагер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следование работников пищеблоков на рото- и норовирусы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карицидная обработка территорий ДОЛ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бутилированной воды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биоразлагаемой посуды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аптечки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игровых и канцелярских товаров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 (руб)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Весёлый Яр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44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8744,8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Милоградов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31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5131,75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п.Ольг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690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97690,7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Серафимовк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4731,0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п.Моряк-Рыболов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1131,0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Маргаритов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2731,0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п.Тимофеевк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6531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0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9891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9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96691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. Организация временной занятости несовершеннолетних 14-17 л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56"/>
        <w:gridCol w:w="2377"/>
        <w:gridCol w:w="2663"/>
        <w:gridCol w:w="511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подростков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трудоустрой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чих дне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трудоустройств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средств на выплату заработной платы (руб.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617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6:00Z</dcterms:created>
  <dc:creator>User</dc:creator>
  <dc:description/>
  <cp:keywords/>
  <dc:language>en-US</dc:language>
  <cp:lastModifiedBy>Лаврова</cp:lastModifiedBy>
  <cp:lastPrinted>2025-04-11T11:21:00Z</cp:lastPrinted>
  <dcterms:modified xsi:type="dcterms:W3CDTF">2025-04-18T02:21:00Z</dcterms:modified>
  <cp:revision>60</cp:revision>
  <dc:subject/>
  <dc:title>УТВЕРЖДЕНА</dc:title>
</cp:coreProperties>
</file>