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24.04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253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firstLine="3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речне товарных рынков для содействия развития конкуренции в Ольгинском муниципальном округе на 2022-2025 г и Плана мероприятий («дорожной карты») по содействию развитию конкуренции в Ольгинском муниципальном округе на 2022-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аспоряжением Правительства Российской Федерации от 17.04.2019  № 768-р «Об утверждении стандарта развития конкуренции в субъектах Российской Федерации», распоряжением Правительства Российской Федерации от 02.09.2021 №2424-р «Об утверждении Национального плана («дорожной картой») развития конкуренции в Российской Федерации на 2021-2025 годы»,  распоряжением Губернатора Приморского края от 27.06.2019 № 170-рг «О внедрении стандарта развития конкуренции в Приморском крае», распоряжением Губернатора Приморского края от 28.12.2021 № 384-рг  «О реализации мероприятий по внедрению стандарта развития конкуренции в Приморском крае», Уставом Ольгинского муниципального округа, администрация Ольг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товарных рынков для содействия развитию конкуренции в Ольгинском муниципальном округе на 2022-2025 г. (приложение 1)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1.2. План мероприятий («дорожную карту») по содействию развитию конкуренции в Ольгинском муниципальном округе (приложение 2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итать утратившим силу постановление администрации Ольгинского муниципального района от 26.07.2019 № 459 «Об утверждении Перечня товарных рынков для содействия развитию конкуренции в Ольгинском муниципальном районе на 2022-2025 г и Плана мероприятий («дорожной карты») по содействию развитию конкуренции в Ольгинском муниципальном районе на 2022-2025 г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3. Отделу организационной работы разместить настоящее постановление на официальном сайте администрации Ольгинского муниципального округа в сети «Интернет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Ольгинского муниципального округа                         Е.Э. Ванникова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58:00Z</dcterms:created>
  <dc:creator>User</dc:creator>
  <dc:description/>
  <cp:keywords/>
  <dc:language>en-US</dc:language>
  <cp:lastModifiedBy>Лаврова</cp:lastModifiedBy>
  <cp:lastPrinted>2023-04-11T12:31:00Z</cp:lastPrinted>
  <dcterms:modified xsi:type="dcterms:W3CDTF">2023-04-24T06:50:00Z</dcterms:modified>
  <cp:revision>70</cp:revision>
  <dc:subject/>
  <dc:title> </dc:title>
</cp:coreProperties>
</file>