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ьгинского муниципального округ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4.04.2023 г. № 253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товарных рынков в Ольгинском муниципальном округ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 на 2022-2025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едицинских организаций частной системы здравоохранения</w:t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ок услуг розничной торговли лекарственными препаратами, медицинскими изделиями и сопутствующими товарами </w:t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реализации сельскохозяйственной продукции</w:t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ынок вылова водных биоресурсов</w:t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наружной рекламы</w:t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оказания услуг по перевозке пассажиров и багажа легковым такси</w:t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ок выполнения работ по благоустройству городской среды       </w:t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ок оказания услуг по ремонту автотранспортных средств        </w:t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ок услуг розничной торговли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льгинского муниципального округ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4.04.2023 г. № 253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 мероприятий («дорожная карта»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действию развитию конкуренции в Ольгинском муниципальном округе Приморского края на 2022- 2025 г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868"/>
        <w:gridCol w:w="258"/>
        <w:gridCol w:w="1201"/>
        <w:gridCol w:w="75"/>
        <w:gridCol w:w="284"/>
        <w:gridCol w:w="1700"/>
        <w:gridCol w:w="142"/>
        <w:gridCol w:w="851"/>
        <w:gridCol w:w="709"/>
        <w:gridCol w:w="708"/>
        <w:gridCol w:w="709"/>
        <w:gridCol w:w="709"/>
        <w:gridCol w:w="709"/>
        <w:gridCol w:w="2693"/>
        <w:gridCol w:w="2551"/>
      </w:tblGrid>
      <w:tr>
        <w:trPr>
          <w:trHeight w:val="8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мероприят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значения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 (соисполнители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медицинских организаций частной системы здравоохранения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ая (текущая ситуация) информация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Ольгинского муниципального округа оказывают медицинские услуги населению КГБУЗ «Ольгинская центральная районная больница», ГАУЗ КБВЛ «Евгеньевская», два частных медицинских учреждения (стоматологические услуги). Доля частных организаций в сфере здравоохранения составляет 7 %, остальные медицинские организации государственные, муниципальных учреждений не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й проблемой развития рынка медицинских услуг является дефицит квалифицированных кадро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одействию развития конкуренции на данном рынке направлена на сохранение сложившегося уровня конкурентных отношений между учреждения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ча: создание условий для развития конкуренции на рынке медицинских услуг с целью организации участия организаций с частной формой собственности в реализации территориальных программ обязательного медицинского страхова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частия медицинских организаций в системе обязательного медицинского страхования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22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дицинских организаций частной системы здравоохран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едицинских организаций частной формы собственности в системе обязательного медицинского страх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 и консультативной помощи медицинским организациям частной системы здравоохранения с целью участия в реализации территориальных программ обязательного медицинского страхования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22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ынок услуг розничной торговли лекарственными препаратами, медицинскими изделиями и сопутствующими товарами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ая (текущая ситуация) информация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Ольгинского муниципального округа отсутствуют организации с государственной или муниципальной формы собственности, осуществляющие хозяйственную деятельность на рынке услуг в сфере розничной торговли лекарственными препаратами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частных хозяйствующих субъектов, осуществляющих свою деятельность на рынке услуг в сфере розничной торговли лекарственными препаратам составляет 100% (одна аптека и два аптечных пункта)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одействию развития конкуренции на данном рынке направлена на сохранение сложившегося уровня конкурентных отношений между организациями частной формы собственности торгующих лекарственными препаратами, медицинскими изделиями и сопутствующими товар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тивной и информационной помощи субъектам малого предпринимательства по организации торговой деятельности и соблюдению законодательства в сфере оказания услуг розничной торговли лекарственными препаратами, медицинскими изделиями и сопутствующим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ам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 частной формы собственности в сфере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услуг в сфере розничной торговли лекарственными препаратами, медицинскими изделиями и сопутствующими товарами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ынок реализации сельскохозяйственной продукции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ая (текущая ситуация) информация</w:t>
            </w:r>
          </w:p>
          <w:p>
            <w:pPr>
              <w:pStyle w:val="Style19"/>
              <w:spacing w:lineRule="auto" w:line="240"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Ольгинского муниципального округа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сфере оказания услуг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сельскохозяйственной</w:t>
            </w:r>
            <w:r>
              <w:rPr>
                <w:rFonts w:cs="Times New Roman" w:ascii="Times New Roman" w:hAnsi="Times New Roman"/>
              </w:rPr>
              <w:t xml:space="preserve"> продукци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2 общества с ограниченной ответственности. Они относятся к организациям частной формы собственности, соответственно, доля присутствия на рынке организаций частной формы собственности составляет 100 %.</w:t>
            </w:r>
          </w:p>
          <w:p>
            <w:pPr>
              <w:pStyle w:val="Style19"/>
              <w:spacing w:lineRule="auto" w:line="240"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 аренду. Оказание методической и консультационной помощи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 частной формы собственности в сфере реализации сельскохозяйственной деятель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ческого развития администрации Ольгинского муниципального округ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хозяйствующих субъект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ктуальной информации на сайте администрации Ольгинского муниципального округ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хозяйствующих субъектов.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ынок вылова водных биоресурсов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ая (текущая ситуация) информац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вылова водных биоресурсов представлен предприятиями частной формы собственности, составляющими 100% , рынок  является конкурентным. В налоговом реестре по виду деятельности «рыболовство и рыбоводство» по состоянию на 01.07.2022 в Ольгинском муниципальном округе числятся 13 организаций, а также предусмотрена финансовая поддержка в виде субсиди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ктуальной информации на сайте администрации Ольгинского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 частной формы собственности в сфере вылова водных биоресурсов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хозяйствующих субъект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информационной и консультативной помощ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рынка вылова водных биоресурсов</w:t>
            </w:r>
          </w:p>
        </w:tc>
      </w:tr>
      <w:tr>
        <w:trPr>
          <w:trHeight w:val="241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фера наружной рекламы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ая (текущая ситуация) информация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Ольгинского муниципального округа отсутствуют учреждения и другие предприятия с государственным участием, осуществляющие хозяйственную деятельность на рынке услуг в сфере наружной рекламы. Доля частных хозяйствующих субъектов, осуществляющих свою деятельность на рынке услуг в сфере рекламы составляет 100%. Реализация мероприятий по содействию развития конкуренции на данном рынке направлена на сохранение сложившегося уровня конкурентных отношени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схем размещения рекламных конструкций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 частной формы собственности в сфере наружной рекла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и земельных отношений администрации Ольгинского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 открытый доступ для хозяйствующих субъектов, актуальная информация размещена на официальном сайте администрации Ольгинского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перечня всех НПА, МПА, регулирующих сферы наружной рекламы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и земельных отношений администрации Ольгинского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хозяйствующих субъектов.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нок оказания услуг по перевозке пассажиров и багажа легковым такси 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ая (текущая ситуация) информация</w:t>
            </w:r>
          </w:p>
          <w:p>
            <w:pPr>
              <w:pStyle w:val="Style19"/>
              <w:spacing w:lineRule="auto" w:line="240" w:before="0" w:after="0"/>
              <w:ind w:left="2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Ольгинского муниципального округа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 сфере оказания услуг по перевозке пассажиров и багажа легковым такси на территории округа зарегистрировано 4 индивидуальных предпринимателей. Они относятся к организациям частной формы собственности, соответственно, доля присутствия на рынке организаций частной формы собственности составляет 100 %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и консультационной помощи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рганизаций частной формы собственности в сфере оказания услуг по перевозке пассажиров и багажа легковым такс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хозяйствующих субъект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ктуальной информации на сайте администрации Ольгинского муниципального округ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хозяйствующих субъектов.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7. Рынок выполнения работ по благоустройству городской среды.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29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реализации программы «1000 дворов Приморья» в Ольгинском муниципальном округе осуществляются работы по благоустройству общественных пространств в населенных пунктах Ольгинского муниципального округа. </w:t>
            </w:r>
          </w:p>
          <w:p>
            <w:pPr>
              <w:pStyle w:val="ConsPlusNormal"/>
              <w:tabs>
                <w:tab w:val="clear" w:pos="708"/>
                <w:tab w:val="left" w:pos="529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ется по итогам проведения торгов, в соответствии с Федеральным законом от 05.04.2013 г. №44-ФЗ « О контрактной системе в сфере закупок товаров, работ услуг для обеспечения государственных и муниципальных нужд». Доля организаций частной формы собственности в сфере выполнения работ по благоустройству городской среды составляет 100%. Реализация мероприятий по содействию развития конкуренции на данном рынке направлена на сохранение сложившегося уровня конкурентных отношени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закупаемых работ (услуг) на рынке выполнения работ по благоустройству городской среды на большее количество лотов с уменьшением объема работ при условии сохранения экономической целесообразно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рганизаций частной формы собственности в сфере выполнения работ по благоустройству городской среды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работе с территории  администрации Ольгинского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рганизаций частной формы собственности на указанном рынк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в средствах массовой информации о реализации проект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работе с территории  администрации Ольгинского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рганизаций частной формы собственности на указанном рынке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ынок оказания услуг по ремонту автотранспортных средств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ая (текущая ситуация) информация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Ольгинского муниципального округа отсутствуют организации с государственной или муниципальной формы собственности, осуществляющие хозяйственную деятельность на рынке услуг по ремонту автотранспортных средств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частных хозяйствующих субъектов, осуществляющих свою деятельность на рынке услуг по ремонту автотранспортных средств составляет 100%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одействию развития конкуренции на данном рынке направлена на сохранение сложившегося уровня конкурентных отношений между организациями частной формы собственности на рынке услуг по ремонту автотранспортных средст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и консультационной помощи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рганизаций частной формы собственности в сфере оказания услуг по ремонты автотранспортных средств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хозяйствующих субъект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ктуальной информации на сайте администрации Ольгинского муниципального округ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хозяйствующих субъектов.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услуг розничной торговли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ая (текущая ситуация) информация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Ольгинского муниципального округа отсутствуют организации с государственной или муниципальной формы собственности, осуществляющие хозяйственную деятельность на рынке услуг в сфере розничной торговли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частных хозяйствующих субъектов, осуществляющих свою деятельность на рынке услуг в сфере розничной торговли 100%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одействию развития конкуренции на данном рынке направлена на сохранение сложившегося уровня конкурентных отношений между организациями частной формы собственност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нестационарных и мобильных торговых объектов, и торговых мест под них не менее чем на 10% к 2025 году по отношению к 2020 году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нестационарных и мобильных торговых объектов, и торговых мест под ни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окру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наиболее полного удовлетворения спроса населения на потребительские това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овых мест возможного размещения нестационарных торговых объектов и включение их в схему размещения нестационарных торговых объект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Постановление администрации Ольгинского муниципального района от 15.12. 2015 №114 «Об утверждении Порядка разработки и утверждения схем размещения нестационарных торговых объектов»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/>
        <w:t>Системные мероприятия по содействию развитию конкуренции</w:t>
      </w:r>
    </w:p>
    <w:tbl>
      <w:tblPr>
        <w:tblW w:w="15593" w:type="dxa"/>
        <w:jc w:val="left"/>
        <w:tblInd w:w="-448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98"/>
        <w:gridCol w:w="4904"/>
        <w:gridCol w:w="33"/>
        <w:gridCol w:w="3680"/>
        <w:gridCol w:w="21"/>
        <w:gridCol w:w="2814"/>
        <w:gridCol w:w="8"/>
        <w:gridCol w:w="3535"/>
      </w:tblGrid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Сроки выполнения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Исполнители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Развитие конкурентоспособности товаров, работ, услуг субъектов малого и среднего предпринимательства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Оказание информационно-консультационной, финансовой поддержки субъектам малого и среднего предпринимательства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Наличие муниципальной программы поддержки субъектов малого и среднего предпринимательств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2022-2025 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округа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роведение круглых столов, совещаний и иных мероприятий по вопросам развития субъектов малого и среднего предпринимательства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Количество проведенных мероприятий по вопросам развития субъектов малого и среднего предпринимательств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22 г.- 4 шт.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23 г.- 4 шт.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24 г.- 4 шт.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25 г.- 4 шт.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округа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Информационная наполняемость раздела «Информационная поддержка субъектов малого и среднего предпринимательства» в информационной системе «Интернет» на официальном сайте администрации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Создание благоприятных условий для развития бизнес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округа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Обеспечение прозрачности и доступности закупок товаров, работ, услуг, осуществляемых с использованием конкурентных способов определения поставщиков (подрядчиков, исполнителей)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Увеличение доли закупок, участниками которых являются субъекты малого предпринимательства и социально-ориентированные некоммерческие организации в сфере государственного и муниципального заказа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Увеличение уровня конкуренции при проведении закупок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22 г.- на 5%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23 г.- на 10%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24 г.- на 15%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25 г.- на 20%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округа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Снижение объема закупок у единственного поставщика (подрядчика, исполнителя)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овышение числа участников закупок, развитие конкуренции при осуществлении закупок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2022 - 2025 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Ольгинского муниципального округа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Мероприятия, направленные на устранение избыточного муниципального регулирования, а также на снижение административных барьеров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процессов предоставления муниципальных услуг для субъектов предпринимательской деятельности путем сокращения сроков их оказания и снижения их стоимости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избыточного государственного и муниципального регулирования и снижение административных барьеро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благоустройства и имущественных отношений администрации Ольгинского муниципального округа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открытом доступе информации о реализации муниципального имущества, а также земельных участков, находящихся в муниципальной собственности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вных условий доступа к информации о реализации муниципального имущества, а также земельных участков, находящихся в муниципальной собственност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благоустройства и имущественных отношений администрации Ольгинского муниципального округа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иватизации муниципального имущества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4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ов-графиков полной инвентаризации муниципального имущества, в том числе закрепленного за предприятиями и учреждениями Ольгинского муниципального округа</w:t>
            </w:r>
          </w:p>
        </w:tc>
        <w:tc>
          <w:tcPr>
            <w:tcW w:w="3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ечня муниципального имущества, не соответствующего требованиям к категории имущества, предназначенного для реализации функций и полномочий муниципального округа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благоустройства и имущественных отношений администрации Ольгинского муниципального округа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4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вентаризации муниципального имущества, определение муниципального имущества, не соответствующего требованиям к категории имущества, предназначенного для реализации функций и полномочий Ольгинского муниципального округа</w:t>
            </w:r>
          </w:p>
        </w:tc>
        <w:tc>
          <w:tcPr>
            <w:tcW w:w="3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благоустройства и имущественных отношений администрации Ольгинского муниципального округа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4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убличных торгов по реализации муниципального имущества Ольгинского муниципального округа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эффективность использования муниципального имущества не соответствующего требованиям к категории имущества, предназначенного для реализации функций и полномочий муниципального округа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благоустройства и имущественных отношений администрации Ольгинского муниципального округа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4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не создания унитарных предприятий, предоставляющих услуги в сфере информационных технологий, в том числе на рынках программного обеспечения, программного аппаратных комплексов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ынках услуг в сфере информационных технологий, в том числе на рынках программного обеспечения, программно-аппаратных комплексов (разработка, поддержка, развитие, внедрение, предоставление доступа, обеспечение функционирования) отсутствуют муниципальные унитарные предприятия Ольгинского муниципального округа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     администрации Ольгинского муниципального округ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Дополнительные системные мероприятия по содействию развитию конкуренци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02"/>
        <w:gridCol w:w="3815"/>
        <w:gridCol w:w="2432"/>
        <w:gridCol w:w="319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ынка ритуальных услуг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вентаризации не менее 20% общего количества существующих кладбищ и мест захоронений на них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и размещены на региональных порталах государственных и муниципальных услуг реестры кладбищ и мест захоронений на них, в которые включены сведения о существующих кладбищах и местах захоронений на них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20% общего количества существующих кладбищ до 31.12.2023;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 г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благоустройства и имущественных отношений администрации Ольгинского муниципального округ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вентаризации не менее 50% общего количества существующих кладбищ и мест захоронений на них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а кладбищ и мест захорон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50% общего количества существующих кладбищ до 31.12.2024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всех существующих кладбищ до 31.12.202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благоустройства и имущественных отношений администрации Ольгинского муниципального округ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вентаризации 100% общего количества существующих кладбищ и мест захоронений на них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благоустройства и имущественных отношений администрации Ольгинского муниципального округ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ведение в Ольгинском муниципальном округе по результатам инвентаризации реестров кладбищ и мест захоронений на них с размещением указанных реестров на региональных порталах государственных и муниципальных услуг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естр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 г. далее ежегодн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благоустройства и имущественных отношений администрации Ольгинского муниципального округ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ведение реестра субъектов, имеющих право на оказание услуг по организации похорон, включая стоимость оказываемых ими ритуальных услуг, с размещением указанных реестров на региональных порталах государственных и муниципальных услуг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и размещены на региональных порталах государственных и муниципальных услуг реестры хозяйствующих субъектов, имеющих право на оказание услуг по организации похорон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3 г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благоустройства и имущественных отношений администрации Ольгинского муниципального округа</w:t>
            </w:r>
          </w:p>
        </w:tc>
      </w:tr>
      <w:tr>
        <w:trPr>
          <w:trHeight w:val="18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казания ритуальных услуг по принципу "одного окна" на основе конкуренции с предоставлением лицам, ответственным за захоронения, полной информации об указанных хозяйствующих субъектах, содержащейся в таких реестрах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казания ритуальных услуг по принципу "одного окна" на основе конкуренции с предоставлением лицам, ответственным за захоронения, полной информации об указанных хозяйствующих субъектах, содержащейся в таких реестрах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благоустройства и имущественных отношений администрации Ольгинского муниципального округа</w:t>
            </w:r>
          </w:p>
        </w:tc>
      </w:tr>
      <w:tr>
        <w:trPr>
          <w:trHeight w:val="18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актуализация данных не реже двух раз в год реестра участников, осуществляющих деятельность на рынке ритуальных услуг, с указанием видов деятельности и контактной информации (адрес, телефон, электронная почта) 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потребителей и организаций к информаци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двух раз в го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благоустройства и имущественных отношений администрации Ольгинского муниципального округа</w:t>
            </w:r>
          </w:p>
        </w:tc>
      </w:tr>
      <w:tr>
        <w:trPr>
          <w:trHeight w:val="18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населения информации, в том числе с использованием СМИ о создании и размещении на официальном сайте администрации Ольгинского муниципального округа в сети «Интернет» реестров кладбищ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жителей Ольгинского муниципального окру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, далее ежегодн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благоустройства и имущественных отношений администрации Ольгинского муниципального округа</w:t>
            </w:r>
          </w:p>
        </w:tc>
      </w:tr>
      <w:tr>
        <w:trPr>
          <w:trHeight w:val="18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 и консультативной помощи индивидуальным предпринимателя, осуществляющим деятельность в сфере ритуальных услуг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рынка ритуальных услуг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благоустройства и имущественных отношений администрации Ольгинского муниципального округа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3:38:00Z</dcterms:created>
  <dc:creator>Орлова Наталья Александровна</dc:creator>
  <dc:description/>
  <cp:keywords/>
  <dc:language>en-US</dc:language>
  <cp:lastModifiedBy>Лаврова</cp:lastModifiedBy>
  <cp:lastPrinted>2022-07-22T09:46:00Z</cp:lastPrinted>
  <dcterms:modified xsi:type="dcterms:W3CDTF">2023-04-24T06:49:00Z</dcterms:modified>
  <cp:revision>122</cp:revision>
  <dc:subject/>
  <dc:title>Приложение 1 </dc:title>
</cp:coreProperties>
</file>