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.04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7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</w:tblGrid>
      <w:tr>
        <w:trPr/>
        <w:tc>
          <w:tcPr>
            <w:tcW w:w="6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сведений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квартал 2023 года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ам Российской Федерации, Положением «О бюджетном устройстве, бюджетном процессе и межбюджетных отношениях в Ольгинском муниципальном округе Приморского края», утвержденным решением Думы Ольгинского муниципального округа Приморского края от 28 февраля 2023 года №35-НПА, на основании Устава Ольгинского муниципального округ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сведения об исполнении бюджета Ольгинского муниципального округа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(прилагается):</w:t>
      </w:r>
    </w:p>
    <w:p>
      <w:pPr>
        <w:pStyle w:val="Style18"/>
        <w:spacing w:before="0" w:after="0"/>
        <w:ind w:firstLine="709"/>
        <w:rPr/>
      </w:pPr>
      <w:r>
        <w:rPr>
          <w:szCs w:val="28"/>
        </w:rPr>
        <w:t xml:space="preserve">1) общий объем доходов местного бюджета – в сумме </w:t>
        <w:br/>
        <w:t xml:space="preserve">129417744,03 рублей; </w:t>
      </w:r>
    </w:p>
    <w:p>
      <w:pPr>
        <w:pStyle w:val="Style18"/>
        <w:spacing w:before="0" w:after="0"/>
        <w:ind w:firstLine="709"/>
        <w:rPr/>
      </w:pPr>
      <w:r>
        <w:rPr>
          <w:szCs w:val="28"/>
        </w:rPr>
        <w:t xml:space="preserve">2) общий объем расходов местного бюджета – в сумме </w:t>
        <w:br/>
      </w:r>
      <w:r>
        <w:rPr>
          <w:color w:val="000000"/>
          <w:szCs w:val="28"/>
        </w:rPr>
        <w:t xml:space="preserve">136658889,40 </w:t>
      </w:r>
      <w:r>
        <w:rPr>
          <w:szCs w:val="28"/>
        </w:rPr>
        <w:t>рублей;</w:t>
      </w:r>
    </w:p>
    <w:p>
      <w:pPr>
        <w:pStyle w:val="Style18"/>
        <w:spacing w:before="0" w:after="0"/>
        <w:ind w:firstLine="709"/>
        <w:rPr/>
      </w:pPr>
      <w:r>
        <w:rPr>
          <w:szCs w:val="28"/>
        </w:rPr>
        <w:t xml:space="preserve">3) размер профицита местного бюджета - в сумме </w:t>
      </w:r>
      <w:r>
        <w:rPr>
          <w:color w:val="000000"/>
          <w:szCs w:val="28"/>
        </w:rPr>
        <w:t xml:space="preserve">7241145,37 </w:t>
      </w:r>
      <w:r>
        <w:rPr>
          <w:szCs w:val="28"/>
        </w:rPr>
        <w:t>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организационной работы администрации Ольгинского муниципального округа разместить настоящее постановление на официальном сайте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   Е.Э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18.04.2023 г.   №_247___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Ольг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6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2410"/>
        <w:gridCol w:w="1417"/>
        <w:gridCol w:w="1701"/>
        <w:gridCol w:w="993"/>
      </w:tblGrid>
      <w:tr>
        <w:trPr>
          <w:trHeight w:val="10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626 58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417 7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0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869 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36 53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592 8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14 99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200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592 8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14 99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</w:t>
            </w:r>
          </w:p>
        </w:tc>
      </w:tr>
      <w:tr>
        <w:trPr>
          <w:trHeight w:val="1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10201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815 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80 72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9</w:t>
            </w:r>
          </w:p>
        </w:tc>
      </w:tr>
      <w:tr>
        <w:trPr>
          <w:trHeight w:val="1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202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0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 63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3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203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0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 51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41</w:t>
            </w:r>
          </w:p>
        </w:tc>
      </w:tr>
      <w:tr>
        <w:trPr>
          <w:trHeight w:val="12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204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4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10213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51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56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3 14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00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56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3 14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</w:tr>
      <w:tr>
        <w:trPr>
          <w:trHeight w:val="11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3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 9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8 50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0</w:t>
            </w:r>
          </w:p>
        </w:tc>
      </w:tr>
      <w:tr>
        <w:trPr>
          <w:trHeight w:val="1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3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 930 9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8 50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0</w:t>
            </w:r>
          </w:p>
        </w:tc>
      </w:tr>
      <w:tr>
        <w:trPr>
          <w:trHeight w:val="12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4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3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</w:tr>
      <w:tr>
        <w:trPr>
          <w:trHeight w:val="19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4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3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</w:tr>
      <w:tr>
        <w:trPr>
          <w:trHeight w:val="11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5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4 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1 90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6</w:t>
            </w:r>
          </w:p>
        </w:tc>
      </w:tr>
      <w:tr>
        <w:trPr>
          <w:trHeight w:val="16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5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5 754 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1 90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6</w:t>
            </w:r>
          </w:p>
        </w:tc>
      </w:tr>
      <w:tr>
        <w:trPr>
          <w:trHeight w:val="11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6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 80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280 395,00</w:t>
            </w:r>
          </w:p>
        </w:tc>
      </w:tr>
      <w:tr>
        <w:trPr>
          <w:trHeight w:val="18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30226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 80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280 395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18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100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7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101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72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101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72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102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4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</w:t>
            </w:r>
          </w:p>
        </w:tc>
      </w:tr>
      <w:tr>
        <w:trPr>
          <w:trHeight w:val="9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1021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4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2000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 2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2010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 12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2020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08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300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 6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5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301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 6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56</w:t>
            </w:r>
          </w:p>
        </w:tc>
      </w:tr>
      <w:tr>
        <w:trPr>
          <w:trHeight w:val="3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4000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7 43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,47</w:t>
            </w:r>
          </w:p>
        </w:tc>
      </w:tr>
      <w:tr>
        <w:trPr>
          <w:trHeight w:val="6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504060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7 43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,4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0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100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8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</w:tr>
      <w:tr>
        <w:trPr>
          <w:trHeight w:val="7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102014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8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600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603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2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</w:tr>
      <w:tr>
        <w:trPr>
          <w:trHeight w:val="4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603214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8 72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604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10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7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60604214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10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8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9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</w:tr>
      <w:tr>
        <w:trPr>
          <w:trHeight w:val="5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80300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9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</w:tr>
      <w:tr>
        <w:trPr>
          <w:trHeight w:val="6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803010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9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9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1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90400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1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904050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4 11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090405214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1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62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6</w:t>
            </w:r>
          </w:p>
        </w:tc>
      </w:tr>
      <w:tr>
        <w:trPr>
          <w:trHeight w:val="14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5000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62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6</w:t>
            </w:r>
          </w:p>
        </w:tc>
      </w:tr>
      <w:tr>
        <w:trPr>
          <w:trHeight w:val="9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5010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9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</w:t>
            </w:r>
          </w:p>
        </w:tc>
      </w:tr>
      <w:tr>
        <w:trPr>
          <w:trHeight w:val="12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501214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87 9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5070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6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>
          <w:trHeight w:val="68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10507414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6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00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10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30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40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1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41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8 91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7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201042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 76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10000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7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19900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7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9</w:t>
            </w:r>
          </w:p>
        </w:tc>
      </w:tr>
      <w:tr>
        <w:trPr>
          <w:trHeight w:val="4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199414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7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20000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58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8</w:t>
            </w:r>
          </w:p>
        </w:tc>
      </w:tr>
      <w:tr>
        <w:trPr>
          <w:trHeight w:val="2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29900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58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8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30299414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58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8</w:t>
            </w:r>
          </w:p>
        </w:tc>
      </w:tr>
      <w:tr>
        <w:trPr>
          <w:trHeight w:val="3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48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7 6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1</w:t>
            </w:r>
          </w:p>
        </w:tc>
      </w:tr>
      <w:tr>
        <w:trPr>
          <w:trHeight w:val="12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2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18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8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2</w:t>
            </w:r>
          </w:p>
        </w:tc>
      </w:tr>
      <w:tr>
        <w:trPr>
          <w:trHeight w:val="1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204014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18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8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2</w:t>
            </w:r>
          </w:p>
        </w:tc>
      </w:tr>
      <w:tr>
        <w:trPr>
          <w:trHeight w:val="14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204314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18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8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2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60000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1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60100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1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</w:tr>
      <w:tr>
        <w:trPr>
          <w:trHeight w:val="8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40601214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13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5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2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0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50200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2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0</w:t>
            </w:r>
          </w:p>
        </w:tc>
      </w:tr>
      <w:tr>
        <w:trPr>
          <w:trHeight w:val="5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50204014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1 22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 6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5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0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 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23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</w:t>
            </w:r>
          </w:p>
        </w:tc>
      </w:tr>
      <w:tr>
        <w:trPr>
          <w:trHeight w:val="6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5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11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5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11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6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6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7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11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7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8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8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5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4</w:t>
            </w:r>
          </w:p>
        </w:tc>
      </w:tr>
      <w:tr>
        <w:trPr>
          <w:trHeight w:val="13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8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5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4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9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09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3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  <w:tr>
        <w:trPr>
          <w:trHeight w:val="11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3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  <w:tr>
        <w:trPr>
          <w:trHeight w:val="11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4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15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4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9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5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4</w:t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5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4</w:t>
            </w:r>
          </w:p>
        </w:tc>
      </w:tr>
      <w:tr>
        <w:trPr>
          <w:trHeight w:val="8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7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13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7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9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19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</w:tr>
      <w:tr>
        <w:trPr>
          <w:trHeight w:val="8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20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7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3</w:t>
            </w:r>
          </w:p>
        </w:tc>
      </w:tr>
      <w:tr>
        <w:trPr>
          <w:trHeight w:val="1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120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7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3</w:t>
            </w:r>
          </w:p>
        </w:tc>
      </w:tr>
      <w:tr>
        <w:trPr>
          <w:trHeight w:val="5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200002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8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68</w:t>
            </w:r>
          </w:p>
        </w:tc>
      </w:tr>
      <w:tr>
        <w:trPr>
          <w:trHeight w:val="6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202002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8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68</w:t>
            </w:r>
          </w:p>
        </w:tc>
      </w:tr>
      <w:tr>
        <w:trPr>
          <w:trHeight w:val="15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700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79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2</w:t>
            </w:r>
          </w:p>
        </w:tc>
      </w:tr>
      <w:tr>
        <w:trPr>
          <w:trHeight w:val="8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701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</w:tr>
      <w:tr>
        <w:trPr>
          <w:trHeight w:val="11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701014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709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48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4,24</w:t>
            </w:r>
          </w:p>
        </w:tc>
      </w:tr>
      <w:tr>
        <w:trPr>
          <w:trHeight w:val="11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0709014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48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4,24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000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2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0120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2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</w:tr>
      <w:tr>
        <w:trPr>
          <w:trHeight w:val="9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0123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2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8</w:t>
            </w:r>
          </w:p>
        </w:tc>
      </w:tr>
      <w:tr>
        <w:trPr>
          <w:trHeight w:val="11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0129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100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4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7</w:t>
            </w:r>
          </w:p>
        </w:tc>
      </w:tr>
      <w:tr>
        <w:trPr>
          <w:trHeight w:val="1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61105001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4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7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5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7010000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5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70104014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5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7050000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1170504014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0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757 18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81 20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8,58</w:t>
            </w:r>
          </w:p>
        </w:tc>
      </w:tr>
      <w:tr>
        <w:trPr>
          <w:trHeight w:val="5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612 18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53 20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1000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586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46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15001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19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679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5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15001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19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679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1999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дотации бюджетам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1999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000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182 90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 17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на государственную поддержку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081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9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081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9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513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32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513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32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51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71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51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71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75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86 30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575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86 30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999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735 33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 17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2999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735 33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 17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000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1 22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8 626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0024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103 20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32 24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2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0024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103 20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32 24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2</w:t>
            </w:r>
          </w:p>
        </w:tc>
      </w:tr>
      <w:tr>
        <w:trPr>
          <w:trHeight w:val="9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002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0 3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3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002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0 3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3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</w:tr>
      <w:tr>
        <w:trPr>
          <w:trHeight w:val="5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118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 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0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118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 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0</w:t>
            </w:r>
          </w:p>
        </w:tc>
      </w:tr>
      <w:tr>
        <w:trPr>
          <w:trHeight w:val="8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12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12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304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</w:tr>
      <w:tr>
        <w:trPr>
          <w:trHeight w:val="9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304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93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03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6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593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03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6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690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0 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854 29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1</w:t>
            </w:r>
          </w:p>
        </w:tc>
      </w:tr>
      <w:tr>
        <w:trPr>
          <w:trHeight w:val="4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690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0 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 29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999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8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3999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40000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1 5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9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45179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 3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45179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 3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45303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6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</w:tr>
      <w:tr>
        <w:trPr>
          <w:trHeight w:val="17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245303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6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7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</w:tr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70400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</w:tr>
      <w:tr>
        <w:trPr>
          <w:trHeight w:val="5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70402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1,11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070405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1900000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6 99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190000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6 99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 2196001014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6 99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Расх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12 "C:\\Users\\Лаврова\\Desktop\\Постановления Распоряжения\\Постановления\\Постановления 2023 г\\Ф. 0503117 на 01.04.2023.xlsx" Расходы!R3C1:R940C6 \a \f 4 \h  \* MERGEFORMAT </w:instrText>
      </w:r>
      <w:bookmarkStart w:id="0" w:name="_1742808128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Normal"/>
        <w:rPr>
          <w:b/>
          <w:b/>
          <w:sz w:val="28"/>
          <w:szCs w:val="28"/>
        </w:rPr>
      </w:pP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tbl>
      <w:tblPr>
        <w:tblW w:w="1176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2503"/>
        <w:gridCol w:w="1366"/>
        <w:gridCol w:w="1659"/>
        <w:gridCol w:w="993"/>
      </w:tblGrid>
      <w:tr>
        <w:trPr>
          <w:trHeight w:val="24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658 88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9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льнегорский городской окр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920 557,6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90 423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410 075,4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08 435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4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3 7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убернатор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99 9 99 1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3 7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99 9 99 1001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3 7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99 9 99 1001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3 7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99 9 99 1001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7 92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2 99 9 99 1001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83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063 175,7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5 504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20064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51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9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20064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51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9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20064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51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9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20064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51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406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2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9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4064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2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9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4064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2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01 3 02 4064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2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9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седатель Законодательного Собрания Приморского кра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3 575,7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6 762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18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81 369,4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29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81 369,4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29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40 515,4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1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89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23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20 85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6 33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,7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6 33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,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6 33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,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3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6,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20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1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1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59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10,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5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5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4 99 9 99 10040 8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10,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5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5 99 9 99 512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5 99 9 99 512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5 99 9 99 512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5 99 9 99 512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90 664,0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286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седатель Законодательного Собрания Приморского кра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90 925,1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286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98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90 925,1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286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9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90 925,1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286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22 631,1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137,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12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4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3 194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49,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путаты (члены) Законодательного Собрания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738,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50 1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738,8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50 12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738,8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50 12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2 795,8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06 99 9 99 10050 12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6 943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1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42 488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1 99 9 99 000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42 488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1 99 9 99 0001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42 488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1 99 9 99 00010 87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42 488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098 229,1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90 645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,7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50 841,6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69 79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7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50 841,6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69 79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50 841,6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69 79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62 858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0 64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8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88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6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99 983,2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8 271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1 2001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75 53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885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6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9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885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2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9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885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2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6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7 875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3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010,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8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533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3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3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533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5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533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5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84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84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84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84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015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015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015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2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015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3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3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3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1 0 02 20013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 460,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1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49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12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49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12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8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12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9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970,6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970,6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6 0 05 М082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70,6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172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172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172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20 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72,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6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60 4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60 4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060 4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8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3 5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66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5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8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3 5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66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5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8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3 5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667,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5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82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8 0 02 20820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5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667,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2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4 0 02 205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4 0 02 205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4 0 02 205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4 0 02 205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5 0 02 205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5 0 02 2055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5 0 02 2055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15 0 02 205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седатель Законодательного Собрания Приморского кра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69 276,0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979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99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9 996,0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149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9 996,0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149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37 988,0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063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1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6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9 00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85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9 28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30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,5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9 28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30,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,5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28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789,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,7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10040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40,4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,0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200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 111,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2005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 111,5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2005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 111,5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2005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 111,5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75 976,1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5 79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94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45 626,7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36 842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45 626,7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36 842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48 338,7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90 455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,4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7 28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6 386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5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349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48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349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48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453,8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53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494,9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4,9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247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0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17 62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66 996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,0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62 691,5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205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1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62 691,5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205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2 158,4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35 487,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3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33,1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9 717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3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162,8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2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,5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162,8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2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,5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893,8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3,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8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944,2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254,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4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324,79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324,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1 288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9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1 288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9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3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2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1 288,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765,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765,6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30011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765,6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1 40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030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46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5 59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030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5 59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030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4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5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558,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7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12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19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471,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5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81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812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593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812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ая субвенция бюджетам муниципальных образований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60 93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4 298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1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8 93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31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6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8 93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31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6 825,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7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8 93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30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6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0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7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1 53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935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46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1 82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935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1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1 82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935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1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558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1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07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1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32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02,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2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1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9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7 85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0 961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45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3 75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9 871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1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3 75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9 871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1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203,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8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75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667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5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10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102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6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0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8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18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18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8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18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1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8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18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8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649,7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430,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0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9 99 93180 12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35,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13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13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99 9 99 5118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13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99 9 99 5118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13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99 9 99 5118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13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448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99 9 99 5118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36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547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203 99 9 99 5118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76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1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94 885,4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2 629,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1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294 885,4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2 629,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83 3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5 842,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2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83 3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5 842,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83 3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5 842,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8 978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7 479,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9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1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1 2038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6 99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363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7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9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7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1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7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1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4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921,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85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0 02 2038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8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8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1 02 203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 004,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004,4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004,4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004,4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3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2 20350 36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5 9266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5 9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5 9266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5 9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5 9266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5 9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03 2 05 9266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5 9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99 9 99 0001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6 51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1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99 9 99 0001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6 51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1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99 9 99 0001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6 51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1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4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0 99 9 99 00011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6 515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1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4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4 02 0 02 201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4 02 0 02 2012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4 02 0 02 2012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314 02 0 02 2012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12 710,1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20 627,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4 052,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208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2085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2085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208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930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52,1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930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52,1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930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52,1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5 99 9 99 930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52,1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3 387,0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09 1 02 20915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09 1 02 20915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09 1 02 20915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09 1 02 20915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99 9 99 9313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7,0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99 9 99 9313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7,0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99 9 99 9313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7,0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8 99 9 99 9313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87,0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15 27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6 000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8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78 108,4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6 000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2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78 108,4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130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2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78 108,4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130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2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78 108,4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130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2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87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87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8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09 0 02 20900 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87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99 9 99 238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37 162,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99 9 99 238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37 162,5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99 9 99 238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37 162,5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09 99 9 99 238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37 162,5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2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2 S209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2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9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2 S209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2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9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2 S209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2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2 S209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2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5 9209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5 9209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5 9209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0 19 0 05 9209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1 2 02 200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1 2 02 2005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1 2 02 2005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1 2 02 20050 81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5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5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5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5 81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6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6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6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06 1 02 20056 81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2 0 02 2008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2 0 02 2008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2 0 02 2008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2 0 02 2008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6 0 02 2047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6 0 02 2047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6 0 02 2047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412 16 0 02 2047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86 725,5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1 17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8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8 352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073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073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073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073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279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279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279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0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279,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2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2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2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0 0 02 206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7 0 02 208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7 0 02 208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7 0 02 208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1 17 0 02 208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89 055,1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1 112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7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664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1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81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81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81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283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6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283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6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1 02 20740 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283,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6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8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0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0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4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0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4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0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4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0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4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8 43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33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6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43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33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43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33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437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33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08 2 02 2073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2 207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5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2 20750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5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2 20750 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5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2 20750 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5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5 926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6 618,1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218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5 92620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6 618,1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218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7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5 92620 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6 618,1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218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7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2 13 0 05 92620 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6 618,1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218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55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37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1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3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37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6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3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37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0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3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037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0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7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745,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2 2083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36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36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36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36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7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6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6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6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3 08 0 05 926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670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67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99 9 99 931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670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67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99 9 99 9312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670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67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99 9 99 9312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670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67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99 9 99 9312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938,8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34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505 99 9 99 9312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31,5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32,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17 452,5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81 816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1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4,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1 01 3 02 200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4,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1 01 3 02 2004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4,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1 01 3 02 20040 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4,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1 01 3 02 20040 3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4,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9 196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00013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00013 3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00013 32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00013 32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9319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9319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93190 8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3 99 9 99 93190 8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18 256,5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8 301,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06 0 05 М08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 865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06 0 05 М0820 4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 865,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06 0 05 М0820 4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 865,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06 0 05 М0820 4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 865,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181 391,3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8 301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1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181 391,3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8 301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1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52 611,7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8 927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3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3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52 611,7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8 927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3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28 779,5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373,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4 99 9 99 93050 3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28 779,5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9 373,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0 2066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0 2066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0 2066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0 2066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2 2067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2 2067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006 06 0 02 20670 3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00 201,1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0 64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5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 777,8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0 64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,3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1 204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12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9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1 2040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12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9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1 2040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12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93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1 20400 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129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,9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8,2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5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6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1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8,2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5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6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1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8,2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5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68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10 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8,2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5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,6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2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2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2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3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3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3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3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279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4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279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4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279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2 2044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279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23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23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23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23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71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5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671,9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52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671,9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52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671,9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05 9252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671,9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508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71,7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5081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71,7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5081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71,7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5081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71,7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922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821,8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9222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821,8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9222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821,8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3 04 0 P5 9222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821,8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0 0 00 000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96 423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2 204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2 20420 4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2 20420 4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2 20420 41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5 9268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96 423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5 9268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96 423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5 9268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96 423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04 0 05 9268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96 423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18 0 02 2046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18 0 02 20460 6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18 0 02 20460 6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105 18 0 02 20460 61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3 377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645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3 377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645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1 3 01 2006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3 377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645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1 3 01 2006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3 377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645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1 3 01 2006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3 377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645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99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1 3 01 20060 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7 493,3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1 954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6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202 01 3 01 20060 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5 88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9 691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,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80 33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2 904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8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80 33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2 904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8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1 42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466,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6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5 502,5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543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39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6 986,0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285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6 986,0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285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81 590,5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285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0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395,5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#ЗНАЧ!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516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2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516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2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78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,4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516,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 471,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,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1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1 1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1 12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10031 12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3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3001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3001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23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3001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933,2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933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3 99 9 99 3001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90,2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90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8 90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438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1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8 298,0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83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9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8 298,0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06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4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8 298,0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06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4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3 439,3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211,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0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12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2 938,69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495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5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7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2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75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2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87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10032 8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300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3001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3001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606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30010 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656,6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656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0106 99 9 99 30010 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950,3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950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802 730,9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568 341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5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767 422,9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264 361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5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95 475,5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262 860,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2 0 02 201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2 0 02 201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2 0 02 201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2 0 02 201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2 0 02 201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7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0 02 405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0 02 405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0 02 405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0 02 405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42 5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90 248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24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42 5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90 248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42 55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90 248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96 89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2 675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9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8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1 402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35 66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173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0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8 357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621,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0 843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621,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4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0 843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621,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4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34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5 843,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587,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1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51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514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85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479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2 737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3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2 737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3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2 737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2 737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0 256,6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40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7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0 256,6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40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7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0 256,6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40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7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02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0 256,6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40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7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8 656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392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8 656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392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8 656,5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392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20 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548,4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56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1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36 108,0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 736,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4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626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626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626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2 4025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626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4 402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187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4 4021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187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4 4021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187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4 4021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5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187,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20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5 644,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202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5 644,8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202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5 644,8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2020 24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5 644,8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6 009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73 106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72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842 629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46 568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6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842 629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46 568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6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962 08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39 199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7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80 54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 368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1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38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1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38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1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9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0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5 1 05 9307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3 38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4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2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8 2 02 207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8 2 02 207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8 2 02 207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08 2 02 207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17 0 02 208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17 0 02 208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17 0 02 208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1 17 0 02 208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396 388,9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59 633,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5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2 0 02 201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7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2 0 02 201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7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2 0 02 201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7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2 0 02 2010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2 0 02 201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6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0 02 405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0 02 405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0 02 405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0 02 405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70 36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 384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56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70 36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 384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5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70 36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 384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5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78 58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5 925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1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9 8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126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0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1 403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41 93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3 332,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03 451,3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3 73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7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55 5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3 73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55 5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3 73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7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997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8 5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2 740,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951,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951,3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85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605,3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85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2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075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3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2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075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3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2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075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3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2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075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,3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0 722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2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0 722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2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0 722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02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0 722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3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70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3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70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3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70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3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70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7 519,7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066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9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7 519,7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066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9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7 519,7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066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9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30 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6 234,4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376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1 285,3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9 69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1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5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5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5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2 403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4 4031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2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4 4031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2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4 4031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2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4 4031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2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530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6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5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5303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6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5303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6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7 541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5303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41 47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5 653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4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5303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1 722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887,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9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23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49 322,8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23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49 322,8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23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49 322,8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2340 24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49 322,8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956 13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126 698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12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795 8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55 899,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4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795 8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55 899,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4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400 80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82 710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9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95 04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3 189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0 28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798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9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0 28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798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9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#ЗНАЧ!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06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0 28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798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5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1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972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3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1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1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972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35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1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1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972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3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9315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1 7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972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3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R30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3 3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R304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3 3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R304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3 3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05 R304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3 3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736,9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ЕВ 5179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8 390,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ЕВ 51790 1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8 390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ЕВ 51790 1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8 390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ЕВ 51790 1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 954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ЕВ 51790 11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436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ЖL 7500 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86 309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ЖL 7500 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86 309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ЖL 7500 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86 309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ЖL 7500  24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328 19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05 2 ЖL 7500 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58 119,5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17 0 02 208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17 0 02 208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17 0 02 208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17 0 02 2080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2 17 0 02 208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1 31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97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5 3 01 404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1 31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97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5 3 01 4040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1 31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97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5 3 01 4040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1 313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978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3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5 3 01 40400 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79 449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978,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3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ранты в форме 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3 05 3 01 40400 61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1 86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4 947,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02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2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1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11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11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664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11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336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2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6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6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2 40460 3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5 9308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4 947,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5 9308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4 947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5 9308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4 947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7 05 3 05 9308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4 947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449 29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3 486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9 8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0 514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14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9 8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0 514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1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9 8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0 514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1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06 19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3 819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3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1 2015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3 67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794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1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9 42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792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792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792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934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1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858,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8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8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0 85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8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79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8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79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8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79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0709 05 0 02 2015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79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5 30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980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547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3 05 2 E1 931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547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3 05 2 E1 9314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547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7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3 05 2 E1 93140 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547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7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3 05 2 E1 93140 3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547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7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 30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32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0 30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32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1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0 10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87,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0 10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87,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004 05 1 05 93090 3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0 107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87,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589 27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87 220,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9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1 887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9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1 887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1 404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030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1 4040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030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1 4040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030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7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1 40400 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030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2 404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85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8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2 4040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85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8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2 4040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85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8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703 07 1 02 40400 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85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8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838 27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45 333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02 23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89 519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9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9 738,4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1 150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8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9 738,4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1 150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19 738,4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1 150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0 169,2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7 595,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5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34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8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6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569,2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20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7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39 1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 114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3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7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39 1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 114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7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39 17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 114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6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7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0 715,26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513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2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7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8 454,74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600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8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7 449,9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519,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92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8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7 449,9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519,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9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8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7 449,9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519,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9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8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875,9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43,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5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08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574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876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6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55 16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5 842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2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6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55 16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5 842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6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55 16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5 842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8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6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4 492,2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6 871,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6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0 667,7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970,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7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28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17,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9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70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28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17,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7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28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17,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70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882,0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160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2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1 4170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405,9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56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0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18 45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6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5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11 45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6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5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11 456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6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5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11 456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66,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5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8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85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0 85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2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 59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1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2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 59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1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2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 59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2 6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 597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8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331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0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8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331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0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8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331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0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02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8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331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0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2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9 14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2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0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2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9 148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2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0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2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9 148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25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0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20 24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148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2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2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9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3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5 48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4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3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5 48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4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3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5 48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4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3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5 481,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,4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6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7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70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70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70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,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4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1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4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1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4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1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2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4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2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9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3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2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9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3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2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9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2 40802 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9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3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4 406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4 406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4 406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4 40610 24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4 406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9254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9254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9254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9254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R519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3 611,3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R519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3 611,3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R519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3 611,3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07 0 05 R519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3 611,3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11 0 05 R5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9,3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8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11 0 05 R51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9,3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8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11 0 05 R51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9,3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8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1 11 0 05 R515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9,38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08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136 04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5 813,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24 3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4 146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36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0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24 3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4 146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24 35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4 146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0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9 046,9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2 041,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6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0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5 303,1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104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5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45 6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238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3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5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45 6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238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5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45 625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238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7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5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4 646,2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7 753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6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5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978,75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85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0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6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8 51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434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27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6 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8 51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434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6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8 512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434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6 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2 741,37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687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6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1 20156 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5 770,63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747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1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94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8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1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94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8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1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1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94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8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150 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94,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1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25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250 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250 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20250 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45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45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45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45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1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1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1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1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2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2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2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02 4052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A1 5513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56 55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A1 5513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56 55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A1 5513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56 55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07 0 A1 55130 243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56 555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17 0 02 20800 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17 0 02 20800 2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17 0 02 20800 24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0804 17 0 02 20800 2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0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3 00 0 00 0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3 07 1 E1 9314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3 07 1 E1 93140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3 07 1 E1 93140 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0 1003 07 1 E1 93140 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2410"/>
        <w:gridCol w:w="1418"/>
        <w:gridCol w:w="1417"/>
        <w:gridCol w:w="1843"/>
      </w:tblGrid>
      <w:tr>
        <w:trPr>
          <w:trHeight w:val="27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66 308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41 14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825 162,72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66 308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41 14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825 162,7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66 308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41 14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825 162,72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7 626 5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379 8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7 626 5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379 8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7 626 5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379 8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7 626 5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379 8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7 626 5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379 80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20 9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20 9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20 9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20 9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92 8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20 9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4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5">
    <w:name w:val="xl2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2">
    <w:name w:val="xl262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237">
    <w:name w:val="xl237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38">
    <w:name w:val="xl23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3:49:00Z</dcterms:created>
  <dc:creator>пОНАМАРЕВА</dc:creator>
  <dc:description/>
  <cp:keywords/>
  <dc:language>en-US</dc:language>
  <cp:lastModifiedBy>Лаврова</cp:lastModifiedBy>
  <cp:lastPrinted>2023-04-12T14:21:00Z</cp:lastPrinted>
  <dcterms:modified xsi:type="dcterms:W3CDTF">2023-04-18T07:10:00Z</dcterms:modified>
  <cp:revision>68</cp:revision>
  <dc:subject/>
  <dc:title>    </dc:title>
</cp:coreProperties>
</file>