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color w:val="000000"/>
                <w:sz w:val="26"/>
                <w:szCs w:val="26"/>
              </w:rPr>
              <w:t xml:space="preserve">24.01.2023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</w:t>
            </w:r>
          </w:p>
        </w:tc>
      </w:tr>
    </w:tbl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8"/>
      </w:tblGrid>
      <w:tr>
        <w:trPr/>
        <w:tc>
          <w:tcPr>
            <w:tcW w:w="77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утверждении устава Муниципального бюджетного учреждения дополните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льгинская спортивная школа» 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23.06.2022 № 133-КЗ «Об Ольгинском муниципальном округе Приморского края», решением Думы Ольгинского муниципального округа от 12.12.2022 № 22 «О ликвидации администрации Ольгинского муниципального района», решением Думы Ольгинского муниципального округа от 24.11.2022 №1-НПА «О правопреемстве вновь образованного муниципального образования Ольгинский муниципальный округ Приморского края», с Федеральным законом от 30.04.2021 № 127-ФЗ «О внесении изменений в Федеральный закон «О физической культуре и спорте в Российской Федерации» и Федеральный закон «Об образовании в Российской Федерации», Уставом Ольгинского муниципального округа, администрация Ольгинского муниципального округа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cs="Calibri"/>
          <w:bCs/>
          <w:color w:val="00000A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устав Муниципального бюджетного учреждения дополнительного образования «Ольгинская спортивная школ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отделу администрации Ольгинского муниципального округа разместить настоящее постановления на официальном сайте администрации Ольгинского муниципального района в информационно-телекоммуникационной сети «Интернет» и опубликовать в общественно-политической газете «Заветы Ленин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главы Ольгинского муниципального района                         Е.Э. Ванникова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26:00Z</dcterms:created>
  <dc:creator>All</dc:creator>
  <dc:description/>
  <cp:keywords/>
  <dc:language>en-US</dc:language>
  <cp:lastModifiedBy>Лаврова</cp:lastModifiedBy>
  <cp:lastPrinted>2023-01-24T12:56:00Z</cp:lastPrinted>
  <dcterms:modified xsi:type="dcterms:W3CDTF">2023-01-25T00:53:00Z</dcterms:modified>
  <cp:revision>11</cp:revision>
  <dc:subject/>
  <dc:title>               </dc:title>
</cp:coreProperties>
</file>