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858520" cy="96266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_11.04.2023__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_220__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 муниципальную  программу «Развитие культуры Ольг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-2025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.3 Бюджетного кодекса Российской Федерации, постановлением администрации Ольгинского муниципального района от 20.10.2020г. № 418 «Об утверждении  Порядка разработки и реализации муниципальных программ Ольгинского района», перечнем  муниципальных программ, действующих на территории Ольгинского муниципального района ,  утвержденным постановлением администрации Ольгинского муниципального района от 20.10.2020г.  № 419, на основании Устава Ольгинского муниципального района администрации Ольгинского муниципального рай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 муниципальную  программу  «Развитие культуры Ольгинского муниципального района  на 2021-2025 годы» следующие изменен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аспорт муниципальной программы, раздел «Финансовое обеспечение муниципальной программы с указанием источников» общий  объём финансирования мероприятий муниципальной программы за счет средств бюджета 2022 год – 55152,143 тыс.руб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Отделу организационной работы администрации Ольгинского муниципального округа (Иосипчук) разместить настоящее постановление на сайте администрации Ольгинского муниципального округ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ио главы Ольгинского муниципального округа                          Е.Э. Ванников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39:00Z</dcterms:created>
  <dc:creator>User</dc:creator>
  <dc:description/>
  <cp:keywords/>
  <dc:language>en-US</dc:language>
  <cp:lastModifiedBy>Лаврова</cp:lastModifiedBy>
  <cp:lastPrinted>2023-04-13T14:13:00Z</cp:lastPrinted>
  <dcterms:modified xsi:type="dcterms:W3CDTF">2023-04-13T04:14:00Z</dcterms:modified>
  <cp:revision>5</cp:revision>
  <dc:subject/>
  <dc:title/>
</cp:coreProperties>
</file>