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к распоряжению администрации</w:t>
      </w:r>
    </w:p>
    <w:p>
      <w:pPr>
        <w:pStyle w:val="Normal"/>
        <w:ind w:left="9781" w:hanging="0"/>
        <w:jc w:val="center"/>
        <w:rPr/>
      </w:pPr>
      <w:r>
        <w:rPr>
          <w:sz w:val="28"/>
        </w:rPr>
        <w:t>Ольгинского муниципального округа</w:t>
      </w:r>
    </w:p>
    <w:p>
      <w:pPr>
        <w:pStyle w:val="Heading3"/>
        <w:rPr>
          <w:szCs w:val="28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bCs w:val="false"/>
        </w:rPr>
        <w:t>от 02.05.2024  № 198-р</w:t>
      </w:r>
    </w:p>
    <w:p>
      <w:pPr>
        <w:pStyle w:val="Heading3"/>
        <w:rPr>
          <w:color w:val="FF0000"/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 по организации отдыха, оздоровления и занятости детей и подрост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льгинского муниципального округа на 2024 год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здоровительные лагеря с дневным пребыванием детей в период </w:t>
      </w:r>
      <w:r>
        <w:rPr>
          <w:b/>
          <w:bCs/>
          <w:sz w:val="28"/>
          <w:szCs w:val="28"/>
          <w:u w:val="single"/>
        </w:rPr>
        <w:t>летних канику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275"/>
        <w:gridCol w:w="1237"/>
        <w:gridCol w:w="1278"/>
        <w:gridCol w:w="882"/>
        <w:gridCol w:w="840"/>
        <w:gridCol w:w="1278"/>
        <w:gridCol w:w="837"/>
        <w:gridCol w:w="838"/>
        <w:gridCol w:w="1326"/>
        <w:gridCol w:w="840"/>
        <w:gridCol w:w="832"/>
      </w:tblGrid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здоровительные лагеря с дневным пребыванием детей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Всего детей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I </w:t>
            </w:r>
            <w:r>
              <w:rPr>
                <w:sz w:val="22"/>
              </w:rPr>
              <w:t>см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II </w:t>
            </w:r>
            <w:r>
              <w:rPr>
                <w:sz w:val="22"/>
              </w:rPr>
              <w:t>см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см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и</w:t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6,5 до 10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 до 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6,5 до 10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 до 15 л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6,5 до 10 л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 до 15 лет</w:t>
            </w:r>
          </w:p>
        </w:tc>
      </w:tr>
      <w:tr>
        <w:trPr>
          <w:trHeight w:val="3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ОУ «СОШ п.Ольг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1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7.05-16.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7.06-07.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ОУ «СОШ с.Веселый Яр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01.06-21.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6-14.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ОУ «СОШ п.Моряк-Рыболов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7.05-16.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7.06-07.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ОУ «СОШ с.Серафимов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01.06-21.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КОУ «СОШ с.Маргарито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7.06-07.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ОУ «СОШ п.Тимофеевка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01.06-21.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ОУ «СОШ с. Милоградово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7.05-16.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6-07.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3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.Организация временной занятости несовершеннолетних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2463"/>
        <w:gridCol w:w="3009"/>
        <w:gridCol w:w="3909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подростков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удоустройства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п.Ольг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Пермско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Милоградов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Весёлый Я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п.Моряк-Рыболов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СОШ с.Серафимовк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1:12:00Z</dcterms:created>
  <dc:creator>User</dc:creator>
  <dc:description/>
  <cp:keywords/>
  <dc:language>en-US</dc:language>
  <cp:lastModifiedBy>Лаврова</cp:lastModifiedBy>
  <cp:lastPrinted>2022-11-29T12:32:00Z</cp:lastPrinted>
  <dcterms:modified xsi:type="dcterms:W3CDTF">2024-05-03T07:06:00Z</dcterms:modified>
  <cp:revision>26</cp:revision>
  <dc:subject/>
  <dc:title>ПЛАН</dc:title>
</cp:coreProperties>
</file>