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5040" w:leader="none"/>
        </w:tabs>
        <w:jc w:val="center"/>
        <w:rPr>
          <w:sz w:val="16"/>
          <w:szCs w:val="16"/>
        </w:rPr>
      </w:pPr>
      <w:r>
        <w:rPr>
          <w:rFonts w:cs="NTTimes/Cyrillic;Times New Roman" w:ascii="NTTimes/Cyrillic;Times New Roman" w:hAnsi="NTTimes/Cyrillic;Times New Roman"/>
          <w:szCs w:val="20"/>
          <w:lang w:val="en-US" w:eastAsia="en-US"/>
        </w:rPr>
        <w:drawing>
          <wp:inline distT="0" distB="0" distL="0" distR="0">
            <wp:extent cx="6470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02.05.2024   </w:t>
      </w:r>
      <w:r>
        <w:rPr>
          <w:b/>
          <w:sz w:val="28"/>
          <w:szCs w:val="28"/>
        </w:rPr>
        <w:t xml:space="preserve">                          пгт Ольга </w:t>
        <w:tab/>
        <w:tab/>
        <w:t xml:space="preserve">                             </w:t>
      </w:r>
      <w:r>
        <w:rPr>
          <w:b/>
          <w:sz w:val="28"/>
          <w:szCs w:val="28"/>
          <w:u w:val="single"/>
        </w:rPr>
        <w:t xml:space="preserve">№198-р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мерах по организации отдыха, оздоровления и занятости дете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льгинского муниципального округа в 2024 году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от 24 июня 1998 года № 124-ФЗ «Об основных гарантиях прав ребенка в Российской Федерации», Законом Приморского края от 26 декабря 2014 года № 530-КЗ «Об организации и обеспечении отдыха, оздоровления и организации занятости детей, проживающих на территории Приморского края», на основании постановления Администрации Приморского края от 31 октября 2019 года № 708-па «Об утверждении Положения о министерстве образования Приморского края», на основании Приказа министерства образования Приморского края от 08 апреля 2024 года № пр.23а-453 «О мерах по организации отдыха, оздоровления и занятости детей в 2024 году», Устава Ольгинского муниципального округа Приморского кра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ть муниципальное казённое учреждение «Ольгинский отдел народного образования» уполномоченным органом по организации отдыха и оздоровления детей в каникулярное врем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Создать и утвердить состав межведомственной комиссии администрации Ольгинского муниципального округа по организации отдыха, оздоровления и занятости детей в 2024 году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Утвердить план мероприятий по организации отдыха, оздоровления и занятости детей на 2024 год (приложение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Муниципальному казённому учреждению «Ольгинский отдел народного образования»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 Обеспечи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1. реализацию муниципальной подпрограммы «Развитие системы дополнительного образования, отдыха, оздоровления и занятости детей и подростков Ольгинского муниципального округа» утвержденной Постановлением администрации Ольгинского муниципального округа Приморского края «Об утверждении муниципальной программы «Развитие системы образования Ольгинского муниципального округа на 2023-2025 годы» от 10.07.2023 № 50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1.2. сохранение сети оздоровительных лагерей с дневным пребыванием детей;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3. отдых, оздоровление и занятость детей из многодетных, малообеспеченных и неполных семей, находящихся в трудной жизненной ситуации, детей «группы риска»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4. организацию образовательной и оздоровительной деятельности с детьми инвалидами, детьми с ограниченными возможностями здоровья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5. комплекс мер по профилактике безнадзорности и правонарушений несовершеннолетних граждан в период каникул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1.6. осуществление мер по профилактике инфекционных заболеваний, в том числе коронавирусной инфекции </w:t>
      </w:r>
      <w:r>
        <w:rPr>
          <w:sz w:val="28"/>
          <w:lang w:val="en-US"/>
        </w:rPr>
        <w:t>COVID</w:t>
      </w:r>
      <w:r>
        <w:rPr>
          <w:sz w:val="28"/>
        </w:rPr>
        <w:t>-201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2. Осуществлять меры по предупреждению детского дорожно-транспортного травмат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3. Содействовать в обеспечении временного трудоустройства несовершеннолетних граждан в возрасте от 14 до 18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4. Осуществлять мониторинг о наличии на территории Ольгинского муниципального округа функционирующих несанкционированных детских лагерей и принятых мерах в отношении данных организа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5. В целях профилактики детского травматизма и предотвращения несчастных случаев обеспечить проверку спортивных сооружений и спортивного инвентаря, имеющегося в организациях отдыха и оздоровления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6. Обеспечить открытие детских оздоровительных лагерей с дневным пребыванием с обязательным наличием санитарно-эпидемиологических заключений о соответствии осуществляемой деятельности санитарно-эпидемиологическим требова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7. Согласовывать с территориальным отделом управления Роспотребнадзора по Приморскому краю в г.Партизанске, пунктом полиции №16 МО МВД России «Кавалеровский» и МКУ «ГО, ЧС и ЕДДС Ольгинского муниципального округа» маршрутов следования организованных детских групп при проведении экскурсионных мероприятий, соревнований, слётов и туристических пох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8. Соблюдать меры безопасности при перевозке детей к оздоровительным учреждениям и обратно с учётом дальности перевозок и времени суток, а также в период их пребывания в указанных учрежден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9. Обеспечить соблюдение требований противопожарной безопасности, санитарно-эпидемиологических требований к устройству, содержанию и режиму работы оздоровительных лагерей с дневным пребыванием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10. Информировать население Ольгинского муниципального округа о ходе подготовки и проведения оздоровительной кампании, на официальном сайте администрации Ольгинского муниципального округа, в средствах массовой информ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Рекомендовать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360"/>
        <w:ind w:firstLine="720"/>
        <w:jc w:val="both"/>
        <w:rPr/>
      </w:pPr>
      <w:r>
        <w:rPr>
          <w:sz w:val="28"/>
        </w:rPr>
        <w:t>5.1. Отделу надзорной деятельности и профилактической работы по Ольгинскому муниципальному району УНД и ПР ГУ МЧС России по Приморскому краю обеспечить контроль на период работы детских оздоровительных лагерей в части охраны жизни и здоровья детей, профилактики и организации противопожар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2. Пункту полиции №16 МО МВД России «Кавалеровский»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2.1. Принять меры по обеспечению общественного правопорядка и безопасности при проезде организованных групп детей по маршрутам следования к местам отдыха и обратно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2.2. Обеспечить реализацию мер по профилактике безнадзорности и правонарушений несовершеннолетних в период канику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2.3. Осуществлять меры по предупреждению детского дорожно-транспортного травматизма и созданию условий для безопасного нахождения детей на ули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5.3. Отделению краевого государственного казённого учреждения «Приморский центр занятости населения» в Кавалеровском и Ольгинском районах обеспечить временное трудоустройство несовершеннолетних граждан в возрасте с 14 до 18 лет в свободное от учебы врем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4. Краевому государственному бюджетному учреждению здравоохранения «Ольгинская центральная районная больница» в пределах своих полномочий обеспечить координацию работы по медицинскому обслуживанию в учреждениях отдыха и оздоровления дет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5. Муниципальному казённому учреждению Культура и библиотеки Ольгинского округа оказывать содействие оздоровительным лагерям с дневным пребыванием детей в проведении культурно-массовой работы с дет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Руководителям оздоровительных лагерей с дневным пребыванием дете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1. провести необходимую подготовку оздоровительных лагерей к приему детей, обеспечив соблюдение требований санитарно-эпидемиологического законодательств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6.2. обеспечи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личие бесконтактных термометров для проведения термометрии детей и сотрудни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установку стационарных приборов для обеззараживания воздуха во всех помещениях игровых, столовых оздоровительных лагерей с дневным пребыванием де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установку дозаторов с антисептическим раствором для обработки рук при входе во все здания оздоровительного лагеря с дневным пребыванием детей, перед входом в столовую, во всех санузлах для детей и сотрудни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персонал пищеблоков, технический персонал средствами индивидуальной защиты (маски, перчатки)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необходимый запас антисептических и дезинфицирующих средст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обходимую подготовку оздоровительных лагерей с дневным пребыванием детей к приёму детей, обратив особое внимание на водоснабжение, канализование, обеспеченность пищеблоков холодильным и технологическим оборудованием и организацию пит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- подбор персонала, прошедшего медицинский осмотр, профессиональную гигиеническую подготовку и аттестацию, в том числе работников пищеблоков, обследованными с целью выявления возбудителей острых кишечных инфекций бактериальной и вирусной этиолог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воевременное заключение договоров на поставку пищевых продуктов преимущественно отечественного (местного) производства и проведения акарицидной обработки территорий оздоровительных лагерей с дневным пребыванием дет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ведение в течение смен мероприятий, направленных на обеспечение физического воспитания и закаливания, гигиенического воспитания детей и подростков, профилактику наркомании, табакокурения, других деструктивных форм поведения, формирование навыков здорового образа жизн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создание условий для полноценного содержательного досуга детей и подростков с учётом их интересов и психологических особен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7. Утвердить стоимость набора продуктов питания в детских оздоровительных лагерях с дневным пребыванием детей, организованных на базе муниципальных образовательных организаций, на период проведения оздоровительной кампании: для детей в возрасте от 6,5 до 10 лет при трехразовом питании – размере 203 рублей 76 коп.  в день на одного ребенка; для детей старше 10 лет и до 15 лет (включительно) при трехразовом питании – в размере 229 рублей 80 коп.  в день на одного ребе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. Утвердить смету расходов на организацию и содержание отдыха, оздоровления и занятости детей в 2024 году (Приложение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9. Финансовому отделу администрации Ольгинского муниципального округа выделить средства на организацию и содержание отдыха, оздоровления и занятости детей в объеме утверждённых лимитов на 2024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0. </w:t>
      </w: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стить настоящее распоряжение на официальном сайте администрации Ольгинского муниципального окру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12. Контроль за исполнением данного распоряжения оставляю за собой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гинского муниципального округа – 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льгинского муниципального округа                                             Е.Э. Ванников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4962" w:hanging="0"/>
        <w:jc w:val="center"/>
        <w:rPr/>
      </w:pPr>
      <w:r>
        <w:rPr>
          <w:sz w:val="28"/>
        </w:rPr>
        <w:t>к распоряжению администрации</w:t>
      </w:r>
    </w:p>
    <w:p>
      <w:pPr>
        <w:pStyle w:val="Normal"/>
        <w:ind w:left="4962" w:hanging="0"/>
        <w:jc w:val="center"/>
        <w:rPr>
          <w:sz w:val="28"/>
        </w:rPr>
      </w:pPr>
      <w:r>
        <w:rPr>
          <w:sz w:val="28"/>
        </w:rPr>
        <w:t>Ольгинского муниципального округа</w:t>
      </w:r>
    </w:p>
    <w:p>
      <w:pPr>
        <w:pStyle w:val="Normal"/>
        <w:ind w:left="4962" w:hanging="0"/>
        <w:jc w:val="center"/>
        <w:rPr>
          <w:sz w:val="28"/>
          <w:u w:val="single"/>
        </w:rPr>
      </w:pPr>
      <w:r>
        <w:rPr>
          <w:sz w:val="28"/>
        </w:rPr>
        <w:t>от 02.05.2024  № 198-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СТАВ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ведомственной комиссии администрации Ольгинского муниципального округа по организации отдыха, оздоровления и занятости детей в 2024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 xml:space="preserve">- Глава Ольгинского муниципального округа - председатель комиссии;                                          </w:t>
      </w:r>
    </w:p>
    <w:p>
      <w:pPr>
        <w:pStyle w:val="Normal"/>
        <w:spacing w:before="240" w:after="120"/>
        <w:jc w:val="both"/>
        <w:rPr>
          <w:sz w:val="28"/>
        </w:rPr>
      </w:pPr>
      <w:r>
        <w:rPr>
          <w:sz w:val="28"/>
        </w:rPr>
        <w:t>- Начальник МКУ «Ольгинский ОНО» - заместитель председателя комиссии;</w:t>
      </w:r>
    </w:p>
    <w:p>
      <w:pPr>
        <w:pStyle w:val="Normal"/>
        <w:spacing w:before="240" w:after="120"/>
        <w:jc w:val="both"/>
        <w:rPr>
          <w:sz w:val="28"/>
        </w:rPr>
      </w:pPr>
      <w:r>
        <w:rPr>
          <w:sz w:val="28"/>
        </w:rPr>
        <w:t>- Главный специалист МКУ «Ольгинский ОНО» - секретарь комиссии;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>- Начальник ТОУ Роспотребнадзора по Приморскому краю в г.Партизанске (по согласованию);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 xml:space="preserve">- Начальник ПП №16 МОМВД России «Кавалеровский» (по согласованию);  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 xml:space="preserve">- Начальник отдела опеки и попечительства администрации Ольгинского муниципального округа; 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>- Директор МКУ Культура и библиотеки Ольгинского муниципального округа;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 xml:space="preserve">- Главный врач КГБУЗ «Ольгинская   центральная районная больница» (по согласованию); 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>- Начальник отделения краевого государственного казённого учреждения «Приморский центр занятости населения» в Кавалеровском и Ольгинском районах (по согласованию);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>- Директор МБУДО «Ольгинский центр детского творчества»;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 xml:space="preserve">- Начальник финансового отдела администрации Ольгинского муниципального округа; 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>- Начальник отдела надзорной деятельности и профилактической работы по Ольгинскому муниципальному району УНД и ПР ГУ МЧС России по Приморскому краю (по согласованию);</w:t>
      </w:r>
    </w:p>
    <w:p>
      <w:pPr>
        <w:pStyle w:val="Normal"/>
        <w:spacing w:before="240" w:after="120"/>
        <w:jc w:val="both"/>
        <w:rPr>
          <w:sz w:val="28"/>
        </w:rPr>
      </w:pPr>
      <w:r>
        <w:rPr>
          <w:sz w:val="28"/>
        </w:rPr>
        <w:t>- Специалист по работе с семьями отделения сопровождения семьи КГБУСО Кавалеровский СРЦН "Детство" по Ольгинскому МО (по согласованию);</w:t>
      </w:r>
    </w:p>
    <w:p>
      <w:pPr>
        <w:pStyle w:val="Normal"/>
        <w:spacing w:before="240" w:after="120"/>
        <w:jc w:val="both"/>
        <w:rPr/>
      </w:pPr>
      <w:r>
        <w:rPr>
          <w:sz w:val="28"/>
        </w:rPr>
        <w:t>- Главный специалист комиссии по делам несовершеннолетних и защите их прав администрации Ольгинского муниципального округа.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6:00Z</dcterms:created>
  <dc:creator>User</dc:creator>
  <dc:description/>
  <cp:keywords/>
  <dc:language>en-US</dc:language>
  <cp:lastModifiedBy>Лаврова</cp:lastModifiedBy>
  <cp:lastPrinted>2024-05-02T08:00:00Z</cp:lastPrinted>
  <dcterms:modified xsi:type="dcterms:W3CDTF">2024-05-03T07:05:00Z</dcterms:modified>
  <cp:revision>82</cp:revision>
  <dc:subject/>
  <dc:title/>
</cp:coreProperties>
</file>