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ОРСКОГО КРАЯ</w:t>
      </w:r>
    </w:p>
    <w:p>
      <w:pPr>
        <w:pStyle w:val="Normal"/>
        <w:spacing w:lineRule="exact" w:line="400" w:before="240" w:after="0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101"/>
        <w:gridCol w:w="509"/>
        <w:gridCol w:w="1174"/>
      </w:tblGrid>
      <w:tr>
        <w:trPr/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ind w:left="-886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  <w:tab/>
              <w:t>03.04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3</w:t>
            </w:r>
          </w:p>
        </w:tc>
      </w:tr>
    </w:tbl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определения требований к закупаемым администрацией Ольгинского муниципального округа, казенными учреждениями, бюджетными учреждениями Ольгинского муниципального округа отдельным видам товаров, работ, услуг (в том числе предельных цен товаров, работ, услуг) для обеспечения муниципальных нуж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Ольгинского муниципального округа от 10.03.2023 № 133 «Об утверждении требований к порядку разработки и принятия правовых актов о нормировании в сфере закупок для обеспечения муниципальных нужд Ольгинского муниципального округа Приморского края, содержанию указанных актов и обеспечению их исполнения», руководствуясь Уставом Ольгинского муниципального округа, администрация Ольгин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рилагаемые Правила определения требований к закупаемым администрацией Ольгинского муниципального округа, казенными учреждениями, бюджетными учреждениями Ольгинского муниципального округа отдельным видам товаров, работ, услуг (в том числе предельных цен товаров, работ, услуг) для обеспечения муниципальных нужд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Отделу организационной работы администрации Ольгинского муниципального округа (Иосипчук) разместить настоящее постановление на официальном сайте администрации Ольгинского муниципального округ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3. </w:t>
      </w:r>
      <w:r>
        <w:rPr>
          <w:sz w:val="28"/>
          <w:szCs w:val="28"/>
        </w:rPr>
        <w:t>Отделу закупок администрации Ольгинского муниципального округа (Буймова) разместить настоящее постановление в единой информационной системе в сфере заку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округа                     Е. Э. Ванников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394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ing"/>
              <w:jc w:val="righ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от 03.04.2023 г. № 19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еделения требований к закупаемым администрацией Ольгинского муниципального округа, казенными учреждениями, бюджетны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реждениями Ольгинского муниципального округа отдельным вид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варов, работ, услуг (в том числе предельных цен товаров, работ, услуг) для обеспечения муниципальных нуж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Настоящие Правила устанавливают порядок определения требований к закупаемым администрацией Ольгинского муниципального округа, казенными учреждениями, бюджетными учреждениями Ольгинского муниципального округа отдельным видам товаров, работ, услуг (в том числе предельных цен товаров, работ, услуг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классификатору продукции по видам экономиче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Требования к отдельным видам товаров, работ, услуг (в том числе предельных цен товаров, работ, услуг), закупаемым для обеспечения функций администрации Ольгинского муниципального округа, казенных учреждений, бюджетных учреждений Ольгинского муниципального округа (далее – заказчики), утверждаются заказчиками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едомственный перечень составляется по примерной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характеристики качества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 и если они не приводят к необоснованному ограничению количества участников закуп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доля оплаты по отдельному виду товаров, работ, услуг для обеспечения нужд Ольгинского муниципального округа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администрацией Ольгинского муниципального округа, казенными учреждениями, бюджетными учреждениями Ольгинского муниципального округа в общем объеме оплаты по контрактам, включенным в указанные реестры (по графикам платежей), заключенным соответствующими заказчиками: администрацией Ольгинского муниципального округа, казенными учреждениями, бюджетными учреждениями Ольгинского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доля контрактов администрации Ольгинского муниципального округа, казенных учреждений, бюджетных учреждений Ольгинского муниципального округа на приобретение отдельного вида товаров, работ, услуг для обеспечения нужд Ольгинского муниципального округа, заключенных в отчетном финансовом году, в общем количестве контрактов этих заказчиков на приобретение товаров, работ, услуг, заключенных в отчетном финансовом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казчики при включении в ведомственный перечень отдельных видов товаров, работ, услуг, не указанных в обязательном перечне, применяют установленные пунктом 4 настоящих Правил критерии исходя из определения их значений в процентном отношении к объему осуществляемых администрацией Ольгинского муниципального округа, казенными учреждениями, бюджетными учреждениями Ольгинского муниципального округа закупо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 целях формирования ведомственного перечня заказчик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4 настоящих Правил, и к сужению ведомственного переч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Заказчики при формировании ведомственного перечня вправе включить в него дополнитель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4 настоящих Прави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с учетом категорий и (или) групп должностей работников администрации Ольгинского муниципального округа, казенных учреждений, бюджетных учреждений Ольгинского муниципального округа, если затраты на их приобретение в соответствии с Правилами определения нормативных затрат на обеспечение функций администрации Ольгинского муниципального округа, включая казенные учреждения, бюджетные учреждения Ольгинского муниципального округа определяются с учетом категорий и (или) групп должностей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заказчик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Предельные цены товаров, работ, услуг устанавливаются заказчиками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1176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8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 w:before="240" w:after="60"/>
      <w:ind w:firstLine="709"/>
      <w:jc w:val="both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  <w:sz w:val="26"/>
      <w:szCs w:val="26"/>
    </w:rPr>
  </w:style>
  <w:style w:type="character" w:styleId="WW8Num2z1">
    <w:name w:val="WW8Num2z1"/>
    <w:qFormat/>
    <w:rPr>
      <w:rFonts w:eastAsia="Times New Roman"/>
      <w:b w:val="false"/>
      <w:sz w:val="26"/>
      <w:szCs w:val="26"/>
    </w:rPr>
  </w:style>
  <w:style w:type="character" w:styleId="WW8Num2z3">
    <w:name w:val="WW8Num2z3"/>
    <w:qFormat/>
    <w:rPr>
      <w:rFonts w:eastAsia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Tekstob">
    <w:name w:val="teksto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6:53:00Z</dcterms:created>
  <dc:creator>nazarova</dc:creator>
  <dc:description/>
  <cp:keywords/>
  <dc:language>en-US</dc:language>
  <cp:lastModifiedBy>Лаврова</cp:lastModifiedBy>
  <cp:lastPrinted>2023-04-03T12:16:00Z</cp:lastPrinted>
  <dcterms:modified xsi:type="dcterms:W3CDTF">2023-04-03T08:24:00Z</dcterms:modified>
  <cp:revision>6</cp:revision>
  <dc:subject/>
  <dc:title>Решение Курганской городской Думы</dc:title>
</cp:coreProperties>
</file>