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ЛЬГИНСКОГО МУНИЦИПАЛЬНОГО ОКРУГА                            ПРИМО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12.03.2025  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rFonts w:cs="Arial" w:ascii="Arial" w:hAnsi="Arial"/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509" w:type="dxa"/>
            <w:tcBorders/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70</w:t>
            </w:r>
          </w:p>
        </w:tc>
      </w:tr>
    </w:tbl>
    <w:p>
      <w:pPr>
        <w:pStyle w:val="TextBodyIndent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9"/>
      </w:tblGrid>
      <w:tr>
        <w:trPr/>
        <w:tc>
          <w:tcPr>
            <w:tcW w:w="9379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Об утверждении Порядка работы конкурсной комиссии по проведению конкурса на замещение вакантной должности руководителя муниципального общеобразовательного учреждения 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>приказом министерства образования Приморского края от 19.06.2024 № пр.23а-757 «О разработке, утверждении и согласовании программ развития общеобразовательных организаций на территории муниципальных образований Приморского края»</w:t>
      </w:r>
      <w:r>
        <w:rPr>
          <w:sz w:val="26"/>
          <w:szCs w:val="26"/>
        </w:rPr>
        <w:t>, на основании Положения об организации и проведении конкурса на замещение вакантной должности руководителя муниципального общеобразовательного учреждения Ольгинского муниципального округа, утвержденного постановлением администрации Ольгинского муниципального округа от 19.02.2025 № 117, руководствуясь Уставом Ольгинского муниципального округа Приморского края, администрация Ольгинского муниципального округ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ab/>
        <w:t>1.</w:t>
        <w:tab/>
        <w:t>Утвердить Порядок работы конкурсной комиссии по проведению конкурса на замещение вакантной должности руководителя муниципального общеобразовательного учреждения Ольгинского муниципального округа (прилагается)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ab/>
        <w:t>2. Отделу организационной работы аппарата администрации Ольгинского муниципального округа обеспечить официальное обнародование настоящего постановления.</w:t>
      </w:r>
    </w:p>
    <w:p>
      <w:pPr>
        <w:pStyle w:val="Normal"/>
        <w:widowControl w:val="false"/>
        <w:spacing w:lineRule="auto" w:line="360" w:before="0" w:after="0"/>
        <w:contextualSpacing/>
        <w:jc w:val="both"/>
        <w:rPr/>
      </w:pPr>
      <w:r>
        <w:rPr>
          <w:sz w:val="26"/>
          <w:szCs w:val="26"/>
        </w:rPr>
        <w:tab/>
        <w:t>3. Настоящее постановление вступает в силу со дня его официального обнародования.</w:t>
      </w:r>
    </w:p>
    <w:p>
      <w:pPr>
        <w:pStyle w:val="Normal"/>
        <w:widowControl w:val="false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before="0" w:after="0"/>
        <w:jc w:val="both"/>
        <w:rPr/>
      </w:pPr>
      <w:r>
        <w:rPr>
          <w:bCs/>
          <w:sz w:val="26"/>
          <w:szCs w:val="26"/>
        </w:rPr>
        <w:t>Глава Ольгинского муниципального округа –</w:t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глава администрации Ольгинского </w:t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муниципального округа                                           </w:t>
        <w:tab/>
        <w:tab/>
        <w:tab/>
        <w:tab/>
        <w:t xml:space="preserve"> Е.Э. Ванникова</w:t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5"/>
        <w:spacing w:before="0" w:after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Cs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4:37:00Z</dcterms:created>
  <dc:creator>All</dc:creator>
  <dc:description/>
  <cp:keywords/>
  <dc:language>en-US</dc:language>
  <cp:lastModifiedBy>Лаврова</cp:lastModifiedBy>
  <cp:lastPrinted>2024-10-21T09:28:00Z</cp:lastPrinted>
  <dcterms:modified xsi:type="dcterms:W3CDTF">2025-03-12T02:46:00Z</dcterms:modified>
  <cp:revision>96</cp:revision>
  <dc:subject/>
  <dc:title>               </dc:title>
</cp:coreProperties>
</file>