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Cs/>
        </w:rPr>
        <w:drawing>
          <wp:inline distT="0" distB="0" distL="0" distR="0">
            <wp:extent cx="858520" cy="962660"/>
            <wp:effectExtent l="0" t="0" r="0" b="0"/>
            <wp:docPr id="1" name="ГЕРБ МОСКВ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МОСКВА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8520" cy="962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ЛЬГИНСКОГО МУНИЦИПАЛЬНОГО ОКРУГ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5"/>
      </w:tblGrid>
      <w:tr>
        <w:trPr>
          <w:trHeight w:val="312" w:hRule="atLeast"/>
        </w:trPr>
        <w:tc>
          <w:tcPr>
            <w:tcW w:w="3284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____12.02.2025______</w:t>
            </w:r>
          </w:p>
        </w:tc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гт Ольга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  <w:u w:val="single"/>
              </w:rPr>
              <w:t>__105____</w:t>
            </w: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  <w:u w:val="single"/>
              </w:rPr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Ольгинского муниципального округа от 13.09.2024 № 642 «Об утверждении Перечня муниципальных программ, действующих на территории Ольгинского муниципального округа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, Федеральным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от 06.10.2003 № 131-ФЗ «Об общих принципах организации местного самоуправления в Российской Федерации»,  Положением утвержденным решением Думы Ольгинского муниципального округа от 29.08.2023 № 96-НПА «О бюджетном устройстве, бюджетном процессе в Ольгинском муниципальном округе», постановлением администрации Ольгинского муниципального округа от 04.03.2024 № 123 «Об утверждении Порядка разработки, утверждения, реализации муниципальных программ Ольгинского муниципального округа», на основании Устава Ольгинского муниципального округа Приморского края администрация Ольгинского муниципального округ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>Внести в постановление администрации Ольгинского муниципального округа от 13.09.2024 № 642 «Об утверждении Перечня муниципальных программ, действующих на территории Ольгинского муниципального округа» следующие изменения:</w:t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1.1. Перечень муниципальных программ Ольгинского муниципального округа изложить в новой редакции (прилагается).</w:t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2. Назначить ответственным за формирование муниципальных программ руководителей структурных подразделений и подведомственных учреждений администрации Ольгинского муниципального округа.</w:t>
      </w:r>
    </w:p>
    <w:p>
      <w:pPr>
        <w:pStyle w:val="Normal"/>
        <w:spacing w:lineRule="auto" w:line="360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ab/>
        <w:t>3. Отделу организационной работы аппарата администрации Ольгинского муниципального округа разместить настоящее постановление на официальном сайте Ольгинского муниципального округ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4. Настоящее постановление вступает в силу со дня его подписания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исполнением настоящего постановления возложить на первого заместителя главы администрации Ольгинского муниципального окру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.о. главы Ольгинского муниципального округа                               А.В. Чевтаева</w:t>
      </w:r>
    </w:p>
    <w:sectPr>
      <w:type w:val="nextPage"/>
      <w:pgSz w:w="11906" w:h="16838"/>
      <w:pgMar w:left="1418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5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main?base=LAW;n=102040;fld=134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6T00:54:00Z</dcterms:created>
  <dc:creator>User</dc:creator>
  <dc:description/>
  <cp:keywords/>
  <dc:language>en-US</dc:language>
  <cp:lastModifiedBy>Лаврова</cp:lastModifiedBy>
  <cp:lastPrinted>2025-02-10T17:22:00Z</cp:lastPrinted>
  <dcterms:modified xsi:type="dcterms:W3CDTF">2025-02-12T06:26:00Z</dcterms:modified>
  <cp:revision>154</cp:revision>
  <dc:subject/>
  <dc:title/>
</cp:coreProperties>
</file>