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24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 </w:t>
            </w:r>
            <w:r>
              <w:rPr>
                <w:sz w:val="24"/>
                <w:szCs w:val="24"/>
                <w:u w:val="single"/>
              </w:rPr>
              <w:t xml:space="preserve">12.02.2025 </w:t>
            </w: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105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муниципальных програм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льгинского</w:t>
      </w:r>
      <w:r>
        <w:rPr>
          <w:b/>
          <w:bCs/>
          <w:color w:val="000000"/>
          <w:sz w:val="24"/>
          <w:szCs w:val="24"/>
        </w:rPr>
        <w:t xml:space="preserve"> муниципального округа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68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740"/>
        <w:gridCol w:w="2590"/>
        <w:gridCol w:w="2590"/>
        <w:gridCol w:w="3105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й программы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ы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реализации муниципальной программы (подпрограммы)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3" w:right="-95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ветственный исполнитель (соисполнитель) муниципальной программы под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ратор муниципальной программы 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Экономическое развитие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малого и среднего предпринимательства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 муниципального управле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 подпрограмма «Обслуживание муниципального долга в Ольгинском муниципальном округе».</w:t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организационной работы аппарата администрации округа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ы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; МБУ Редакция газеты «Заветы Ленин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отдел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 «Профилактика терроризма и экстремизма на территории Ольгинского муниципального округа»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билизационной работе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43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Защита населения и территории от чрезвычайных ситуаций и обеспечение пожарной безопасности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нижение рисков и смягчение последствий чрезвычайных ситуаций природного и техногенного характеров и пожаров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2) подпрограмма «Пожарная безопасность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ГО, ЧС и ЕДДС администрации Ольгинского муниципального округа»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униципальная программа «Развитие физической культуры и спорта в Ольгинском муниципальном округ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системы образования Ольгинского муниципальн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Развитие системы дошкольного образования в Ольгинском муниципальном округе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подпрограмма «Развитие систем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его образования в Ольгинском муниципальном округе»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59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подпрограмма «Развитие системы воспитания, кадрового потенциала и дополнительного образования детей, отдыха, оздоровления и занятости детей и подростков в Ольгинском муниципальном округе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образовательные организации и подведомственные организации отделу народного образования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омплексное социальное развитие Ольгинского муниципального округа</w:t>
            </w:r>
            <w:r>
              <w:rPr>
                <w:sz w:val="22"/>
                <w:szCs w:val="22"/>
              </w:rPr>
              <w:t>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Социальная поддержка некоммерческих организаций в Ольгинском муниципальном округе» на;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подпрограмма «Доступная среда» на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и Ольгинского муниципального округа»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Heading1"/>
              <w:widowControl w:val="false"/>
              <w:autoSpaceDE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КУ «Культура и библиотеки Ольгинского муниципального округа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ХОЗУ администрации Ольгинского муниципального округа»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Развитие культуры Ольгинского округа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-21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подпрограмма «Развитие дополнительного образования детей в сфере культуры»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; МБУ ДО «Детская школа искусств Ольгинского муниципального округа»; МКУ «Ольгинский отдел народного образования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ое развитие коммунальной инфраструктуры в Ольгинском муниципальном округе»</w:t>
            </w:r>
            <w:r>
              <w:rPr>
                <w:sz w:val="22"/>
                <w:szCs w:val="22"/>
              </w:rPr>
              <w:t>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«Чистая вода»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дпрограмма «Комплексное развитие коммунальной инфраструктуры Ольгинского муниципального округа»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 МКУ «Культура и библиотеки Ольгинского муниципального округа»; МКУ «Ольгинский ОНО»; МКУ «ХОЗУ администрации Ольгинского муниципального округа»» МУП «ЖКХ. Ольга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Комплексное развитие дорожной сети и ее содержание, повышение безопасности дорожного движения в границах Ольгинского муниципального округа», </w:t>
            </w:r>
            <w:r>
              <w:rPr>
                <w:sz w:val="22"/>
                <w:szCs w:val="22"/>
              </w:rPr>
              <w:t xml:space="preserve">в том числе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подпрограмма «Организация транспортного обслуживания населения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илищно-коммунального хозяйства, благоустройства и имущественных отношений управления жилищно-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Содержание и капитальный ремонт муниципального жилого фонд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Муниципальная программа «Поддержка коренных малочисленных народов Севера, Сибири и Дальнего Востока, проживающих на территории Ольгинского муниципального округа».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– 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Территориальное планирование и градостроительное зонирование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земель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30" w:leader="none"/>
              </w:tabs>
              <w:autoSpaceDE w:val="false"/>
              <w:jc w:val="both"/>
              <w:rPr>
                <w:color w:val="000000"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рганизация и предоставление услуг по обеспечению твердым топливом населения, проживающего на территории Ольгинск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Противодействие коррупции на территории Ольгинского муниципального округа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муниципальной службы и кадров аппарата администрации округа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Муниципальная программа «Комплексные меры по противодействию злоупотреблению наркотиками и их незаконному обороту в Ольгинском муниципальном округе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  <w:p>
            <w:pPr>
              <w:pStyle w:val="Heading1"/>
              <w:widowControl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Ольгинский отдел народного образования»; МБУ ДО «Ольгинская спортивная школа»; МКУ «Культура и библиотеки Ольгинского муниципального округа»; МБУ редакция газеты «Заветы Ленин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66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>
          <w:trHeight w:val="1408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>Муниципальная программа «Развитие туризма на территории Ольгинского муниципального округа</w:t>
            </w:r>
            <w:r>
              <w:rPr>
                <w:sz w:val="22"/>
                <w:szCs w:val="22"/>
                <w:shd w:fill="FFFFFF" w:val="clear"/>
              </w:rPr>
              <w:t>».</w:t>
            </w:r>
            <w:r>
              <w:rPr>
                <w:b/>
                <w:bCs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shd w:fill="FFFFFF" w:val="clear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экономического развития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Культура и библиотек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Энергосбережение и повышение энергоэффективности объектов муниципальной собственности по Ольгинскому муниципальному округу</w:t>
            </w:r>
            <w:r>
              <w:rPr>
                <w:sz w:val="22"/>
                <w:szCs w:val="22"/>
              </w:rPr>
              <w:t>».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Укрепление общественного здоровья».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Развитие информационного общества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>
          <w:trHeight w:val="2246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«Профилактика правонарушений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 w:val="false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организационной работы аппарата администрации округа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Развитие молодежной политики на территории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молодежной политики и спорту администрации Ольгинского муниципального округ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Благоустройство территории Ольгинского муниципального округа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Отдел по работе с территориями администрации Ольгинского муниципальн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униципальная программа «Обеспечение жильем молодых семей Ольгинского муниципального округа». 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-202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ЖКХ, благоустройства и имущественных отношений 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/>
                <w:bCs/>
                <w:sz w:val="22"/>
                <w:szCs w:val="22"/>
              </w:rPr>
              <w:t>Муниципальная программа «Защита прав потребителей в Ольгинском муниципальном округе»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autoSpaceDE w:val="false"/>
              <w:spacing w:before="240" w:after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-203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экономического развити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правления жилищно – коммунального хозяйства, имущественных отношений, градостроительства и экономического развития администрации Ольгин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лавы администрации Ольгинского муниципального округ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902" w:right="90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6T01:14:00Z</dcterms:created>
  <dc:creator>Admin</dc:creator>
  <dc:description/>
  <cp:keywords/>
  <dc:language>en-US</dc:language>
  <cp:lastModifiedBy>Лаврова</cp:lastModifiedBy>
  <cp:lastPrinted>2025-01-31T10:07:00Z</cp:lastPrinted>
  <dcterms:modified xsi:type="dcterms:W3CDTF">2025-02-12T06:28:00Z</dcterms:modified>
  <cp:revision>41</cp:revision>
  <dc:subject/>
  <dc:title/>
</cp:coreProperties>
</file>