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>
          <w:trHeight w:val="992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Par29"/>
            <w:bookmarkStart w:id="1" w:name="Par29"/>
            <w:bookmarkEnd w:id="1"/>
          </w:p>
        </w:tc>
        <w:tc>
          <w:tcPr>
            <w:tcW w:w="49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13.03.2023 г. № 139 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 отделе </w:t>
      </w:r>
      <w:r>
        <w:rPr>
          <w:b/>
          <w:sz w:val="28"/>
          <w:szCs w:val="28"/>
          <w:lang w:eastAsia="ar-SA"/>
        </w:rPr>
        <w:t xml:space="preserve">жилищно-коммунального хозяйства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благоустройства и имуществен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ношений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ин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1.1. Настоящее Положение устанавливает порядок организации и деятельности от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жилищно-коммунального хозяйства, благоустройства и имущественных отношений</w:t>
      </w:r>
      <w:r>
        <w:rPr>
          <w:bCs/>
          <w:sz w:val="28"/>
          <w:szCs w:val="28"/>
        </w:rPr>
        <w:t xml:space="preserve"> администрации Ольгинского муниципального округа (далее соответственно – отдел, администрация), определяет его цели, задачи, функции, права и ответственност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дел является структурным подразделением администрации Ольгинского муниципального округ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законами и нормативными актами Приморского края, Уставом Ольгинского муниципального округа, нормативными правовыми и локальными актами администрации Ольгинского муниципального округа, а также 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4. Отдел подчиняется главе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5. Отдел имеет бланк со штампом со своим наименованием (приложение1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6. Отдел возглавляет начальник, который назначается на должность и освобождается от должности распоряжением главы администрации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7. Структуру, численность, штатное расписание, изменения в структуру и штатное расписание отдела утверждает глава Ольгинского муниципальн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8. Условия труда работников отдела определяются трудовыми договорами, заключаемыми с каждым работником, а также правилами внутреннего распорядка админист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Права, обязанности, степень ответственности работников отдела устанавливаются должностными инструкц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0. Отдел взаимодействует с другими структурными подразделениями администрации, органами местного самоуправления Ольгинского муниципального округа, с органами государственной власти, учреждениями и организациями всех форм собственности, расположенными на территории Ольгинского муниципального округ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отде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К вопросам местного значения муниципального округа относ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владение, пользование и распоряжение имуществом, находящимся в муниципальной собственности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. организация в границах муниципальн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3.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обеспечение проживающих в муниципальном округе и нуждающихся в жилых помещениях малоимущих граждан жилыми помещени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1. организация строительства и содержания муниципального жилищного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2. создание условий для жилищ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3. осуществление муниципального жилищного контроля, а также иных полномочий органов местного самоуправления в соответствии с жилищ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5. предоставление помещения для работы на обслуживаемом административном участке муниципального округа сотруднику, замещающему должность участкового уполномоченного поли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6.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7. организация мероприятий по охране окружающей среды в границах муниципального окру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8. 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9.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0. принятие решений и проведение на территории муниципальн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В целях выполнения возложенных на него задач отдел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ar-SA"/>
        </w:rPr>
        <w:t xml:space="preserve">3.1.1. </w:t>
      </w:r>
      <w:r>
        <w:rPr>
          <w:b/>
          <w:sz w:val="28"/>
          <w:szCs w:val="28"/>
        </w:rPr>
        <w:t>владение, пользование и распоряжение имуществом, находящимся в муниципальной собственности муниципальн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едет учет муниципальных учреждений, муниципальных унитарных предприятий и имущества, составляющего казну муниципального округа, учет недвижимого и движимого имущества, находящегося в собственности муниципального округа, включая жилищный фонд муниципального округа; учет находящихся в собственности муниципального округа акций, долей (вкладов), паев юридических лиц, ведет реестр собственности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еспечивает в установленном порядке оценку имущества, находящегося в собственности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закрепляет имущество, находящееся в собственности муниципального округа, на праве хозяйственного ведения за муниципаль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закрепляет имущество, находящееся в собственности муниципального округа, на праве оперативного управления за муниципальными учреждениями и муниципальными казенными предприятиями, а также производит в установленном порядке изъятие излишнего, неиспользуемого или используемого не по назначению имущества, закрепленного на праве оперативного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нимает решение и осуществляет передачу имущества казны муниципального округа в арен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нимает решение о проведении зачета затрат, понесенных арендатором при проведении капитального ремонта и (или) реконструкции арендуемого имущества казны муниципального округа либо имущества, принадлежащего на праве оперативного управления муниципальным казенным учреждениям, в счет подлежащей внесению в доход местного бюджета арендной 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заключает договоры на передачу имущества казны муниципального округа в залог, в безвозмездное пользование, в доверительное управление, на хранение и по иным договорам, предусмотренным законодательством, на основании решения администрации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осуществляет в установленном порядке на основании решений администрации муниципального округа безвозмездную передачу имущества из собственности муниципального округа в федеральную собственность, собственность Приморского края, муниципальную собственность и  из федеральной собственности, собственности Приморского края, муниципальной собственности в собственность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оводит инвентаризацию имущества казны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водит проверки целевого использования и сохранности имущества, находящегося в собственности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осуществляет списание имущества казны муниципального округа; в порядке, установленном действующим законодательством, дает согласие на списание имущества, находящегося на праве оперативного управления у муниципальных учреждений и на праве хозяйственного ведения (оперативного управления) у муниципальных унитарны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в пределах компетенции права собственника имущества муниципальных унитарных предприятий, в том числе принимает решение о даче предприятиям соглас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филиалов и открытие представи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сделок, связанных с предоставлением займов, поручительств, банковских гарантий, с иными обременениями, уступкой требований, переводом дол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имств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ммерческих и некоммерчески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кладом (долей) в уставном (складочном) капитале хозяйственных обществ и товариществ, а также принадлежащими предприятию акц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простого товари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недвижимым имуществом (залог, мена, купля-продажа, аренд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крупных сделок и сделок, в совершении которых имеется заинтересован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инимает решение о проведении аудиторских проверок бухгалтерской отчетности муниципальных унитарных предприятий, утверждает аудитора и размер оплаты его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ведет учет (реестры) договоров доверительного управления, залога, аренды, безвозмездного пользования и иного обременения имущества, находящегося в собственности  муниципального округа, осуществляет контроль за соблюдением условий таких догов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принимает и рассматривает поступившие обращения о приватизации имущества казны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разрабатывает в установленном порядке проект программы приватизации имущества муниципального округа на соответствующий финансовый год и направляет его в установленные сроки на рассмотрение главе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осуществляет мероприятия по подготовке муниципальных унитарных предприятий и иного имущества, находящегося в собственности муниципального округа, к приват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принимает решения об условиях приватизации муниципальных предприятий и иного имущества, находящегося в собственности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прогнозирует данные о поступлении средств от приватизации и использования имущества муниципального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) подготавливает и с учетом установленных сроков представляет в администрацию муниципального округа отчет о результатах приватизации имущества муниципального округа за прошедши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) во взаимодействии с территориальными органами Федерального казначейства осуществляет контроль за перечислением в местный бюджет дивидендов по находящимся в муниципальной собственности акциям открытых акционерных обществ (доходов по долям в уставном капитале иных хозяйственных обществ) и доходов от использования и продажи имущества муниципального округа, принимает необходимые меры для обеспечения этих поступ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) осуществляет от имени муниципального округа функции и полномочия учредителя (собственника имущества) муниципальных организаций в пределах своей компет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утверждает уставы муниципальных унитарных предприятий и учреждений, а также открытых акционерных обществ, созданных в процессе приват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 утверждает показатели экономической эффективности деятельности подведомственных муниципальных унитарных предприятий и контролирует их выполн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) осуществляет полномочия собственника, предусмотренные законодательством о приватизации жилищного фонда 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) организует от имени муниципального округа продажу приватизируемого имущества муниципального округа и (или) осуществляет функции продав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) заключает договоры купли-продажи приватизируемого имущества муниципального округа и договоры о задат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) обеспечивает контроль за соблюдением покупателями договоров купли-продажи приватизируемого имущества муниципального округа, заключенных Отде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) на основании отчета об оценке имущества, составленного в соответствии с законодательством Российской Федерации об оценочной деятельности, определяет начальную цену приватизируемого имущества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 дает согласие в случаях, установленных законодательством, на распоряжение имуществом, закрепленным на праве хозяйственного ведения за муниципальными предприятиями, и закрепленным на праве оперативного управления за муниципаль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1) выступает организатором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указанного в </w:t>
      </w:r>
      <w:hyperlink r:id="rId2">
        <w:r>
          <w:rPr>
            <w:rStyle w:val="InternetLink"/>
            <w:sz w:val="28"/>
            <w:szCs w:val="28"/>
          </w:rPr>
          <w:t>части 1 ст. 17.1</w:t>
        </w:r>
      </w:hyperlink>
      <w:r>
        <w:rPr>
          <w:sz w:val="28"/>
          <w:szCs w:val="28"/>
        </w:rPr>
        <w:t xml:space="preserve"> Федерального закона от 26.07.2006г. № 135-ФЗ «О защите конкурен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) разрабатывает и утверждает конкурсную или аукционную документацию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) осуществляет полномочия учредителя при преобразовании унитарного предприятия в муниципальное учреждение, определяет основные цели деятельности муниципального учреждения, а также осуществление необходимых мероприятий по преобразованию унитарного пред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) осуществляет защиту права муниципальной собственности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) осуществляет иные полномочия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3.1.2организация в границах муниципальн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ует обеспечение надежного теплоснабжения потребителей на территориях округа,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ссматривает обращения потребителей по вопросам надежности теплоснабжения в порядке, установленном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реализует предусмотренны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71681/?frame=2" \l "p28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ми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– 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71681/?frame=2" \l "p28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.07.2010 № 190-ФЗ «О теплоснабжении» полномочий в области регулирования цен (тарифов) в сфере тепл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яет требования, установленных правилами оценки готовности к отопительному периоду, и контролирует готовность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овывает вывод источников тепловой энергии, тепловых сетей в ремонт и из эксплуа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тверждает схемы теплоснабжения, в том числе определяет единую теплоснабжающую организ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электроэнерге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организацию водоснабжения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ределяет для централизованной системы холодного водоснабжения и (или) водоотведения гарантирующую организ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гласовывает вывод объектов централизованных систем горячего водоснабжения, холодного водоснабжения и (или) водоотведения в ремонт и из эксплуа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тверждает схемы водоснабжения и водоот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тверждает технические задания на разработку инвестицион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огласовывает инвестиционные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) </w:t>
      </w:r>
      <w:hyperlink r:id="rId5">
        <w:r>
          <w:rPr>
            <w:rStyle w:val="InternetLink"/>
            <w:sz w:val="28"/>
            <w:szCs w:val="28"/>
          </w:rPr>
          <w:t>согласовывает</w:t>
        </w:r>
      </w:hyperlink>
      <w:r>
        <w:rPr>
          <w:sz w:val="28"/>
          <w:szCs w:val="28"/>
        </w:rPr>
        <w:t xml:space="preserve"> планы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 (далее - план снижения сброс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нимает решения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от 07.12.2011 № 416-ФЗ «О водоснабжении и водоотведении» (далее – Федеральный закон № 416-Ф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заключает соглашения об условиях осуществления регулируемой деятельности в сфере водоснабжения и водоотведения в случаях, предусмотренных Федеральным законом № 416-ФЗ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) осуществляет иные полномочия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.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регулируются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4. обеспечение проживающих в муниципальн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учет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авливает размер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 доход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станавливает максимальный 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дет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т учет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яет порядок предоставления жилых помещений муниципального специализирован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едоставляет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нимает в установленном порядке решения о переводе жилых помещений в нежилые помещения и нежилых помещений в жилые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гласовывает переустройство и перепланировку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знает в установленном порядке жилые помещения муниципального жилищного фонда непригодными для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муниципальный жилищный контро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пределяет порядок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яет организацию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яет иные полномочия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5. предоставление помещения для работы на обслуживаемом административном участке муниципального округа сотруднику, замещающему должность участкового уполномоченного поли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предоставляет помещения для работы на обслуживаемом административном участке сотруднику, замещающему должность участкового уполномоченного полици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взаимодействие с органами внутренних дел по вопросам предоставления помещения для работы на обслуживаемом административном участке сотруднику, замещающему должность участкового уполномоченного поли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существляет иные полномочий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6.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яет сотруднику, замещающему должность участкового уполномоченного полиции, и членам его семьи жилое помещение на период выполнения сотрудником обязанностей по указанно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иные полномочий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7. организация мероприятий по охране окружающей среды в границах муниципального округ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определяет основные направления охраны окружающей среды на территории муниципального округа с учетом географических, природных, социально-экономических особенностей территор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разрабатывает, утверждает и обеспечивает выполнение  мероприятий по охране окружающей среды на территории муниципального округа, в том числе с включением в них мероприятий по охране окружающей среды, планируемых к внедрению предприятиями, организациями, индивидуальными предпринимателя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инимает муниципальные нормативные правовые акты в области охраны окружающей сред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участвует в разработке, утверждении и реализации целевых программ и ланов в области охраны окружающей среды и обеспечения экологической безопасност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ординирует деятельность предприятий, организаций различных организационно-правовых форм, индивидуальных предпринимателей в части разработки и внедрения ими мероприятий по охране окружающей среды на эксплуатируемых объекта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имает меры для предупреждения аварийных ситуаций и ликвидац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экологических последствий техногенных аварий и катастроф на территории муниципального округа; по снижению загрязнения атмосферного воздуха; по снижению загрязнения и истощения водных объектов; по снижению негативного воздействия бытовых и промышленных отход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формирует планы природоохранных мероприятий местного значения 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финансирования мероприятий из местного бюджета по разделу «Охрана окружающей среды» за счет платы за негативное воздействие на окружающую среду, поступления штрафных санкций за нарушения природоохранительного законодательства, возмещения вреда и ущерба окружающей среде, других источников финансирования, в том числе бюджетов всех уровн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привлекает население, общественные и иные некоммерческие организации муниципального округа к деятельности по охране окружающей сред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) обеспечивает население достоверной информацией о состоянии окружающей среды на территории муниципального округ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0) создает условия для развития экологического образования, воспит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и повышения экологической культуры населения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ет иные полномочия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8 организация ритуальных услуг и содержание мест захороне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) определяет стоимость услуг, предоставляемых согласно </w:t>
      </w:r>
      <w:r>
        <w:rPr>
          <w:spacing w:val="6"/>
          <w:sz w:val="28"/>
          <w:szCs w:val="28"/>
        </w:rPr>
        <w:t xml:space="preserve">гарантированному перечню услуг по погребению и согласовывает с </w:t>
      </w:r>
      <w:r>
        <w:rPr>
          <w:spacing w:val="-3"/>
          <w:sz w:val="28"/>
          <w:szCs w:val="28"/>
        </w:rPr>
        <w:t>соответствующими отделениями Пенсионного фонда Российской Федерации и Фонда социального страхования Российской Федераци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 xml:space="preserve">2) определяет стоимость услуг, оказываемых специализированной </w:t>
      </w:r>
      <w:r>
        <w:rPr>
          <w:spacing w:val="9"/>
          <w:sz w:val="28"/>
          <w:szCs w:val="28"/>
        </w:rPr>
        <w:t xml:space="preserve">службой при погребении умерших при отсутствии супруга, близких </w:t>
      </w:r>
      <w:r>
        <w:rPr>
          <w:spacing w:val="1"/>
          <w:sz w:val="28"/>
          <w:szCs w:val="28"/>
        </w:rPr>
        <w:t xml:space="preserve">родственников, иных родственников либо законного представителя </w:t>
      </w:r>
      <w:r>
        <w:rPr>
          <w:spacing w:val="-3"/>
          <w:sz w:val="28"/>
          <w:szCs w:val="28"/>
        </w:rPr>
        <w:t>умершего или при невозможности осуществить ими погребение, а также при отсутствии иных лиц, взявших на себя обязанность осуществить погребение, и умерших, личность которых не установлена органами внутренних дел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принимает решения о создании и переносе мест погребения;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) принимает решения об отводе земельных участков для размещения мест погребе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) определяет порядок деятельности общественных кладбищ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) устанавливает размер бесплатно предоставляемого участка для места захоронения на территориях кладбищ (кроме Федерального военного мемориального кладбища)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) создает попечительские (наблюдательные) советы по вопросам похоронного дела на местах, утверждает порядок их формирования и определение полномоч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) утверждает санитарные и экологические требования и правила содержания мест погребе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9) создает и определяет порядок деятельности специализированных служб по вопросам похоронного дел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0) определяет порядок деятельности вероисповедальных кладбищ по согласованию с соответствующими религиозными объединениям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1) определяет порядок деятельности крематори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12) </w:t>
      </w:r>
      <w:r>
        <w:rPr>
          <w:sz w:val="28"/>
          <w:szCs w:val="28"/>
        </w:rPr>
        <w:t>осуществляет иные полномочия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9.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b/>
          <w:color w:val="000000"/>
          <w:sz w:val="28"/>
          <w:szCs w:val="28"/>
          <w:shd w:fill="FFFFFF" w:val="clear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вует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круг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иные полномочия в соответствии с действующим законодательством Российской Федерации и муниципальными правовыми акта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0. принятие решений и проведение на территории муниципальн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мероприятий по выявлению правообладателей объектов недвижимости, которые считаются ранее учтенными объектами недвижимости или сведения о которых могут быть внесены в Единый государственный реестр недвижимости по правилам, предусмотренным для внесения сведений о ранее учтенных объектах недвижим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анализа сведений, в том числе о правообладателях ранее учтенных объектов недвижимости, содержащихся в документах, находящихся в архивах и (или) в распоряжении уполномоченных органов, осуществляющих данные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правление запроса в органы государственной власти, органы местного самоуправления, организации, осуществлявшие до дня вступления в силу Федерального закона от 21.07.1997 № 122-ФЗ «О государственной регистрации прав на недвижимое имущество и сделок с ним» учет и регистрацию прав на объекты недвижимости, а также нотариусам в целях получения сведений о правообладателях ранее учтенных объектов недвижимости, которые могут находиться в архивах и (или) в распоряжении таких органов, организаций или нотариу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убликование в порядке, установленном для официального опубликования (обнародования) муниципальных правовых актов, размещение в информационно-телекоммуникационной сети «Интернет» на официальном сайте уполномоченного органа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отдел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1. Отдел в установленном законом порядке имеет право:</w:t>
      </w:r>
    </w:p>
    <w:p>
      <w:pPr>
        <w:pStyle w:val="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разрабатывать, согласовывать, выносить на рассмотрение администрации муниципального округа проекты постановлений, распоряжений по вопросам, входящим в компетенцию отдела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2. разрабатывать, согласовывать, выносить на рассмотрение Думы муниципального округа проекты решений по вопросам, входящим в компетенцию отдела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3. участвовать в формировании муниципальных программ социального, производственного и жилищного строительства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1.4. запрашивать в установленном порядке необходимые материалы и информацию от федеральных органов исполнительной власти, их территориальных органов, Законодательного Собрания Приморского края, органов исполнительной власти Приморского края, органов местного самоуправления муниципальных образований Приморского края, а также организаций и должностных лиц для решения вопросов, отнесенных к компетенции отдела; 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5. беспрепятственно посещать и обследовать в целях исполнения полномочий земельные участки и имущество, находящееся в собственности и (или) в ведении муниципального округа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6. направлять муниципальным предприятиям и учреждениям обязательные для исполнения предписания по вопросам использования имущества муниципального округа;</w:t>
      </w:r>
    </w:p>
    <w:p>
      <w:pPr>
        <w:pStyle w:val="Normal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7. созывать совещания по вопросам, входящим в компетенцию отдела, с привлечением руководителей и специалистов заинтересованных органов местного самоуправления и организаций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1.8. направлять в органы прокуратуры информацию о фактах нарушения законодательства Российской Федерации для принятия мер прокурорского реагирования; 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9. осуществлять представительство в судах в установленном действующим законодательством порядке по вопросам, отнесенным к компетенции отдела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10. выступать от имени Ольгинского муниципального округа в гражданско-правовых отношениях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11. представлять в пределах своей компетенции интересы Ольгинского муниципального округа в органах государственной власти, органах местного самоуправления Приморского края, а также организациях всех форм собственности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12. заключать муниципальные контракты, договоры и соглашения по вопросам, отнесенным к ведению отдела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13. рекомендовать кандидатуры на должности руководителей подведомственных отделу учреждений и предприятий;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1.14. использовать системы связи и коммуникации; </w:t>
      </w:r>
    </w:p>
    <w:p>
      <w:pPr>
        <w:pStyle w:val="Normal1"/>
        <w:spacing w:before="0" w:after="0"/>
        <w:ind w:firstLine="540"/>
        <w:jc w:val="both"/>
        <w:rPr/>
      </w:pPr>
      <w:r>
        <w:rPr>
          <w:sz w:val="28"/>
          <w:szCs w:val="28"/>
        </w:rPr>
        <w:t>4.1.15. осуществлять проверки хозяйствующих субъектов на территории муниципального округа по вопросам относящимся к компетенции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6. иные права по вопросам относящимся к компетенции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Организация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чальник отдела осуществляет следующие функции по организации деятель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руководит работой отдела, обеспечивает выполнение задач и функций, определенных настоящим Положением, а также приказов, распоряжений и поручений главы администрации (лица, его замещающег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инимает участие в совещаниях, проводимых глав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вносит предложения по структуре, численности и штатному расписанию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дает работникам отдела обязательные для них в пределах их должностных обязанностей письменные и устные указания по вопросам, отнесенным к компетенции отдела, контролирует исполнение этих указ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требует от работников отдела выполнения в полном объеме и на высоком качественном уровне обязанностей, определенных их должностными инструкц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вносит предложения главе администрации о совершенствовании деятельности отдела, повышении эффективности его работы, повышении квалификации работников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вносит представления (ходатайствует) главе администрации о поощрении работников отдела и применении к ним мер дисциплинарн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подготавливает проекты должностных инструкций работников отдела и вносит их на утверждение главе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едставляет интересы отдела в других органах и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 подтверждает своей подписью соответствие копий документов администрации подлинникам или нотариально удостоверенным копиям, хранящимся в отд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организует, в том числе с использованием технических средств, ведение отделом информационно-справочной работы по законодатель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2. обеспечивает создание на рабочих местах отдела оптимальных условий для высокопроизводительного, качественного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3. контролирует соблюдение работниками отдела Правил внутреннего трудового распорядка, правил охраны труда и техники безопасности,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4. в период временного отсутствия начальника отдела (отпуск, командировка, временная нетрудоспособность и т.д.) исполнение его обязанностей возлагается на старшего по должности работника отдела с его согласия.</w:t>
      </w:r>
    </w:p>
    <w:p>
      <w:pPr>
        <w:pStyle w:val="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ветствен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Отдел несет ответственность з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1. невыполнение или некачественное выполнение возложенных на отдел функций и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2. за сохранность документов отдела и неразглашение конфиденциальной  информации, которой располагает отдел, а также за разглашение ставших известными в ходе выполнения должностных обязанностей персональных данных других сотрудников, треть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3. за причинение вреда имуществу администрации (за исключением форс-мажорных ситуаций)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 Начальник отдела в пределах, определённых действующим законодательством, несет персональную ответственность за </w:t>
      </w:r>
      <w:r>
        <w:rPr>
          <w:bCs/>
          <w:sz w:val="28"/>
          <w:szCs w:val="28"/>
        </w:rPr>
        <w:t>деятельность отдела по решению задач и выполнению функций, возложенных на отдел, за исполнение своих должностных обязанностей, за соблюдение производственной и трудовой дисциплины работниками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3. Работники отдела несут персональную ответственность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еспечение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Финансирование отдела осуществляется за счет средств бюджета Ольгинского муниципального округа в пределах лимита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Материально-техническое, документационное, информационно-техническое, транспортное обеспечение деятельности отдела осуществляют соответствующие структурные подразделения администрации и муниципальные учреждения в пределах своих компетен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1. Дополнения и изменения в настоящее Положение вносятся начальником отдела и утверждаются постановлением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2. Отдел создается, реорганизуется и упраздняется решением Думы Ольгинского муниципального округа</w:t>
      </w:r>
      <w:r>
        <w:rPr/>
        <w:t xml:space="preserve"> </w:t>
      </w:r>
      <w:r>
        <w:rPr>
          <w:bCs/>
          <w:sz w:val="28"/>
          <w:szCs w:val="28"/>
        </w:rPr>
        <w:t>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к Полож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отделе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,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лагоустройства и имущественных отнош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Ольг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ному постановлением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Ольг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25"/>
        <w:gridCol w:w="1701"/>
        <w:gridCol w:w="850"/>
        <w:gridCol w:w="3969"/>
      </w:tblGrid>
      <w:tr>
        <w:trPr>
          <w:trHeight w:val="1072" w:hRule="atLeast"/>
          <w:cantSplit w:val="true"/>
        </w:trPr>
        <w:tc>
          <w:tcPr>
            <w:tcW w:w="5670" w:type="dxa"/>
            <w:gridSpan w:val="5"/>
            <w:tcBorders/>
          </w:tcPr>
          <w:p>
            <w:pPr>
              <w:pStyle w:val="Normal"/>
              <w:spacing w:lineRule="atLeast" w:line="240"/>
              <w:ind w:right="459" w:hanging="0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713105" cy="830580"/>
                  <wp:effectExtent l="0" t="0" r="0" b="0"/>
                  <wp:docPr id="1" name="ГЕРБ МОСК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МОСК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2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48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ГО ХОЗЯЙСТВА, БЛАГОУСТРОЙСТВА И ИМУЩЕСТВЕН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>ул. Ленинская, 8, пгт Ольга, 6924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:8 (42376) 9-13-44,  8 (42376) 9-12-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E-mail: otdel_jkh_olga@mail.r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у ххх отдела администрации Ольгин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486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firstLine="142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87" w:right="-107" w:firstLine="129"/>
              <w:rPr/>
            </w:pPr>
            <w:r>
              <w:rPr>
                <w:sz w:val="26"/>
                <w:szCs w:val="26"/>
              </w:rPr>
              <w:t>1 ю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87" w:right="-107" w:firstLine="1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 w:before="180" w:after="0"/>
              <w:ind w:left="-113"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tLeast" w:line="240"/>
              <w:ind w:left="-107" w:right="-107" w:firstLine="129"/>
              <w:rPr/>
            </w:pPr>
            <w:r>
              <w:rPr/>
              <w:t xml:space="preserve">                      </w:t>
            </w:r>
            <w:r>
              <w:rPr/>
              <w:t>г.</w:t>
            </w:r>
          </w:p>
        </w:tc>
        <w:tc>
          <w:tcPr>
            <w:tcW w:w="85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left="-107" w:right="-107" w:firstLine="129"/>
              <w:rPr/>
            </w:pPr>
            <w:r>
              <w:rPr/>
            </w:r>
          </w:p>
        </w:tc>
        <w:tc>
          <w:tcPr>
            <w:tcW w:w="39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амках взаимодействия прошу не позднее 12 часов 17 марта 2023 года предостав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И.О. Фами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bCs/>
      <w:kern w:val="2"/>
      <w:sz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HelvDL;Times New Roman" w:hAnsi="HelvDL;Times New Roman" w:eastAsia="Times New Roman" w:cs="HelvDL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17.1711" TargetMode="External"/><Relationship Id="rId3" Type="http://schemas.openxmlformats.org/officeDocument/2006/relationships/hyperlink" Target="http://www.consultant.ru/document/cons_doc_LAW_134068/?dst=100379" TargetMode="External"/><Relationship Id="rId4" Type="http://schemas.openxmlformats.org/officeDocument/2006/relationships/hyperlink" Target="http://www.consultant.ru/document/cons_doc_LAW_181936/?dst=179" TargetMode="External"/><Relationship Id="rId5" Type="http://schemas.openxmlformats.org/officeDocument/2006/relationships/hyperlink" Target="http://www.consultant.ru/document/cons_doc_LAW_173549/?dst=100008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9:00Z</dcterms:created>
  <dc:creator>цу</dc:creator>
  <dc:description/>
  <cp:keywords/>
  <dc:language>en-US</dc:language>
  <cp:lastModifiedBy>Лаврова</cp:lastModifiedBy>
  <cp:lastPrinted>2023-01-25T12:42:00Z</cp:lastPrinted>
  <dcterms:modified xsi:type="dcterms:W3CDTF">2023-05-02T07:07:00Z</dcterms:modified>
  <cp:revision>2</cp:revision>
  <dc:subject/>
  <dc:title/>
</cp:coreProperties>
</file>