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03.2023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1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1437" w:hRule="atLeast"/>
        </w:trPr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тделе экономического развития администрации Ольг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Приморского края от 23.06.2022 №133-КЗ «Об Ольгинском муниципальном округе Приморского края», решением Думы Ольгинского муниципального округа от 12.12.2022 №22 «О ликвидации администрации Ольгинского муниципального района», решением Думы Ольгинского муниципального округа от 12.12.2022 №23 «О создании администрации Ольгинского муниципального округа Приморского края", решением Думы Ольгинского муниципального округа от 24.11.2022 №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 Ольгинского муниципального округа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тделе экономического развития администрации Ольгинского муниципального округа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Ольгинского муниципального района от 03.03.2015 №170 «Об утверждении Положения об отделе экономического развития администрации Ольгинского муниципального района»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Организационному отделу администрации Ольгинского муниципального 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. Настоящее постановление вступает в законную силу с момента подписания. </w:t>
      </w:r>
    </w:p>
    <w:p>
      <w:pPr>
        <w:pStyle w:val="Normal"/>
        <w:spacing w:lineRule="auto" w:line="36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района                          Е.Э. Ванникова</w:t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11:00Z</dcterms:created>
  <dc:creator>SP2</dc:creator>
  <dc:description/>
  <cp:keywords/>
  <dc:language>en-US</dc:language>
  <cp:lastModifiedBy>Донская</cp:lastModifiedBy>
  <cp:lastPrinted>2023-03-13T12:46:00Z</cp:lastPrinted>
  <dcterms:modified xsi:type="dcterms:W3CDTF">2023-05-02T06:40:00Z</dcterms:modified>
  <cp:revision>6</cp:revision>
  <dc:subject/>
  <dc:title/>
</cp:coreProperties>
</file>