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>
          <w:trHeight w:val="99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Par29"/>
            <w:bookmarkStart w:id="1" w:name="Par29"/>
            <w:bookmarkEnd w:id="1"/>
          </w:p>
        </w:tc>
        <w:tc>
          <w:tcPr>
            <w:tcW w:w="4925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3.2023 г.</w:t>
            </w:r>
            <w:r>
              <w:rPr>
                <w:sz w:val="28"/>
                <w:szCs w:val="28"/>
              </w:rPr>
              <w:t xml:space="preserve"> 2023 № </w:t>
            </w:r>
            <w:r>
              <w:rPr>
                <w:sz w:val="28"/>
                <w:szCs w:val="28"/>
                <w:u w:val="single"/>
              </w:rPr>
              <w:t xml:space="preserve">141  </w:t>
            </w:r>
          </w:p>
          <w:p>
            <w:pPr>
              <w:pStyle w:val="Normal"/>
              <w:ind w:firstLine="54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деле экономического развития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ин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Настоящее Положение устанавливает порядок организации и деятельности экономического отдела администрации Ольгинского муниципального округа (далее соответственно – отдел, администрация), определяет его цели, задачи, функции, права и ответствен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дел является структурным подразделением администрации Ольгинского муниципального округ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законами и нормативными актами Приморского края, Уставом Ольгинского муниципального округа, нормативными правовыми и локальными актами администрации Ольгинского муниципального округа, а также 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Отдел подчиняется главе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 Отдел имеет бланк со штампом со своим наименованием (приложение1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6. Отдел возглавляет начальник, который назначается на должность и освобождается от должности распоряжением главы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7. Структуру, численность, штатное расписание, изменения в структуру и штатное расписание отдела утверждает глава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8. Условия труда работников отдела определяются трудовыми договорами, заключаемыми с каждым работником, а также правилами внутреннего распорядка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ава, обязанности, степень ответственности работников отдела устанавливаются должностными инструкц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0. Отдел взаимодействует с другими структурными подразделениями администрации, органами местного самоуправления Ольгинского муниципального округа, с органами государственной власти, учреждениями и организациями всех форм собственности, расположенными на территории Ольгинского муниципального округ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отде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формирование основных направлений развития экономики округа, инвестиционной деятельности, обеспечивающих сбалансированное, комплексное, эффективное функционирование и устойчивое развитие экономики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создание условий для обеспечения жителей Ольгинского муниципального округа услугами связи, общественного питания, торговли,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содействие развитию малого и среднего предпринимательства, в том числе и со статусом социальное предприя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5. оценка состояния доступности приоритетных объектов, находящихся в муниципальной собственности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создание условий для развития туризма на территории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оведение оценки регулирующего воздействия проектов, нормативных правовых актов, экспертизы нормативных правовых актов, оценки фактического воздействия нормативных правовых актов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оведение проектных комитетов в целях принятия решения о реализации мероприятий органов местного самоуправления Ольгинского муниципального округа в формате проектной деятельности, контроля за достижением целей, управления рисками проектов и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рганизация и проведения заседаний межведомственной комиссии по легализации трудовых отношений,  налоговой и социальной политике при главе Ольгинского муниципального округа.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создание условий для предоставления транспортных услуг населению и организация транспортного обслуживания населения в границах поселений, между поселениями в границах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рганизация мероприятий при осуществлении деятельности по обращению с животными без владельце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организация процесса начисления и сбора арендной платы по аренде муниципального имущества и земельных участков, находящихся в государствен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организация  ярмарок (сезонной, праздничной, нестационарной  торгов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рганизация и проведения заседаний трехсторонней комиссии по регулированию социально-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организация и проведение мероприятий, направленных на легализацию трудовых отношений, снижение уровня бед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формирование перечня муниципальных программ администрации Ольгинского муниципального округ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В целях выполнения возложенных на него задач отдел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1. разработка прогнозов социально-экономического развития Ольгинского муниципального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проведение мониторинга социально-экономических процессов в Ольгинском муниципальном округе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разработка и вынесение на рассмотрение Главе округа годовых докладов о состоянии экономик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4. разработка муниципальных программ, направленных на развитие округа в сфере эконом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одготовка проектов нормативно-правовых актов администрации округа по вопросам экономического развития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6. подготовка предложений по определению приоритетных направлений развития и внесение предложений по включению планов предприятий в план развития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7. обобщение информации об организациях различных форм собственности, осуществляющих деятельность на территории Ольгинского муниципального округа, на которых предусматривается создание новых рабочих мест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8. осуществление сбора, анализа и предоставление сведений по форме федерального государственного статистического наблюдения № 1-МО «Показатели для оценки эффективности деятельности органов местного самоуправления городских округов и муниципальных районов» по Ольгинскому муниципальному округу в части, касающейся объектов потребительского рын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9. подготовка информации для предоставления в территориальный орган Федеральной службы государственной статистики по Приморскому краю по форме №1-МО «Показатели для оценки эффективности деятельности органов местного самоуправления городских округов и муниципальных районов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0. обобщение информации из структурных подразделений и разработка показателей эффективности деятельности органов местного самоуправления округа за текущий год и их планируемых значениях на 3-летний период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анализ итогов производства и реализации хлебобулочных издел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2. участие в организации ярмарок, сезонной, праздничной, нестационарной торговл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3. ведение реестра объектов потребительского рынка Ольгинского муниципального округ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4. осуществление сбора информации по ценам на социально-значимые продукты питания и лекарст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5. в пределах своей компетенции осуществление контроля за соблюдением требований, установленных Федеральным законом от 30 декабря 2006 г. №271-ФЗ «О розничных рынках и о внесении изменений в Трудовой кодекс Российской Федерации», а также законами и иными нормативными правовыми актами Приморского края в сфере организации и деятельности розничных рын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6. расчет нормативов минимальной обеспеченности населения площадью торговых объектов, в соответствии с методикой расчета указанных нормативов, утвержденной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7. разработка и реализация муниципальных программ по развитию торговли,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8. ведение учета объектов торговли и общественного питания, осуществляющих реализацию алкогольной продукции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9. осуществление мер по государственной поддержке малого и среднего предпринимательства, развитию конкурентной среды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0. подготовка и реализация муниципальной программы по «Развитию малого и среднего предпринимательств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1. консультирование предпринимателей по вопросам, находящимся в веден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2. организация участия юридических лиц и индивидуальных предпринимателей, зарегистрированных на территории Ольгинского муниципального округа, в краевых и окружных программах и мероприятиях в рамках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3. разработка и реализация мероприятий по поддержке и развитию сельского хозяйства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4. формирование и реализация муниципальной политики в области обеспечения продовольствием населения муниципального округа, реализации федеральных, краевых, муниципальных, социальных и экономических программ развития сельскохозяйствен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5. оказание содействия сельскохозяйственным товаропроизводителям округа в подготовке необходимых документов для участия в федеральных, региональных, муниципальных программах по развит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6. расчет норм питания при Ч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7. разработка планов и документов по мобилизационной подготовке, выполнение планов перевода экономики на военное время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8. представление в органы исполнительной власти субъекта РФ предложения о признании территории лечебно-оздоровительной местностью или курортом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9. организация процесса начисления и сбора арендной платы по аренде муниципального имущества и земельных участков, находящихся в государственной собственно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0. организация и обеспечение деятельности межведомственной комиссии по налоговой и социальной политики при главе администрации муниципального округа в целях реализации совместной деятельности органов исполнительной власти муниципального округа, территориальных органов федеральных органов исполнительной власти по пополнению доходной части бюджетов всех уровней, обеспечения полного и своевременного взимания налогов и других обязательных платежей, легализации и повышению заработной платы на территории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1. формирование перечня предприятий, имеющих социальную и (или) экономическую значимость для Ольгинского муниципального округа, и направления его для включения в реестр предприятий, имеющих социальную и (или) экономическую значимость для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2. проведение оценки состояния доступности приоритетных объектов, находящихся в муниципальной собственности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3. обеспечение формирование позитивного имиджа Ольгинского муниципального округа как привлекательной туристско-рекреацион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4. проведение проектных комитетов в целях принятия решения о реализации мероприятий органов местного самоуправления Ольгинского муниципального округа в формате проектной деятельности, контроля за достижением целей, управления рисками проектов и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5. обеспечение малочисленных и труднодоступных населенных пунктов услугами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6. осуществление подготовки и предоставление информации об исполнении документов, стоящих на контроле, и по текущим вопр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7. организация и проведение совместно с архивом администрации округа работы по ежегодному отбору документов для дальнейшего хранения и уничт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8. осуществление подготовки и оформления договоров на выполнение перевозок по муниципальному заказ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0. создание муниципальных предприятий и организаций для непосредственного транспортного обслуживания населения, обследование пассажиропотоков, формирование маршрутной сети, согласование расписаний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1. проведение мероприятий направленных на осуществление деятельности по обращению с животными без владельцев на территории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2. определение ярмарочных площадок, ведения реестра ярморочных площадок на территории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3. проведение заседаний трехсторонней комиссии по регулированию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4. проведение мероприятий, направленных на легализацию трудовых отношений, снижение уровня бед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5. формирование перечня муниципальных программ администрации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6. организация работы по делопроизводству согласно номенклатуре де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7. осуществление подготовки и предоставление информации об исполнении документов, стоящих на контроле, и по текущим вопроса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Исполнение иных функций, не противоречащих основным целям и задачам деятельности отдел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Отдел в установленном законом порядке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представлять в установленном порядке администрацию Ольгинского муниципального округа в органах государственной власти, органах местного самоуправления, правоохранительных и контролирующих органах, органах прокуратуры, иных организациях по вопросам, входящим в компетенцию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ть взаимодействие с органами государственной власти, органами местного самоуправления, судебными органами, юридическими лицами, структурными подразделениями администрации по вопросам компетенци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3. запрашивать и получать от структурных подразделений администрации и муниципальных учреждений Ольгинского муниципального округа сведения, справочные и другие материалы, необходимые для осуществления функций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4. по согласованию с главой муниципального округа привлекать в установленном порядке работников структурных подразделений администрации, экспертов и специалистов организаций для консультаций, подготовки заключений, рекомендаций, предложений и разработки пл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принимать участие в совещаниях при обсуждении вопросов, касающихся деятельности администрации 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6. вносить на рассмотрение руководителя администрации предложения по совершенствованию деятельности структурных подразделений администрации и муниципальных учреждений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7. проверять соблюдение законности в деятельности структурных подразделений администрации и муниципальных учреждений Ольгинского муниципального округа по поручению руководителя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нарушений законности в работе должностных лиц (структурных подразделений) администрации и муниципальных учреждений Ольгинского муниципального округа ставить в известность руководителя администрации об этих нарушениях для принятия необходимых мер к их устран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8. оказывать методическую помощь должностным лицам и структурным подразделениям администрации, муниципальным учреждениям Ольгинского муниципального округа по вопросам, отнесенным к их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9. направлять должностным лицам - исполнителям для исправления выявленные недостатки и противоречащие действующие законодательству проекты нормативных правовых актов, иные документы, а также составлять заключения и справки по ним о необходимости устранения выявленны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руководителя администрации предложения об отмене, внесении изменений и дополнений в нормативные правовые и локальные акты администрации и Думы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 визировать проекты нормативных правовых и локальных актов администрации, не соответствующие законодательству Российской Федерации, визировать их только при условии устранения замечаний и дополнений, указанных отделом, и приведения их в соответствие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0. получать в первоочередном порядке для ознакомления поступающие в администрацию нормативные правовые акты и документы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1. контролировать вступление в законную силу нормативных правовых актов администрации и Думы Ольгинского муниципального округа в рамках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2. совершенствовать свою деятельность при помощи материально-технических средств, а также повышать уровень квалификации работников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3.</w:t>
      </w:r>
      <w:r>
        <w:rPr/>
        <w:t xml:space="preserve"> </w:t>
      </w:r>
      <w:r>
        <w:rPr>
          <w:sz w:val="28"/>
          <w:szCs w:val="28"/>
        </w:rPr>
        <w:t>Осуществлять иные действия в соответствии с действующим законодательством, направленные на осуществление полномочий и выполнение функций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обязанности должностных лиц отдела вход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своевременно и качественно, в полном соответствии с законодательством, нормативными правовыми и локальными актами администрации выполнять возложенные на отдел функции и задач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давать разъяснения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при выявлении несоответствий действующему законодательству нормативных правовых и локальных актов (и их проектов) администрации и Думы Ольгинского муниципального округа вносить главе администрации предложения о приведении таких документов в соответствие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оформлять и выдавать в рамках действующего законодательства по письменным запросам (заявлениям) информацию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5. сохранять конфиденциальность сведений, содержащихся в документах, поступающих в отдел и/или подготавливаемых 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существляет следующие функции по организации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уководит работой отдела, обеспечивает выполнение задач и функций, определенных настоящим Положением, а также приказов, распоряжений и поручений главы администрации (лица, его замещающег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инимает участие в совещаниях, проводимых глав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носит предложения по структуре, численности и штатному расписанию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ает работникам отдела обязательные для них в пределах их должностных обязанностей письменные и устные указания по вопросам, отнесенным к компетенции отдела, контролирует исполнение этих указ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требует от работников отдела выполнения в полном объеме и на высоком качественном уровне обязанностей, определенных их должностными инструк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носит предложения главе администрации о совершенствовании деятельности отдела, повышении эффективности его работы, повышении квалификации работников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вносит представления (ходатайствует) главе администрации о поощрении работников отдела и применении к ним мер дисциплинар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дготавливает проекты должностных инструкций работников отдела и вносит их на утверждение главе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едставляет интересы отдела в других органа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дтверждает своей подписью соответствие копий документов администрации подлинникам или нотариально удостоверенным копиям, хранящимся в отд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организует, в том числе с использованием технических средств, ведение отделом информационно-справочной работы по законода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обеспечивает создание на рабочих местах отдела оптимальных условий для высокопроизводительного, качественного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контролирует соблюдение работниками отдела Правил внутреннего трудового распорядка, правил охраны труда и техники безопасности,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в период временного отсутствия начальника отдела (отпуск, командировка, временная нетрудоспособность и т.д.) исполнение его обязанностей возлагается на старшего по должности работника отдела с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Отдел несет ответственность з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1. невыполнение или некачественное выполнение возложенных на отдел функций и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. за сохранность документов отдела и неразглашение конфиденциальной  информации, которой располагает отдел, а также за разглашение ставших известными в ходе выполнения должностных обязанностей персональных данных других сотрудников,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3. за причинение вреда имуществу администрации (за исключением форс-мажорных ситуаций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 Начальник отдела в пределах, определённых действующим законодательством, несет персональную ответственность за </w:t>
      </w:r>
      <w:r>
        <w:rPr>
          <w:bCs/>
          <w:sz w:val="28"/>
          <w:szCs w:val="28"/>
        </w:rPr>
        <w:t>деятельность отдела по решению задач и выполнению функций, возложенных на отдел, за исполнение своих должностных обязанностей, за соблюдение производственной и трудовой дисциплины работниками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3. Работники отдела несут персональную ответственность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еспечение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Финансирование отдела осуществляется за счет средств бюджета Ольгинского муниципального округа в пределах лимита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Материально-техническое, документационное, информационно-техническое,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1. Дополнения и изменения в настоящее Положение вносятся начальником отдела и утверждаются постановлением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2. Отдел создается, реорганизуется и упраздняется решением Думы Ольгинского муниципального округа</w:t>
      </w:r>
      <w:r>
        <w:rPr/>
        <w:t xml:space="preserve"> </w:t>
      </w:r>
      <w:r>
        <w:rPr>
          <w:bCs/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бразец                                                                                                  Приложение 1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дел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ономического разви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льг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круг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льг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25"/>
        <w:gridCol w:w="1701"/>
        <w:gridCol w:w="850"/>
        <w:gridCol w:w="3969"/>
      </w:tblGrid>
      <w:tr>
        <w:trPr>
          <w:trHeight w:val="1072" w:hRule="atLeast"/>
          <w:cantSplit w:val="true"/>
        </w:trPr>
        <w:tc>
          <w:tcPr>
            <w:tcW w:w="5670" w:type="dxa"/>
            <w:gridSpan w:val="5"/>
            <w:tcBorders/>
          </w:tcPr>
          <w:p>
            <w:pPr>
              <w:pStyle w:val="Normal"/>
              <w:spacing w:lineRule="atLeast" w:line="240"/>
              <w:ind w:right="459" w:hanging="0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713105" cy="830580"/>
                  <wp:effectExtent l="0" t="0" r="0" b="0"/>
                  <wp:docPr id="1" name="ГЕРБ МОСК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МОСК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2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4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ая, 8, пгт Ольга, 692460</w:t>
            </w:r>
          </w:p>
          <w:p>
            <w:pPr>
              <w:pStyle w:val="Normal"/>
              <w:jc w:val="center"/>
              <w:rPr/>
            </w:pPr>
            <w:r>
              <w:rPr/>
              <w:t>Тел.:8(42376)9-11-25  факс:8(42376)9-14-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kumi_otdel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ххх отдела администрации Ольгин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486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107" w:right="-107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87" w:right="-107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87" w:right="-107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 w:before="180" w:after="0"/>
              <w:ind w:left="-113"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firstLine="129"/>
              <w:rPr/>
            </w:pPr>
            <w:r>
              <w:rPr/>
              <w:t xml:space="preserve">                      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107" w:right="-107" w:firstLine="129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амках взаимодействия прошу не позднее 12 часов 17 марта 2023 года предостав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И.О. Фами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bCs/>
      <w:kern w:val="2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_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2:29:00Z</dcterms:created>
  <dc:creator>цу</dc:creator>
  <dc:description/>
  <cp:keywords/>
  <dc:language>en-US</dc:language>
  <cp:lastModifiedBy>Донская</cp:lastModifiedBy>
  <cp:lastPrinted>2023-03-16T12:08:00Z</cp:lastPrinted>
  <dcterms:modified xsi:type="dcterms:W3CDTF">2023-03-16T02:09:00Z</dcterms:modified>
  <cp:revision>14</cp:revision>
  <dc:subject/>
  <dc:title/>
</cp:coreProperties>
</file>