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694"/>
        <w:gridCol w:w="239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ab/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Дата начала приема заключений на проект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25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Дата окончания приема заключений на проект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25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Почтовый адрес для направления заключений на проект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2460, Приморский край, пгт Ольга,</w:t>
            </w:r>
          </w:p>
          <w:p>
            <w:pPr>
              <w:pStyle w:val="Normal"/>
              <w:jc w:val="center"/>
              <w:rPr/>
            </w:pPr>
            <w:r>
              <w:rPr/>
              <w:t>ул. Ленинская, 8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Электронный адрес для направления заключений на проект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admrab2013@mail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                            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/>
        <w:tc>
          <w:tcPr>
            <w:tcW w:w="937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Порядка работы конкурсной комиссии по проведению конкурса на замещение вакантной должности руководителя муниципального общеобразовательного учрежд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риказом министерства образования Приморского края от 19.06.2024 № пр.23а-757 «О разработке, утверждении и согласовании программ развития общеобразовательных организаций на территории муниципальных образований Приморского края»</w:t>
      </w:r>
      <w:r>
        <w:rPr>
          <w:sz w:val="26"/>
          <w:szCs w:val="26"/>
        </w:rPr>
        <w:t>, на основании Положения об организации и проведении конкурса на замещение вакантной должности руководителя муниципального общеобразовательного учреждения Ольгинского муниципального округа, утвержденного постановлением администрации Ольгинского муниципального округа от 19.02.2025 № 117, руководствуясь Уставом Ольгинского муниципального округа Приморского края, администрация Ольгинского муниципального округ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sz w:val="26"/>
          <w:szCs w:val="26"/>
        </w:rPr>
        <w:tab/>
        <w:t>1.</w:t>
        <w:tab/>
        <w:t>Утвердить Порядок работы конкурсной комиссии по проведению конкурса на замещение вакантной должности руководителя муниципального общеобразовательного учреждения Ольгинского муниципального округа (прилагается)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sz w:val="26"/>
          <w:szCs w:val="26"/>
        </w:rPr>
        <w:tab/>
        <w:t>2. 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sz w:val="26"/>
          <w:szCs w:val="26"/>
        </w:rPr>
        <w:tab/>
        <w:t>3. Настоящее постановление вступает в силу со дня его официального обнародовани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bCs/>
          <w:sz w:val="26"/>
          <w:szCs w:val="26"/>
        </w:rPr>
        <w:t>Глава Ольгинского муниципального округа –</w:t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администрации Ольгинского </w:t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круга                                           </w:t>
        <w:tab/>
        <w:tab/>
        <w:tab/>
        <w:tab/>
        <w:t xml:space="preserve"> Е.Э. Ванникова</w:t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b2013@mail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37:00Z</dcterms:created>
  <dc:creator>All</dc:creator>
  <dc:description/>
  <cp:keywords/>
  <dc:language>en-US</dc:language>
  <cp:lastModifiedBy>Лаврова</cp:lastModifiedBy>
  <cp:lastPrinted>2024-10-21T09:28:00Z</cp:lastPrinted>
  <dcterms:modified xsi:type="dcterms:W3CDTF">2025-02-27T04:31:00Z</dcterms:modified>
  <cp:revision>95</cp:revision>
  <dc:subject/>
  <dc:title>               </dc:title>
</cp:coreProperties>
</file>