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</w:rPr>
        <w:drawing>
          <wp:inline distT="0" distB="0" distL="0" distR="0">
            <wp:extent cx="642620" cy="750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numPr>
          <w:ilvl w:val="0"/>
          <w:numId w:val="0"/>
        </w:numPr>
        <w:spacing w:lineRule="auto" w:line="25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ЬГИНСКОГО МУНИЦИПАЛЬНОГО ОКРУГА</w:t>
      </w:r>
    </w:p>
    <w:p>
      <w:pPr>
        <w:pStyle w:val="Normal"/>
        <w:numPr>
          <w:ilvl w:val="0"/>
          <w:numId w:val="0"/>
        </w:numPr>
        <w:spacing w:lineRule="auto" w:line="25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numPr>
          <w:ilvl w:val="0"/>
          <w:numId w:val="0"/>
        </w:numPr>
        <w:spacing w:lineRule="auto" w:line="25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принятии Устава Ольгинского муниципальн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о на заседании Дум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льгинского муниципального округа </w:t>
      </w:r>
    </w:p>
    <w:p>
      <w:pPr>
        <w:pStyle w:val="Normal"/>
        <w:jc w:val="both"/>
        <w:rPr/>
      </w:pPr>
      <w:r>
        <w:rPr>
          <w:sz w:val="28"/>
          <w:szCs w:val="28"/>
        </w:rPr>
        <w:t>Приморского края                                                                      27 декабря 2022</w:t>
      </w:r>
      <w:r>
        <w:rPr/>
        <w:t xml:space="preserve">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В соответствии с Федеральными </w:t>
      </w:r>
      <w:hyperlink r:id="rId3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ами от 06 октября 2003 года № 131-ФЗ «Об общих принципах организации местного самоуправления в Российской Федерации», </w:t>
      </w:r>
      <w:r>
        <w:rPr>
          <w:bCs/>
          <w:sz w:val="28"/>
          <w:szCs w:val="28"/>
        </w:rPr>
        <w:t>от 21 июля 2005 № 97-ФЗ «О государственной регистрации уставов муниципальных образований», законом Приморского края от 23 июня 2022 года № 133-КЗ «Об Ольгинском муниципальном округе Приморского края» принять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.Устав Ольгинского муниципального округа Приморского края (прилагается)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2.</w:t>
      </w:r>
      <w:r>
        <w:rPr/>
        <w:t xml:space="preserve"> </w:t>
      </w:r>
      <w:r>
        <w:rPr>
          <w:bCs/>
          <w:sz w:val="28"/>
          <w:szCs w:val="28"/>
        </w:rPr>
        <w:t>Признать утратившими силу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. решения Думы Ольгинского муниципального района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 28.04.2005 № 174 «Об утверждении Устава Ольгинского      муниципального района Приморского края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 28.11.2006 № 389 «О внесении изменений и дополнений в Устав Ольгинского муниципального района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 12.12.2007 № 507 «О внесении изменений и дополнений в Устав Ольгинского муниципального района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 15.04.2008 № 21 «О внесении изменений и дополнений в Устав Ольгинского муниципального района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 11.11.2008 № 85 «О внесении изменений и дополнений в Устав Ольгинского муниципального района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 25.08.2009 № 175 «О внесении изменений и дополнений в Устав Ольгинского муниципального района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 26.05.2010 № 253 «О внесении изменений в Устав Ольгинского муниципального района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 10.08.2010 № 272 «О внесении изменений в Устав Ольгинского муниципального района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 28.12.2010 № 299 «О внесении изменений в Устав Ольгинского муниципального района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 26.04.2011 № 330 «О внесении изменений в Устав Ольгинского муниципального района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т 30.08.2011 № 362 «О внесении изменений в Устав Ольгинского муниципального района»;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 15.11.2011 № 384 «О внесении изменений в Устав Ольгинского муниципального района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 28.02.2012 № 405 «О внесении изменений в Устав Ольгинского муниципального района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 22.05.2012 № 409 «О внесении изменений в Устав Ольгинского муниципального района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 21.08.2012 № 431 «О внесении изменений в Устав Ольгинского муниципального района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 09.04.2013 № 470 «О внесении изменений в Устав Ольгинского муниципального района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 31.10.2013 № 11 «О внесении изменений в Устав Ольгинского муниципального района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 25.02.2014 № 48 «О внесении изменений и дополнений в Устав Ольгинского муниципального района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 22.05.2014 № 89 «О внесении изменений и дополнений в Устав Ольгинского муниципального района»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от 16.12.2014 № 164 «О внесении изменений и дополнений в Устав Ольгинского муниципального района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 31.03.2015 № 199 «О внесении изменений в Устав Ольгинского муниципального района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 26.05.2015 № 210 «О внесении изменений в Устав Ольгинского муниципального района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 29.09.2015 № 277 «О внесении изменений в Устав Ольгинского муниципального района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 29.03.2016 № 323 «О внесении изменений в Устав Ольгинского муниципального района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 31.05.2016 № 350 «О внесении изменений в Устав Ольгинского муниципального района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 28.02.2017 № 426 «О внесении изменений в Устав Ольгинского муниципального района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 30.05.2017 № 449 «О внесении изменений в Устав Ольгинского муниципального района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 25.07.2017 № 463-НПА «О внесении изменений в Устав Ольгинского муниципального района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 17.10.2017 № 483-НПА «О внесении изменений в Устав Ольгинского муниципального района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т 28.11.2017 № 494-НПА «О внесении изменений в Устав Ольгинского муниципального района»;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от 27.03.2018 № 524-НПА «О внесении изменений в Устав Ольгинского муниципального района»;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 15.05.2018 № 562-НПА «О внесении изменений в Устав Ольгинского муниципального района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 15.05.2018 № 564-НПА «О внесении изменений в Устав Ольгинского муниципального района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 17.08.2018 № 592-НПА «О внесении изменений в Устав Ольгинского муниципального района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 30.10.2018 № 2-НПА «О внесении изменений в Устав Ольгинского муниципального района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 05.03.2019 № 23-НПА «О внесении изменений в Устав Ольгинского муниципального района»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от 05.03.2019 № 24-НПА «О внесении изменений в Устав Ольгинского муниципального района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 30.04.2019 № 30-НПА «О внесении изменений в Устав Ольгинского муниципального района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 25.06.2019 № 39-НПА «О внесении изменений в Устав Ольгинского муниципального района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 25.06.2019 № 40-НПА «О внесении изменений в Устав Ольгинского муниципального района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 11.12.2019 № 52-НПА «О внесении изменений в Устав Ольгинского муниципального района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 30.06.2020 № 72-НПА «О внесении изменений в Устав Ольгинского муниципального района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 24.11.2020 № 77-НПА «О внесении изменений в Устав Ольгинского муниципального района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 27.04.2021 № 90-НПА «О внесении изменений в Устав Ольгинского муниципального района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 17.08.2021 № 99-НПА «О внесении изменений в Устав Ольгинского муниципального района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 07.09.2021 № 102-НПА «О внесении изменений в Устав Ольгинского муниципального района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 28.10.2021 № 107-НПА «О внесении изменений в Устав Ольгинского муниципального района»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от 14.12.2021 № 111-НПА «О внесении изменений в Устав Ольгинского муниципального района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 24.05.2022 № 126-НПА «О внесении изменений в Устав Ольгинского муниципального района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 24.05.2022 № 127-НПА «О внесении изменений в Устав Ольгинского муниципального района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 12.10.2022 № 134-НПА «О внесении изменений в Устав Ольгинского муниципального района»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от 11.11.2022 № 137-НПА «О внесении изменений в Устав Ольгинского муниципального района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2.2. решения муниципального комитета Ольгинского городского поселения Ольгинского муниципального района Приморского кра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 14.04.2010 № 224 «Об утверждении Устава Ольгинского городского поселения Ольгинского муниципального района Приморского края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т 24.11.2010 № 5 «О внесении изменений в Устав Ольгинского городского поселения»;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т 03.03.2011 № 16 «О внесении изменений в Устав Ольгинского городского поселения»;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т 15.02.2012 № 12-МПА «О внесении изменений и дополнений в Устав Ольгинского городского поселения»;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т 01.11.2012 № 19-МПА «О внесении изменений и дополнений в Устав Ольгинского городского поселения»;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от 22.03.2013 № 24-МПА «О внесении изменений и дополнений в Устав Ольгинского городского поселения»;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т 26.12.2013 № 38-МПА «О внесении изменений и дополнений в Устав Ольгинского городского поселения»;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т 26.12.2013 № 39-МПА «О внесении изменений и дополнений в Устав Ольгинского городского поселения»;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т 14.04.2014 № 44-МПА «О внесении изменений и дополнений в Устав Ольгинского городского поселения»;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т 14.07.2014 № 50-МПА «О внесении изменений и дополнений в Устав Ольгинского городского поселения»;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т 08.12.2014 № 58-МПА «О внесении изменений и дополнений в Устав Ольгинского городского поселения»;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т 17.03.2015 № 68-МПА «О внесении изменений и дополнений в Устав Ольгинского городского поселения»;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т 20.11.2015 № 3-МПА «О внесении изменений и дополнений в Устав Ольгинского городского поселения»;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т 25.02.2016 № 17-МПА «О внесении изменений и дополнений в Устав Ольгинского городского поселения»;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 10.10.2017 № 51-МПА «О внесении изменений и дополнений в Устав Ольгинского городского поселения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т 04.04.2018 № 62-МПА «О внесении изменений и дополнений в Устав Ольгинского городского поселения»;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т 04.04.2018 № 63-МПА «О внесении изменений и дополнений в Устав Ольгинского городского поселения»;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 16.11.2018 № 76-МПА «О внесении изменений и дополнений в Устав Ольгинского городского поселения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т 28.02.2019 № 89-МПА «О внесении изменений и дополнений в Устав Ольгинского городского поселения»;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 24.04.2019 № 94-МПА «О внесении изменений и дополнений в Устав Ольгинского городского поселения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 24.04.2019 № 95-МПА «О внесении изменений и дополнений в Устав Ольгинского городского поселения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 24.04.2019 № 96-МПА «О внесении изменений и дополнений в Устав Ольгинского городского поселения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 04.10.2019 № 110-МПА «О внесении изменений и дополнений в Устав Ольгинского городского поселения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т 30.01.2020 № 130-МПА «О внесении изменений и дополнений в Устав Ольгинского городского поселения»;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 26.03.2020 № 133-МПА «О внесении изменений и дополнений в Устав Ольгинского городского поселения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т 28.05.2020 № 139-МПА «О внесении изменений и дополнений в Устав Ольгинского городского поселения»;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т 09.06.2020 № 140-МПА «О внесении изменений и дополнений в Устав Ольгинского городского поселения»;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т 09.06.2020 № 141-МПА «О внесении изменений и дополнений в Устав Ольгинского городского поселения»;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т 03.11.2020 № 1-МПА «О внесении изменений и дополнений в Устав Ольгинского городского поселения»;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т 03.11.2020 № 2-МПА «О внесении изменений и дополнений в Устав Ольгинского городского поселения»;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 12.02.2021 № 14-МПА «О внесении изменений и дополнений в Устав Ольгинского городского поселения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т 30.04.2021 № 17-МПА «О внесении изменений и дополнений в Устав Ольгинского городского поселения»;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т 30.06.2021 № 22-МПА «О внесении изменений и дополнений в Устав Ольгинского городского поселения»;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 26.08.2021 № 27-МПА «О внесении изменений и дополнений в Устав Ольгинского городского поселения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 26.08.2021 № 28-МПА «О внесении изменений и дополнений в Устав Ольгинского городского поселения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 26.08.2021 № 29-МПА «О внесении изменений и дополнений в Устав Ольгинского городского поселения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 26.10.2021 № 31-МПА «О внесении изменений и дополнений в Устав Ольгинского городского поселения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 26.10.2021 № 32-МПА «О внесении изменений и дополнений в Устав Ольгинского городского поселения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т 13.12.2021 № 41-МПА «О внесении изменений и дополнений в Устав Ольгинского городского поселения»;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т 13.12.2021 № 42-МПА «О внесении изменений и дополнений в Устав Ольгинского городского поселения»;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т 24.12.2021 № 45-МПА «О внесении изменений и дополнений в Устав Ольгинского городского поселения»;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 14.01.2022 № 48-МПА «О внесении изменений и дополнений в Устав Ольгинского городского поселения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 14.10.2022 № 49-МПА «О внесении изменений и дополнений в Устав Ольгинского городского поселения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от 03.03.2022 № 57-МПА «О внесении изменений и дополнений в Устав Ольгинского городского поселения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 18.04.2022 № 61-МПА «О внесении изменений и дополнений в Устав Ольгинского городского поселения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 28.06.2022 № 65-МПА «О внесении изменений и дополнений в Устав Ольгинского городского поселения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 28.06.2022 № 66-МПА «О внесении изменений и дополнений в Устав Ольгинского городского поселения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 17.10.2022 № 73-МПА «О внесении изменений и дополнений в Устав Ольгинского городского поселения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2.3. решения муниципального комитета Молдавановского сельского поселения Ольгинского муниципального района Приморского кра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 14.10.2008 № 110 «О принятии Устава Молдавановского сельского поселения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 10.04.2009 № 118 «О внесении изменений в Устав Молдавановского сельского поселения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 28.08.2009 № 121 «О внесении изменений в Устав Молдавановского сельского поселения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т 20.11.2009 № 122 «О внесении изменений в Устав Молдавановского сельского поселения»;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 04.03.2010 № 127 «О внесении изменений в Устав Молдавановского сельского поселения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 27.04.2010 № 130 «О внесении изменений в Устав Молдавановского сельского поселения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 16.08.2010 № 134 «О внесении изменений в Устав Молдавановского сельского поселения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 13.12.2010 № 8 «О внесении изменений в Устав Молдавановского сельского поселения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 10.08.2011 № 18 «О внесении изменений в Устав Молдавановского сельского поселения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 06.02.2012 № 25 «О внесении изменений в Устав Молдавановского сельского поселения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 28.08.2012 № 36 «О внесении изменений в Устав Молдавановского сельского поселения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 14.03.2013 № 46 «О внесении изменений в Устав Молдавановского сельского поселения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 02.07.2013 № 53 «О внесении изменений в Устав Молдавановского сельского поселения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 19.12.2013 № 64 «О внесении изменений в Устав Молдавановского сельского поселения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т 24.06.2014 № 76 «О внесении изменений в Устав Молдавановского сельского поселения»;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т 03.12.2014 № 84 «О внесении изменений в Устав Молдавановского сельского поселения»;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т 06.03.2015 № 92 «О внесении изменений в Устав Молдавановского сельского поселения»;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т 15.09.2015 № 101 «О внесении изменений в Устав Молдавановского сельского поселения»;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 15.01.2016 № 41 «О внесении изменений в Устав Молдавановского сельского поселения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т 13.10.2016 № 55 «О внесении изменений и дополнений в Устав Молдавановского сельского поселения»;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 13.03.2017 № 65 «О внесении изменений и дополнений в Устав Молдавановского сельского поселения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 25.05.2018 № 101 «О внесении изменений в Устав Молдавановского сельского поселения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 29.03.2019 № 128 «О внесении изменений и дополнений в Устав Молдавановского сельского поселения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т 10.07.2019 № 139 «О внесении изменений в Устав Молдавановского сельского поселения»;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 15.10.2019 № 145 «О внесении изменений и дополнений в Устав Молдавановского сельского поселения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 24.10.2019 № 148 «О внесении изменений и дополнений в Устав Молдавановского сельского поселения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 12.02.2020 № 162 «О внесении изменений и дополнений в Устав Молдавановского сельского поселения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т 02.07.2020 № 180 «О внесении изменений и дополнений в Устав Молдавановского сельского поселения»;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 29.10.2020 № 4 «О внесении изменений и дополнений в Устав Молдавановского сельского поселения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 09.04.2021 № 10 «О внесении изменений и дополнений в Устав Молдавановского сельского поселения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 23.11.2021 № 21 «О внесении изменений и дополнений в Устав Молдавановского сельского поселения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т 14.02.2022 № 30 «О внесении изменений и дополнений в Устав Молдавановского сельского поселения»;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т 07.04.2022 № 33 «О внесении изменений и дополнений в Устав Молдавановского сельского поселения»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4. решения муниципального комитета Пермского сельского поселения Ольгинского муниципального района Приморского кра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 21.10.2008 № 99 «О принятии Устава Пермского сельского поселения Ольгинского муниципального района Приморского края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 31.08.2009 № 109 «О внесении изменений и дополнений в Устав Пермского сельского поселения»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от 20.11.2009 № 111 «О внесении изменений и дополнений в Устав Пермского сельского поселения»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от 04.03.2010 № 116 «О внесении изменений и дополнений в Устав Пермского сельского поселения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т 28.04.2010 № 117 «О внесении изменений и дополнений в Устав Пермского сельского поселения»;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т 16.08.2010 № 121 «О внесении изменений и дополнений в Устав Пермского сельского поселения»;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т 13.12.2010 № 129 «О внесении изменений и дополнений в Устав Пермского сельского поселения»;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от 10.08.2011 № 8 «О внесении изменений и дополнений в Устав Пермского сельского поселения»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от 25.05.2012 № 5 «О внесении изменений и дополнений в Устав Пермского сельского поселения»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от 31.08.2012 № 9 «О внесении изменений и дополнений в Устав Пермского сельского поселения»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от 14.03.2013 № 21 «О внесении изменений и дополнений в Устав Пермского сельского поселения»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от 23.05.2014 № 50 «О внесении изменений и дополнений в Устав Пермского сельского поселения»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от 12.12.2014 № 60 «О внесении изменений и дополнений в Устав Пермского сельского поселения»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от 25.03.2015 № 67 «О внесении изменений и дополнений в Устав Пермского сельского поселения»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от 01.10.2015 № 77 «О внесении изменений и дополнений в Устав Пермского сельского поселения»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от 03.10.2016 № 109 «О внесении изменений и дополнений в Устав Пермского сельского поселения»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от 21.04.2017 № 6 «О внесении изменений и дополнений в Устав Пермского сельского поселения»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от 29.09.2017 № 17 «О внесении изменений и дополнений в Устав Пермского сельского поселения»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от 28.03.2017 № 29 «О внесении изменений и дополнений в Устав Пермского сельского поселения»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от 28.03.2017 № 30 «О внесении изменений и дополнений в Устав Пермского сельского поселения»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от 28.03.2017 № 31 «О внесении изменений и дополнений в Устав Пермского сельского поселения»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от 28.03.2017 № 32 «О внесении изменений и дополнений в Устав Пермского сельского поселения»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от 28.03.2017 № 33 «О внесении изменений и дополнений в Устав Пермского сельского поселения»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от 07.11.2018 № 44 «О внесении изменений и дополнений в Устав Пермского сельского поселения»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от 07.11.2018 № 46 «О внесении изменений и дополнений в Устав Пермского сельского поселения»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от 30.04.2019 № 57 «О внесении изменений и дополнений в Устав Пермского сельского поселения»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от 30.04.2019 № 58 «О внесении изменений и дополнений в Устав Пермского сельского поселения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т 30.04.2019 № 59 «О внесении изменений и дополнений в Устав Пермского сельского поселения»;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от 30.04.2019 № 60 «О внесении изменений и дополнений в Устав Пермского сельского поселения»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от 30.06.2020 № 96 «О внесении изменений и дополнений в Устав Пермского сельского поселения»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от 20.10.2020 № 113 «О внесении изменений и дополнений в Устав Пермского сельского поселения»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от 26.03.2021 № 10 «О внесении изменений и дополнений в Устав Пермского сельского поселения»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от 01.09.2021 № 18 «О внесении изменений и дополнений в Устав Пермского сельского поселения»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от 28.12.2021 № 30 «О внесении изменений и дополнений в Устав Пермского сельского поселения»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от 10.03.2022 № 33 «О внесении изменений и дополнений в Устав Пермского сельского поселения»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от 02.05.2022 № 37 «О внесении изменений и дополнений в Устав Пермского сельского поселения»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от 16.06.2022 № 39 «О внесении изменений и дополнений в Устав Пермского сельского поселения»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от 02.09.2022 № 42 «О внесении изменений и дополнений в Устав Пермского сельского поселения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 21.11.2022 № 43 «О внесении изменений и дополнений в Устав Пермского сельского поселения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5. решения муниципального комитета Весёлояровского сельского поселения Ольгинского муниципального района Приморского края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от 30.05.2017 № 67 «О принятии Устава Весёлояровского сельского поселения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 23.03.2018 № 84 «О внесении изменений и дополнений в Устав Весёлояровского сельского поселения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 27.04.2018 № 86 «О внесении изменений и дополнений в Устав Весёлояровского сельского поселения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 17.06.2019 № 132 «О внесении изменений и дополнений в Устав Весёлояровского сельского поселения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 26.12.2019 № 156 «О внесении изменений и дополнений в Устав Весёлояровского сельского поселения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 31.01.2020 № 160 «О внесении изменений и дополнений в Устав Весёлояровского сельского поселения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 30.04.2020 № 166 «О внесении изменений и дополнений в Устав Весёлояровского сельского поселения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 31.08.2020 № 177 «О внесении изменений и дополнений в Устав Весёлояровского сельского поселения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 11.03.2021 № 18 «О внесении изменений и дополнений в Устав Весёлояровского сельского поселения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 15.06.2021 № 30 «О внесении изменений и дополнений в Устав Весёлояровского сельского поселения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 25.10.2021 № 43 «О внесении изменений и дополнений в Устав Весёлояровского сельского поселения»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от 24.12.2021 № 51 «О внесении изменений и дополнений в Устав Весёлояровского сельского поселения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6. решения муниципального комитета Милоградовского сельского поселения Ольгинского муниципального района Приморского края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от 12.10.2008 № 120 «О принятии Устава Милоградовского сельского поселения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 07.04.2009 № 128 «О внесении изменений в Устав Милоградовского сельского поселения»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от 15.09.2009 № 133 «О внесении изменений в Устав Милоградовского сельского поселения»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от 04.03.2010 № 146 «О внесении изменений в Устав Милоградовского сельского поселения»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от 28.04.2010 № 157 «О внесении изменений в Устав Милоградовского сельского поселения»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от 11.08.2010 № 161 «О внесении изменений в Устав Милоградовского сельского поселения»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от 17.12.2010 № 6 «О внесении изменений в Устав Милоградовского сельского поселения»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от 28.07.2011 № 17 «О внесении изменений в Устав Милоградовского сельского поселения»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от 25.05.2012 № 38 «О внесении изменений в Устав Милоградовского сельского поселения»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от 30.08.2012 № 41 «О внесении изменений в Устав Милоградовского сельского поселения»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от 11.03.2013 № 7 «О внесении изменений в Устав Милоградовского сельского поселения»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от 02.07.2013 № 15 «О внесении изменений в Устав Милоградовского сельского поселения»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от 15.01.2014 № 33 «О внесении изменений в Устав Милоградовского сельского поселения»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от 16.06.2014 № 42 «О внесении изменений в Устав Милоградовского сельского поселения»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от 24.11.2014 № 54 «О внесении изменений в Устав Милоградовского сельского поселения»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от 13.03.2015 № 60 «О внесении изменений в Устав Милоградовского сельского поселения»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от 24.09.2015 № 73 «О внесении изменений в Устав Милоградовского сельского поселения»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от 13.12.2016 № 37 «О внесении изменений в Устав Милоградовского сельского поселения»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от 11.05.2018 № 80 «О внесении изменений в Устав Милоградовского сельского поселения»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от 11.05.2018 № 81 «О внесении изменений в Устав Милоградовского сельского поселения»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от 11.05.2018 № 82 «О внесении изменений в Устав Милоградовского сельского поселения»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от 11.05.2018 № 83 «О внесении изменений в Устав Милоградовского сельского поселения»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от 11.05.2018 № 84 «О внесении изменений в Устав Милоградовского сельского поселения»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от 11.05.2018 № 85 «О внесении изменений в Устав Милоградовского сельского поселения»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от 09.11.2018 № 98 «О внесении изменений в Устав Милоградовского сельского поселения»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от 22.05.2019 № 125 «О внесении изменений в Устав Милоградовского сельского поселения»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от 29.11.2019 № 136 «О внесении изменений в Устав Милоградовского сельского поселения»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от 11.06.2020 № 165 «О внесении изменений в Устав Милоградовского сельского поселения»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от 21.08.2020 № 174 «О внесении изменений в Устав Милоградовского сельского поселения»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от 30.03.2021 № 17 «О внесении изменений в Устав Милоградовского сельского поселения»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от 30.03.2021 № 18 «О внесении изменений в Устав Милоградовского сельского поселения»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от 28.05.2021 № 25 «О внесении изменений в Устав Милоградовского сельского поселения»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от 28.05.2021 № 26 «О внесении изменений в Устав Милоградовского сельского поселения»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от 26.10.2021 № 32 «О внесении изменений в Устав Милоградовского сельского поселения»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от 10.01.2022 № 41 «О внесении изменений в Устав Милоградовского сельского поселения»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от 14.02.2022 № 43 «О внесении изменений в Устав Милоградовского сельского поселения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7. решения муниципального комитета Тимофеевского сельского поселения Ольгинского муниципального района Приморского края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от 03.04.2020 № 150 «О принятии Устава Тимофеевского сельского поселения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 30.10.2020 № 7 «О внесении изменений и дополнений в Устав Тимофеевского сельского поселения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 19.03.2021 № 23 «О внесении изменений и дополнений в Устав Тимофеевского сельского поселения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 31.05.2021 № 45 «О внесении изменений и дополнений в Устав Тимофеевского сельского поселения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 22.10.2021 № 54 «О внесении изменений и дополнений в Устав Тимофеевского сельского поселения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 29.11.2021 № 58 «О внесении изменений и дополнений в Устав Тимофеевского сельского поселения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 20.12.2021 № 65 «О внесении изменений и дополнений в Устав Тимофеевского сельского поселения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 24.12.2021 № 66 «О внесении изменений и дополнений в Устав Тимофеевского сельского поселения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 29.12.2021 № 67 «О внесении изменений и дополнений в Устав Тимофеевского сельского поселения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 18.03.2022 № 74 «О внесении изменений и дополнений в Устав Тимофеевского сельского поселения»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от 18.10.2022 № 93 «О внесении изменений и дополнений в Устав Тимофеевского сельского поселения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rFonts w:eastAsia="Calibri"/>
          <w:sz w:val="28"/>
          <w:szCs w:val="28"/>
          <w:lang w:eastAsia="en-US"/>
        </w:rPr>
        <w:t>2.8. решения муниципального комитета Моряк-Рыболовского сельского поселения Ольгинского муниципального района Приморского края: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- от 14.10.2008 № 103 «О принятии Устава Моряк-Рыболовского сельского поселения»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т 15.04.2008 № 14 «О внесении изменений в Устав Моряк-Рыболовского сельского поселения»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т 02.09.2009 №122 «О внесении изменений в Устав Моряк-Рыболовского сельского поселения»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- от 20.11.2009 №131 «О внесении изменений в Устав Моряк-Рыболовского сельского поселения»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- от 03.03.2010 №137 «О внесении изменений в Устав Моряк-Рыболовского сельского поселения»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- от 28.04.2010 №139 «О внесении изменений в Устав Моряк-Рыболовского сельского поселения»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- от 13.08.2010 №144 «О внесении изменений в Устав Моряк-Рыболовского сельского поселения»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- от 14.12.2010 №3 «О внесении изменений в Устав Моряк-Рыболовского сельского поселения»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- от 10.08.2011 №12 «О внесении изменений в Устав Моряк-Рыболовского сельского поселения»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- от 25.05.2012 №18 «О внесении изменений в Устав Моряк-Рыболовского сельского поселения»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- от 31.08.2012 №20 «О внесении изменений в Устав Моряк-Рыболовского сельского поселения»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- от 14.03.2013 №33 «О внесении изменений в Устав Моряк-Рыболовского сельского поселения»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- от 02.07.2013 №48 «О внесении изменений в Устав Моряк-Рыболовского сельского поселения»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- от 22.07.2014 №70 «О внесении изменений в Устав Моряк-Рыболовского сельского поселения»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- от 28.11.2014 №80 «О внесении изменений в Устав Моряк-Рыболовского сельского поселения»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- от 06.03.2015 №90 «О внесении изменений в Устав Моряк-Рыболовского сельского поселения»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- от 14.12.2016 №38 «О внесении изменений в Устав Моряк-Рыболовского сельского поселения»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- от 25.04.2017 №46 «О внесении изменений в Устав Моряк-Рыболовского сельского поселения»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- от 08.06.2018 № 70 «О внесении изменений в Устав Моряк-Рыболовского сельского поселения»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- от 13.06.2018 № 71 «О внесении изменений в Устав Моряк-Рыболовского сельского поселения»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- от 07.05.2019 № 101 «О внесении изменений в Устав Моряк-Рыболовского сельского поселения»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- от 09.06.2020 № 133 «О внесении изменений в Устав Моряк-Рыболовского сельского поселения»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- от 10.11.2020 № 3 «О внесении изменений в Устав Моряк-Рыболовского сельского поселения»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- от 24.11.2020 № 6 «О внесении изменений в Устав Моряк-Рыболовского сельского поселения»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т 23.09.2021 № 24 «О внесении изменений в Устав Моряк-Рыболовского сельского поселения»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т 03.02.2022 № 46 «О внесении изменений в Устав Моряк-Рыболовского сельского поселения»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т 03.02.2022 № 47 «О внесении изменений в Устав Моряк-Рыболовского сельского поселения»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т 03.02.2022 № 48 «О внесении изменений в Устав Моряк-Рыболовского сельского поселения»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- от 03.02.2022 № 49 «О внесении изменений в Устав Моряк-Рыболовского сельского поселения».</w:t>
      </w:r>
    </w:p>
    <w:p>
      <w:pPr>
        <w:pStyle w:val="Normal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39"/>
        <w:jc w:val="both"/>
        <w:rPr/>
      </w:pPr>
      <w:r>
        <w:rPr>
          <w:rFonts w:eastAsia="Calibri"/>
          <w:sz w:val="28"/>
          <w:szCs w:val="28"/>
          <w:lang w:eastAsia="en-US"/>
        </w:rPr>
        <w:t>3</w:t>
      </w:r>
      <w:r>
        <w:rPr>
          <w:sz w:val="28"/>
          <w:szCs w:val="28"/>
        </w:rPr>
        <w:t>. Направить настоящее решение для государственной регистрации в Главное Управление Министерства юстиции Российской Федерации по Приморскому краю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4. Опубликовать настоящее решение в газете «Заветы Ленина» и разместить на официальном сайте Ольгинского муниципального района в информационно-телекоммуникационной  сети «Интернет» в течение 7 дней со дня поступления из 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 настоящем решении   в государственный реестр уставов муниципальных образований Приморского края, предусмотренного </w:t>
      </w:r>
      <w:hyperlink r:id="rId4">
        <w:r>
          <w:rPr>
            <w:rStyle w:val="InternetLink"/>
            <w:sz w:val="28"/>
            <w:szCs w:val="28"/>
          </w:rPr>
          <w:t>частью 6 статьи 4</w:t>
        </w:r>
      </w:hyperlink>
      <w:r>
        <w:rPr>
          <w:sz w:val="28"/>
          <w:szCs w:val="28"/>
        </w:rPr>
        <w:t xml:space="preserve"> Федерального закона от 21 июля 2005 года № 97-ФЗ «О государственной регистрации уставов муниципальных образований» и в течение 10 дней со дня официального опубликования  данного решения  направить в регистрирующий орган сведения об источнике и о дате официального опубликования муниципального правового акта для включения указанных сведений в государственный реестр уставов муниципальных образований Приморского кра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рио главы Ольгинского муниципального района                         Е.Э. Ванников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пгт Ольга</w:t>
      </w:r>
    </w:p>
    <w:p>
      <w:pPr>
        <w:pStyle w:val="Normal"/>
        <w:jc w:val="both"/>
        <w:rPr/>
      </w:pPr>
      <w:r>
        <w:rPr>
          <w:spacing w:val="-5"/>
          <w:sz w:val="28"/>
          <w:szCs w:val="28"/>
        </w:rPr>
        <w:t xml:space="preserve">от 27 декабря 2022 года </w:t>
      </w:r>
    </w:p>
    <w:p>
      <w:pPr>
        <w:pStyle w:val="Normal"/>
        <w:jc w:val="both"/>
        <w:rPr/>
      </w:pPr>
      <w:r>
        <w:rPr>
          <w:spacing w:val="-5"/>
          <w:sz w:val="28"/>
          <w:szCs w:val="28"/>
        </w:rPr>
        <w:t xml:space="preserve">№ </w:t>
      </w:r>
      <w:r>
        <w:rPr>
          <w:spacing w:val="-5"/>
          <w:sz w:val="28"/>
          <w:szCs w:val="28"/>
        </w:rPr>
        <w:t xml:space="preserve">12-НПА  </w:t>
      </w:r>
    </w:p>
    <w:p>
      <w:pPr>
        <w:pStyle w:val="Normal"/>
        <w:spacing w:lineRule="auto" w:line="360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C50500"/>
    </w:rPr>
  </w:style>
  <w:style w:type="character" w:styleId="WW8Num4z0">
    <w:name w:val="WW8Num4z0"/>
    <w:qFormat/>
    <w:rPr>
      <w:b/>
      <w:color w:val="C505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color w:val="C50500"/>
    </w:rPr>
  </w:style>
  <w:style w:type="character" w:styleId="WW8Num8z0">
    <w:name w:val="WW8Num8z0"/>
    <w:qFormat/>
    <w:rPr>
      <w:b/>
      <w:color w:val="C50500"/>
    </w:rPr>
  </w:style>
  <w:style w:type="character" w:styleId="WW8Num9z1">
    <w:name w:val="WW8Num9z1"/>
    <w:qFormat/>
    <w:rPr>
      <w:b/>
      <w:color w:val="C50500"/>
      <w:u w:val="single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  <w:color w:val="C50500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1"/>
    <w:qFormat/>
    <w:rPr/>
  </w:style>
  <w:style w:type="character" w:styleId="Actstextwidth">
    <w:name w:val="acts_text_width"/>
    <w:basedOn w:val="Style11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22"/>
    <w:basedOn w:val="Normal"/>
    <w:qFormat/>
    <w:pPr>
      <w:spacing w:before="280" w:after="280"/>
      <w:outlineLvl w:val="2"/>
    </w:pPr>
    <w:rPr>
      <w:rFonts w:ascii="Arial" w:hAnsi="Arial" w:cs="Arial"/>
      <w:b/>
      <w:bCs/>
      <w:color w:val="6A6A6A"/>
      <w:sz w:val="28"/>
      <w:szCs w:val="28"/>
    </w:rPr>
  </w:style>
  <w:style w:type="paragraph" w:styleId="Bodytext1">
    <w:name w:val="bodytext1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</w:rPr>
  </w:style>
  <w:style w:type="paragraph" w:styleId="Dktexleft">
    <w:name w:val="dktexleft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bCs/>
      <w:color w:val="000000"/>
      <w:sz w:val="28"/>
      <w:szCs w:val="28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55944B6BDC74FDC1C0E6AA8C36B457D630A05BCE5F2E9E87F5CDCB3F1BAG4H" TargetMode="External"/><Relationship Id="rId4" Type="http://schemas.openxmlformats.org/officeDocument/2006/relationships/hyperlink" Target="consultantplus://offline/ref=C2A7303D9D56C4849743AFB35D9F56A44574E25EBF0A5F0D3D197B4C0818BB7F877A3D80EF78EDD46AB18707CFB0196CF01C7402n953B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23:43:00Z</dcterms:created>
  <dc:creator>Чепурная</dc:creator>
  <dc:description/>
  <cp:keywords/>
  <dc:language>en-US</dc:language>
  <cp:lastModifiedBy>Афонина</cp:lastModifiedBy>
  <cp:lastPrinted>2022-12-26T10:37:00Z</cp:lastPrinted>
  <dcterms:modified xsi:type="dcterms:W3CDTF">2022-12-27T03:22:00Z</dcterms:modified>
  <cp:revision>142</cp:revision>
  <dc:subject/>
  <dc:title>Решение Совета Депутатов Одинцовского Муниципального Района от 26</dc:title>
</cp:coreProperties>
</file>