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Standard"/>
        <w:ind w:right="-144" w:firstLine="538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  </w:t>
      </w:r>
    </w:p>
    <w:p>
      <w:pPr>
        <w:pStyle w:val="Standard"/>
        <w:ind w:right="-144" w:firstLine="48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льгинского муниципального округа</w:t>
      </w:r>
    </w:p>
    <w:p>
      <w:pPr>
        <w:pStyle w:val="Standard"/>
        <w:ind w:right="-144" w:firstLine="5387"/>
        <w:jc w:val="center"/>
        <w:rPr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shd w:fill="FFFFFF" w:val="clear"/>
          <w:lang w:eastAsia="ru-RU"/>
        </w:rPr>
        <w:t>от 13.11.2024  № 789</w:t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тивный регламент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, предоставляемой администрацией Ольгинского муниципального округа при осуществлении переданных ей государственных полномочий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</w:rPr>
        <w:t>. Общие положения</w:t>
      </w:r>
    </w:p>
    <w:p>
      <w:pPr>
        <w:pStyle w:val="Standard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andard"/>
        <w:ind w:firstLine="709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. Предмет регулирования административного регламента.</w:t>
      </w:r>
    </w:p>
    <w:p>
      <w:pPr>
        <w:pStyle w:val="Standard"/>
        <w:ind w:firstLine="709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стоящий административный регламент разработан в целях повышения качества и доступности 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Назначение и предоставление выплаты на содержание ребенка, находящегося под опекой (попечительством), в том числе в приемной семье», </w:t>
      </w:r>
      <w:r>
        <w:rPr>
          <w:rFonts w:eastAsia="Times New Roman" w:cs="Times New Roman" w:ascii="Times New Roman" w:hAnsi="Times New Roman"/>
          <w:sz w:val="28"/>
        </w:rPr>
        <w:t xml:space="preserve">определяет стандарт, сроки и последовательность административных процедур и административных действий при осуществлении органами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х районов, муниципальных и городских округов Приморского края полномочий</w:t>
      </w:r>
      <w:r>
        <w:rPr>
          <w:rFonts w:eastAsia="Times New Roman" w:cs="Times New Roman" w:ascii="Times New Roman" w:hAnsi="Times New Roman"/>
          <w:sz w:val="28"/>
        </w:rPr>
        <w:t xml:space="preserve"> по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значению и предоставлению выплаты на содержание ребенка, находящегося под опекой (попечительством), в том числе в приемной семье, </w:t>
      </w:r>
      <w:r>
        <w:rPr>
          <w:rFonts w:eastAsia="Times New Roman" w:cs="Times New Roman" w:ascii="Times New Roman" w:hAnsi="Times New Roman"/>
          <w:sz w:val="28"/>
        </w:rPr>
        <w:t>а также устанавливает порядок взаимодействия между органами местного самоуправления</w:t>
      </w:r>
      <w:r>
        <w:rPr>
          <w:rFonts w:eastAsia="Times New Roman" w:cs="Times New Roman" w:ascii="Times New Roman" w:hAnsi="Times New Roman"/>
          <w:color w:val="C9211E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х районов, муниципальных и городских округов Приморского края</w:t>
      </w:r>
      <w:r>
        <w:rPr>
          <w:rFonts w:eastAsia="Times New Roman" w:cs="Times New Roman" w:ascii="Times New Roman" w:hAnsi="Times New Roman"/>
          <w:sz w:val="28"/>
        </w:rPr>
        <w:t>, его должностными лицами, физическими лицами, организациями в процессе  предоставления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2. Круг заявителей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явителями на получение государственной услуги являются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ы или попечители детей-сирот и детей, оставшихся без попечения родителей, в том числе назначенные временно при установлении предварительной опеки (попечительства), при условии совместного проживания опекуна (попечителя) с подопечным на территории Приморского края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родители детей-сирот и детей, оставшихся без попечения родителей, при условии совместного проживания опекуна (попечителя) с подопечным на территории Приморского кра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совместного проживания, предусмотренное в абзаце втором и третьем настоящего пункта, не учитывается в отношении подопечных, достигших возраста шестнадцати лет, имеющих разрешение органа опеки и попечительства на раздельное проживание с попечителями в соответствии с действующим законодательством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Требование предоставления заявителю государственной услуги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- профилирование), а также результата, за предоставлением которого обратился заявитель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рядок предоставления государственной услуги не зависит                           от категории объединенных общими признаками заявителей. В связи с этим варианты предоставления государственной услуги, включающие порядок предоставления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</w:t>
      </w:r>
    </w:p>
    <w:p>
      <w:pPr>
        <w:pStyle w:val="Standard"/>
        <w:ind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</w:rPr>
        <w:t>. Стандарт предоставления государственной услуги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andard"/>
        <w:ind w:firstLine="709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4. Наименование государственной услуги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и предоставление выплаты на содержание ребенка, находящегося под опекой (попечительством), в том числе в приемной семье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5. Наименование органа, предоставляющего государственную услугу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е 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государственной услуги осуществляется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Ольгинского муниципального округа Приморского края, наделенными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, в соответствии с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алее —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администрация </w:t>
      </w:r>
      <w:bookmarkStart w:id="0" w:name="_Hlk681914411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муниципальн</w:t>
      </w:r>
      <w:bookmarkEnd w:id="0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Непосредственное предоставление государственной услуги осуществляется администрацией Ольгинского муниципального округа</w:t>
      </w:r>
      <w:bookmarkStart w:id="1" w:name="_Hlk6819144111"/>
      <w:bookmarkEnd w:id="1"/>
      <w:r>
        <w:rPr>
          <w:rFonts w:cs="Times New Roman" w:ascii="Times New Roman" w:hAnsi="Times New Roman"/>
          <w:sz w:val="28"/>
          <w:szCs w:val="28"/>
        </w:rPr>
        <w:t xml:space="preserve"> (далее - Уполномоченный орган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</w:rPr>
        <w:tab/>
      </w: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Описание результатов предоставления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зультатом предоставления государственной услуги является:</w:t>
      </w:r>
    </w:p>
    <w:p>
      <w:pPr>
        <w:pStyle w:val="Standard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6.1. Конечным результатом предоставления государственной услуг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опекунам (попечителям) </w:t>
      </w:r>
      <w:r>
        <w:rPr>
          <w:rStyle w:val="Style15"/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принятия решения о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назначении 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в письменной форме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(выдача)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опекунам (попечителям) </w:t>
      </w:r>
      <w:r>
        <w:rPr>
          <w:rFonts w:cs="Times New Roman" w:ascii="Times New Roman" w:hAnsi="Times New Roman"/>
          <w:sz w:val="28"/>
          <w:szCs w:val="28"/>
        </w:rPr>
        <w:t xml:space="preserve">коп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лучае принятия решения об отказе в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в письменной форме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об отказе в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;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направление (выдача) опекунам (попечителям) копии распоряжения об отказе в назначении ежемесячных денежных средств опекунам (попечителям);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6.2. Конечным результатом предоставления государственной услуги приемным родителям является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в письменной форме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договора о приемной семье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 Р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аспоря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наименование органа, принявшего распоря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наименование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ату вынесения и номер распоря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фамилию, имя, отчество (при наличии) лица, в отношении которого принято распоряжение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нование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назначения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наименования и реквизитов нормативных правовых актов, регламентирующих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назначение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размер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ежемесячных денежных средств опекунам (попечителям), который определяется в соответствии со статьей 2 Закона Приморского края от 0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tabs>
          <w:tab w:val="clear" w:pos="708"/>
          <w:tab w:val="left" w:pos="7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именование должности уполномоченного должностного лица   подписавшего распоряжение, подпись уполномоченного должностного лица, его инициалы и фамилия.</w:t>
      </w:r>
    </w:p>
    <w:p>
      <w:pPr>
        <w:pStyle w:val="ConsPlusNormal"/>
        <w:tabs>
          <w:tab w:val="clear" w:pos="708"/>
          <w:tab w:val="left" w:pos="71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ым должностным лицом является</w:t>
      </w:r>
      <w:r>
        <w:rPr>
          <w:rStyle w:val="Style15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лава Ольгинского муниципального округа или исполняющий обязанности главы администрации Ольгинского муниципального округа на основании Устава Ольгинского муниципального округа</w:t>
      </w:r>
      <w:r>
        <w:rPr>
          <w:rStyle w:val="Style15"/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1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.4. Д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оговор о приемной семье.</w:t>
      </w:r>
    </w:p>
    <w:p>
      <w:pPr>
        <w:pStyle w:val="ConsPlusNormal"/>
        <w:tabs>
          <w:tab w:val="clear" w:pos="708"/>
          <w:tab w:val="left" w:pos="71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Договор о приемной семье, заключается с учетом положений статьи 153.1 Семейного кодекса Российской Федер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иемной семье должен содержать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ребенке или детях, передаваемых на воспитание в приемную семью (имя, возраст, состояние здоровья, физическое и умственное развитие)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действия такого договора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ия содержания, воспитания и образования ребенка или детей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а и обязанности приемных родителей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а и обязанности Уполномоченного органа по отношению к приемным родителям,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нования и последствия прекращения договора о приемной семье.</w:t>
      </w:r>
    </w:p>
    <w:p>
      <w:pPr>
        <w:pStyle w:val="ConsPlusNormal"/>
        <w:tabs>
          <w:tab w:val="clear" w:pos="708"/>
          <w:tab w:val="left" w:pos="71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 xml:space="preserve">В договоре о приемной семье указывается размер вознаграждения приемным родителям, размер денежных средств на содержание каждого приемного ребенка, размер доплаты приемным семьям, воспитывающим трех и более приемных детей, размер материальной помощи на организации отдыха каждого приемного ребенка в приемной семье в соответствии со статьями 1, 2 </w:t>
      </w:r>
      <w:r>
        <w:rPr>
          <w:rFonts w:cs="Times New Roman" w:ascii="Times New Roman" w:hAnsi="Times New Roman"/>
          <w:sz w:val="28"/>
          <w:szCs w:val="28"/>
        </w:rPr>
        <w:t>Закона Приморского края от 10 мая 2006 года № 358-КЗ  «О предоставлении мер социальной поддержки приемным семьям в Приморском крае и вознаграждении приемным родителя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Способы получен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аспоряжения о назначении ежемесячных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денежных средств опекунам (попечителя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аспоряжения об отказе в назначении ежемесячных денежных выплат опекунам (попеч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получена по выбору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в МФЦ,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(далее – Единый портал) или государственную информационную систему Приморского края «Региональный портал государственных и муниципальных услуг Приморского края» (далее – Региональный портал)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7. Срок предоставления государственной услуги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Максимальный срок предоставления государственной</w:t>
      </w:r>
      <w:r>
        <w:rPr>
          <w:rFonts w:eastAsia="Times New Roman" w:cs="Times New Roman" w:ascii="Times New Roman" w:hAnsi="Times New Roman"/>
          <w:sz w:val="28"/>
        </w:rPr>
        <w:t xml:space="preserve"> услуги составляет 10 рабочих дней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со дня регистрации заявления в порядке, установленном пунктом 14 настоящего административного регламента, в: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Уполномоченном органе, в случае если заявление подано при личном обращении,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бо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в вид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 (далее - Федеральный закон № 63-ФЗ), в том числе с использованием информационно-телекоммуникационных технологий, включая использование Единого портала, Регионального портала;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МФЦ, в случае если заявление подано в письменной форме при личном обращении в МФЦ.</w:t>
      </w:r>
    </w:p>
    <w:p>
      <w:pPr>
        <w:pStyle w:val="Standard"/>
        <w:widowControl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Срок направления копии распоряжения о назначени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bidi="ar-SA"/>
        </w:rPr>
        <w:t>ежемесячных денежных выплат опекунам (попечителям) либо распоряжения об отказе в назначении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bidi="ar-SA"/>
        </w:rPr>
        <w:t xml:space="preserve">ежемесячных денежных выплат опекунам (попечителям)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не должен превышать 5 рабочих дней со дня принятия соответствующего распоряжения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8. Нормативные правовые акты, регулирующие предоставления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жданский кодекс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мейный кодекс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ый закон от 24 апреля 2008 года № 48-ФЗ «Об опеке                               и попечительстве»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он Приморского края от 0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он Приморского края от 10 мая 2006 года № 358-КЗ «О предоставлении мер социальной поддержки приемным семьям в Приморском крае и вознаграждении приемным родителям»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он Приморского края от 30 сентября 2019 года № 572-КЗ                             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 Правительства Приморского края от 17 ноября 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 (далее - постановление № 801-пп)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еречень нормативных правовых актов, регулирующих предоставление государственной услуги, размеще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фициальном сайте администрации </w:t>
      </w:r>
      <w:bookmarkStart w:id="2" w:name="_Hlk681914411121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муниципальных </w:t>
      </w:r>
      <w:bookmarkEnd w:id="2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, Региональном портале, </w:t>
      </w:r>
      <w:r>
        <w:rPr>
          <w:rFonts w:eastAsia="Times New Roman" w:cs="Times New Roman" w:ascii="Times New Roman" w:hAnsi="Times New Roman"/>
          <w:sz w:val="28"/>
        </w:rPr>
        <w:t xml:space="preserve">на официальном сайте Правительства Приморского края </w:t>
      </w:r>
      <w:r>
        <w:rPr>
          <w:rFonts w:eastAsia="Times New Roman" w:cs="Times New Roman" w:ascii="Times New Roman" w:hAnsi="Times New Roman"/>
          <w:sz w:val="28"/>
          <w:szCs w:val="28"/>
        </w:rPr>
        <w:t>и органов исполнительной власти Приморского края в информационно-телекоммуникационной сети Интернет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фициальном сайте министерства труда и социальной политике Приморского края (далее - министерство)               в информационно - телекоммуникационной сети Интернет, </w:t>
      </w:r>
      <w:r>
        <w:rPr>
          <w:rFonts w:eastAsia="Times New Roman" w:cs="Times New Roman" w:ascii="Times New Roman" w:hAnsi="Times New Roman"/>
          <w:sz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региональной государственной информационной системе «Реестр государственных и муниципальных услуг (функций) Приморского края» (далее - Реестр)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лее - Интернет-сайты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</w:t>
      </w:r>
      <w:bookmarkStart w:id="3" w:name="_Hlk6819144111211"/>
      <w:r>
        <w:rPr>
          <w:rFonts w:eastAsia="Times New Roman" w:cs="Times New Roman" w:ascii="Times New Roman" w:hAnsi="Times New Roman"/>
          <w:sz w:val="28"/>
          <w:szCs w:val="28"/>
        </w:rPr>
        <w:t xml:space="preserve"> Ольгинского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муниципальн</w:t>
      </w:r>
      <w:bookmarkEnd w:id="3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ого округа </w:t>
      </w:r>
      <w:r>
        <w:rPr>
          <w:rFonts w:eastAsia="Times New Roman" w:cs="Times New Roman" w:ascii="Times New Roman" w:hAnsi="Times New Roman"/>
          <w:sz w:val="28"/>
        </w:rPr>
        <w:t xml:space="preserve">обеспечивает размещение и актуализацию перечня нормативных правовых актов, регулирующих предоставление государственной услуги, на своем официальном сайте на Едином портале, </w:t>
      </w:r>
      <w:r>
        <w:rPr>
          <w:rFonts w:eastAsia="Times New Roman" w:cs="Times New Roman" w:ascii="Times New Roman" w:hAnsi="Times New Roman"/>
          <w:sz w:val="28"/>
          <w:szCs w:val="28"/>
        </w:rPr>
        <w:t>Региональном портале</w:t>
      </w:r>
      <w:r>
        <w:rPr>
          <w:rFonts w:eastAsia="Times New Roman" w:cs="Times New Roman" w:ascii="Times New Roman" w:hAnsi="Times New Roman"/>
          <w:sz w:val="28"/>
        </w:rPr>
        <w:t xml:space="preserve"> и в Реестре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9. Исчерпывающий перечень документов, необходимых для предоставления государственной услуги</w:t>
      </w:r>
      <w:bookmarkStart w:id="4" w:name="_Hlk69487708"/>
      <w:bookmarkStart w:id="5" w:name="_Hlk72509787"/>
      <w:bookmarkEnd w:id="4"/>
      <w:bookmarkEnd w:id="5"/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9.1. Исчерпывающий перечень документов, необходимых                                  в соответствии с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конодательными или иными нормативными правовыми актами</w:t>
      </w:r>
      <w:r>
        <w:rPr>
          <w:rFonts w:eastAsia="Times New Roman" w:cs="Times New Roman" w:ascii="Times New Roman" w:hAnsi="Times New Roman"/>
          <w:sz w:val="28"/>
        </w:rPr>
        <w:t xml:space="preserve"> для предоставления государственной услуги, которые заявитель должен предоставить самостоятельно:</w:t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ьменное заявление о предоставлении государственной услуги по форме согласно Приложению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Порядку выплаты ежемесячных денежных средств опекунам (попечителям) на содержание детей, находящихся под опекой (попечительством), утвержденному постановлением № 801-пп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(в случае обращения за государственной услугой опекуна (попечителя))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ьменное заявление о предоставлении государственной услуги по форме согласно Приложению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Порядку выплаты вознаграждения приемным родителям и оплаты мер социальной поддержки приемным семьям в Приморском крае, утвержденному постановлением № 801-пп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(в случае обращения за государственной услугой приемных родителей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аспорт гражданина Российской Федерации либо иной документ, удостоверяющий личность (в случае личного обращения для сличения с данными, указанными в заявлении (для формирования заявления), и возвращения заявителю в день приема)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C9211E"/>
          <w:kern w:val="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прещено требовать от заявителя представление документов                      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вправе предоставить по собственной инициативе, так как сведения, содержащиеся в указанных документах, подлежат представлению в рамках межведомственного информационного взаимодействия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ечень документов, которые заявитель вправе предоставить по собственной инициативе отсутствует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0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выявление несоблюдения установленных условий признания действительности усиленной квалифицированной электронной подписи, используемой при подаче заявления (в случае подачи заявления в электронной форме)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1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.1. Оснований для приостановления предоставления государственной услуги действующим законодательством не предусмотрено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2. Основания для отказа в предоставлении государственной услуги опекуну (попечителю) являются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кращение опеки (попечительства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решения о назначении опекуна или попечителя либо решения о назначении предварительной опеки или попечительства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проживание на территории Приморского края по месту регистрации, по месту жительств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у пребывания) совместно с подопе</w:t>
      </w:r>
      <w:r>
        <w:rPr>
          <w:rFonts w:eastAsia="Times New Roman" w:cs="Times New Roman" w:ascii="Times New Roman" w:hAnsi="Times New Roman"/>
          <w:color w:val="000000"/>
          <w:sz w:val="28"/>
        </w:rPr>
        <w:t>чными, приемным ребенком, за исключением случая, предусмотренного абзацем четвертым пункта 2 настоящего Регламента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родители могут лично осуществлять воспитание и содержание своих детей, но добровольно передают их под опеку (попечительство) другим лицам (находятся на длительных служебных командировках, проживают раздельно с детьми, но имеют условия для их проживания и воспитания и т.п.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ройство подопечного на полное государственное обеспечение в учреждение или организацию всех типов и видов независимо от их организационно-правовой формы, ведомственной принадлежности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кращение статуса подопечного как ребенка-сироты или ребенка, оставшегося без попечения родителей, в связи с утратой основания для попечения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езд опекуна (попечителя) подопечного на новое место жительства в другой муниципальный район, муниципальный округ, городской округ Приморского края либо за пределы Приморского края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течение срока действия акта о назначении опекуна (попечителя) или истечение срока предварительной опеки (попечительства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тупление в законную силу решения суда о признании безвестно отсутствующим или объявлении умершим опекуна (попечителя), подопечного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1.3.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я для отказа в предоставлении государственной услуги приемному родителю действующим законодательством не предусмотрено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2. Размер платы, взимаемой с заявителя при предоставлении государственной услуги, и способы ее взимания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8 Федерального зак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№ 210-ФЗ «Об организации предоставления государственных</w:t>
        <w:br/>
        <w:t>и муниципальных услуг» государственная услуга предоставляется заявителям на бесплатной основ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на бесплатной основе размещена на Едином портале, Региональном портале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3.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Максимальное время ожидания в очереди при подаче заявления                             и при получении результа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</w:rPr>
        <w:t>не превышает 15 минут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4. Срок регистрации запроса заявителя о предоставлении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оданное заявителем при личном обращении в МФЦ, в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поданное с использованием Единого портал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гионального по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е электронного документа, регистрируется в течение одного рабочего дня со дня его поступления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аявление поступило после окончания рабочего времен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нем его получения считается следующий рабочий день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явление получено в выходной или праздничный день, днем его получения считается следующий за ним рабочий день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регистрации заявления составляет 15 минут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государственная услуга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15.1. Требования к помещениям, в которых предоставляется государственная услуга, к залу ожидания, местам для заполнения запросов                  о предоставлении государственной услуг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ход в помещения, в которых предоставляется государственная услуга (далее - объект), должен быть оборудован информационной табличкой (вывеской), содержащей информацию о наименовании и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bookmarkStart w:id="6" w:name="_Hlk6819144111213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, </w:t>
      </w:r>
      <w:bookmarkEnd w:id="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ФЦ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должны быть оборудованы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ых ситуаций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ми оказания первой медицинской помощи (аптечка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истемами кондиционирования (охлаждения и нагревания) воздуха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должен соответствовать санитарно-эпидемиологическим правилам и нормам. Количество мест в зале ожидания определяется исходя из фактической загрузки и возможностей для их размещения в здании, но не может быть менее 3-х мест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укомплектовывается столами, стульями (кресельными секциями, креслами, скамьями)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ми секциями, креслами, скамьями)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ста приема заявителей должны быть оборудованы информационными табличками (вывесками) с указанием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мера кабинета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амилии, имени, отчества (последнее - при наличии) и должности специалиста, осуществляющего предоставление государственной услуги (принимающего документы в целях предоставления государственной услуги и осуществляющего прием заявителя)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очные телефоны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в специально оборудованных помещениях, которые должны обеспечивать возможность реализации прав заявителей на предоставление государственной услуги и соответствовать комфортным условиям для заявителей и оптимальным условиям работы специалистов, участвующих в предоставлении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, ответственные за предоставление государственной услуги, на рабочих местах обеспечиваются табличками с указанием фамилии, имени, отчества (отчество указывается при его наличии) и занимаемой должност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ельные требования 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в том числе информационным стендам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2. Требования к обеспечению доступности для инвалидов и других маломобильных групп населения объектов в соответствии с законодательством Российской Федерации и законодательством Приморского края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7" w:name="_Hlk6819144111213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здание инвалидам следующих условий доступности объектов в соответствии с требованиями, установленными законодательством Российской Федерации и законодательством Приморского края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можность беспрепятственного входа в объекты и выхода из них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ми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 - проводника, и порядка его выдачи»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лах ожидания должно быть предусмотрено не менее одного места для инвалида, передвигающегося на кресле - коляске или пользующегося костылями (тростью), а также для его сопровождающего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-колясочников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авильной и безопасной ориентации заявителей - инвалидов                 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8" w:name="_Hlk6819144111213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установленных полномочий организуют инструктирование или обучение специалистов, работающих с инвалидами и другими маломобильными группами населения, по вопросам, связанным с обеспечением доступности для инвалидов и других маломобильных групп населения объектов, с учетом имеющихся у них стойких расстройств функций организма и ограничений жизнедеятельности.</w:t>
      </w:r>
    </w:p>
    <w:p>
      <w:pPr>
        <w:pStyle w:val="ConsPlusNormal"/>
        <w:overflowPunct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изложенные в настоящем подпункте, также применяются</w:t>
        <w:br/>
        <w:t>для обеспечения доступности объекта, зала ожидания, мест для заполнения запросов о предоставлении государственной услуги, информационных стендов в отношении других маломобильных групп населения с учетом имеющихся у них ограничений жизнедеятельности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подпункта 15.2 настоящего пунк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, модернизацию указанным объекта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 части обеспечения их доступности для инвалидов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6. Показатели доступности и качества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 доступности и качества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казатели доступности и качества государственной услуги определяются как выполне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ми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муниципальных образований, </w:t>
      </w:r>
      <w:r>
        <w:rPr>
          <w:rFonts w:eastAsia="Times New Roman" w:cs="Times New Roman" w:ascii="Times New Roman" w:hAnsi="Times New Roman"/>
          <w:sz w:val="28"/>
        </w:rPr>
        <w:t>взятых на себя обязательств по предоставлению государственной услуги в соответствии со стандартом ее предоставления и оцениваются следующим образом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доступность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заявителей, ожидающих получения государственной услуги                   в очереди не более 15 минут, - 100 процентов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заявителей, удовлетворенных полнотой и доступностью информации о порядке предоставления государственной услуги, - 95 процентов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% (доля) заявителей, удовлетворенных удобством получения результата предоставления государственной услуги - 100 процентов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для которых доступны информация о получении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электронные формы заявлений, необходимые для предоставления государственной услуги </w:t>
      </w:r>
      <w:r>
        <w:rPr>
          <w:rFonts w:eastAsia="Times New Roman" w:cs="Times New Roman" w:ascii="Times New Roman" w:hAnsi="Times New Roman"/>
          <w:sz w:val="28"/>
        </w:rPr>
        <w:t xml:space="preserve">с использованием информационно-телекоммуникационных сетей, доступ к которым не ограничен определенным кругом лиц (включая сеть Интернет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том числе с использованием Единого портала, Регионального портала </w:t>
      </w:r>
      <w:r>
        <w:rPr>
          <w:rFonts w:eastAsia="Times New Roman" w:cs="Times New Roman" w:ascii="Times New Roman" w:hAnsi="Times New Roman"/>
          <w:sz w:val="28"/>
        </w:rPr>
        <w:t>- 100 процентов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% (доля) случаев предоставления государственной услуги по заявлению, которое было направлено в форме электронных документов с использованием информационно - телекоммуникационных сетей, доступ                    к которым не ограничен определенным кругом лиц (включая сеть Интернет), в том числе с использованием Единого портала, Регионального портала -               100 процентов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случаев предоставления государственной услуги                                        в установленные сроки со дня поступления заявления - 100 процентов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качество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заявителей, удовлетворенных качеством информирования                      о порядке предоставления государственной услуги, в том числе в электронном виде - 100 процентов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заявителей, удовлетворенных качеством предоставления государственной услуги, - 100 процентов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% (доля) обоснованных жалоб заявителей к общему количеству заявителей, обратившихся с заявлением о предоставлении государственной услуги, - 0,1 процента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% (доля) заявителей, удовлетворенных организацией процедуры приема документ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том числе в электронном виде, </w:t>
      </w:r>
      <w:r>
        <w:rPr>
          <w:rFonts w:eastAsia="Times New Roman" w:cs="Times New Roman" w:ascii="Times New Roman" w:hAnsi="Times New Roman"/>
          <w:sz w:val="28"/>
        </w:rPr>
        <w:t>необходимых для предоставления государственной услуги, - 95 процентов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явитель взаимодействует со специалистами Уполномоченного органа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следующих случаях: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 обращении в Уполномоченный орган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 заявлением для предоставления государственной услуги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информировании о ходе предоставления государственной услуги, о предоставлении государственной услуги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получении результата предоставления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заимодействие заявителя со специалистами У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полномоченного орган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bookmarkStart w:id="9" w:name="_Hlk68883028"/>
      <w:bookmarkEnd w:id="9"/>
      <w:r>
        <w:rPr>
          <w:rFonts w:eastAsia="Times New Roman" w:cs="Times New Roman" w:ascii="Times New Roman" w:hAnsi="Times New Roman"/>
          <w:sz w:val="28"/>
        </w:rPr>
        <w:t>при предоставлении государственной услуги осуществляется лично, по телефону, с использованием почтовой связи. Продолжительность личного взаимодействия заявителя со специалистами не должна превышать 15 минут, по телефону - до 10 минут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7. Иные требования к предоставлению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1. Особенности предоставления государственной услуги в МФЦ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в МФЦ предоставляется в соответствии с Соглашением в порядке, предусмотренном пунктом 22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2. Особенности предоставления государственной услуги в электронной форме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явителем заявления в форме электронного документа используется простая электронная подп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(или) усиленная квалифицированная электронная подп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в электронной форме за предоставлением государственной услуги с использованием Единого портала, Регионального портала заявителю обеспечивается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явления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, необходимого для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судебное (внесудебное) обжалование решений и (или) действий</w:t>
      </w: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действий)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заявителя на Едином портале размещаются статусы о ходе рассмотрения заявления о предоставлении государственной услуги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явление зарегистрировано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государственная услуга предоставлена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 в предоставлении государственной услуги отказано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3. Перечень информационных систем, используемых для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портал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ортал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 - 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;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осударственн</w:t>
      </w:r>
      <w:r>
        <w:rPr>
          <w:rStyle w:val="Style15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информационн</w:t>
      </w:r>
      <w:r>
        <w:rPr>
          <w:rStyle w:val="Style15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Style w:val="Style15"/>
          <w:rFonts w:cs="Times New Roman" w:ascii="Times New Roman" w:hAnsi="Times New Roman"/>
          <w:color w:val="000000"/>
          <w:kern w:val="2"/>
          <w:sz w:val="28"/>
          <w:szCs w:val="28"/>
        </w:rPr>
        <w:t>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 централизованная цифровая платформа в социальной сфере» (далее - ЕЦЦП)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C9211E"/>
          <w:sz w:val="28"/>
          <w:szCs w:val="28"/>
        </w:rPr>
      </w:pPr>
      <w:r>
        <w:rPr>
          <w:rFonts w:cs="Times New Roman" w:ascii="Times New Roman" w:hAnsi="Times New Roman"/>
          <w:color w:val="C9211E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</w:rPr>
        <w:t>. Состав, последовательность и сроки выполнения административных процедур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вариантов предоставления государственной услуги:</w:t>
      </w:r>
      <w:bookmarkStart w:id="10" w:name="sub_1857"/>
      <w:bookmarkEnd w:id="10"/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(отказ в назначении) выплаты на содержание </w:t>
      </w:r>
      <w:r>
        <w:rPr>
          <w:rFonts w:cs="Times New Roman" w:ascii="Times New Roman" w:hAnsi="Times New Roman"/>
          <w:sz w:val="28"/>
          <w:szCs w:val="28"/>
        </w:rPr>
        <w:t xml:space="preserve">ребенка, находящегося под опекой (попечительством)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в приемной семье (вариант 1)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(вариант 2)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Выдача дубликата документа, выданного по результатам предоставления государственной услуги, не предусмотрена.</w:t>
      </w:r>
    </w:p>
    <w:p>
      <w:pPr>
        <w:pStyle w:val="ConsPlusNormal"/>
        <w:overflowPunct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 Описание административной процедуры профилир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ителя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рядок предоставления государственной услуги не зависит от профилирования заявителей. В связи с этим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государственной услуги, не устанавливаются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 Описание вариантов предоставления государственной услуги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 Предоставление государственной услуги, в том числе в электронной форме, в соответствии с вариантом 1 включает в себя следующие административные процедуры: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ли принятие решения об отказе в приеме к рассмотрению заявления;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ринятие распоряжения о назначении ежемесячных денежных средств опекунам (попечителям) либо распоряжения об отказе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назначен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ежемесячных денежных средств опекунам (попечителям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Source Han Sans CN Regular;Cambria" w:cs="Times New Roman" w:ascii="Times New Roman" w:hAnsi="Times New Roman"/>
          <w:sz w:val="28"/>
          <w:szCs w:val="28"/>
          <w:lang w:eastAsia="ru-RU" w:bidi="ru-RU"/>
        </w:rPr>
        <w:t xml:space="preserve">предоставление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ежемесячных денежных средств опекунам (попечителям)</w:t>
      </w:r>
      <w:r>
        <w:rPr>
          <w:rFonts w:eastAsia="Source Han Sans CN Regular;Cambria" w:cs="Times New Roman" w:ascii="Times New Roman" w:hAnsi="Times New Roman"/>
          <w:sz w:val="28"/>
          <w:szCs w:val="28"/>
          <w:lang w:eastAsia="ru-RU" w:bidi="ru-RU"/>
        </w:rPr>
        <w:t>;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ключение договора о приемной семье;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Source Han Sans CN Regular;Cambria" w:cs="Times New Roman" w:ascii="Times New Roman" w:hAnsi="Times New Roman"/>
          <w:sz w:val="28"/>
          <w:szCs w:val="28"/>
          <w:lang w:eastAsia="ru-RU" w:bidi="ru-RU"/>
        </w:rPr>
        <w:t xml:space="preserve">предоставление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денежных средств приемным родителям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через МФЦ государственная услуга предоставляется в соответствии с административными процедурами (действиями), указанными пункте </w:t>
      </w:r>
      <w:r>
        <w:rPr>
          <w:rFonts w:eastAsia="Source Han Sans CN Regular;Cambria" w:cs="Times New Roman" w:ascii="Times New Roman" w:hAnsi="Times New Roman"/>
          <w:sz w:val="28"/>
          <w:szCs w:val="28"/>
          <w:lang w:eastAsia="ru-RU" w:bidi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 установлен пунктом 7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1. Описание административной процедуры - прием заявления или принятие решения об отказе в приеме к рассмотрению заявления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, состав и форма которого определены постановлением № 801-пп, в том числе в электронном виде в Уполномоченный орган, МФЦ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чного приема в Уполномоченном органе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ФЦ установление личности заявителя осуществляется посредством предъявления паспорта гражданина Российской Федерации либо иного документа, удостоверяющего личность. После сличения содержания представленного заявителем (уполномоченным представителем) документа со сведениями, указанными в заявлении, документ возвращается заявителю (уполномоченному представителю) в день прием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дентификация и аутентификация заявителя в случае обращения                         за получением государственной услуги в электронной форме осуществляются с использованием ЕСИА, при условии, что личность заявителя установлена при личном приеме при выдаче ключа усиленной квалифицированной подписи или при подтверждении учетной записи в ЕСИА.</w:t>
      </w:r>
    </w:p>
    <w:p>
      <w:pPr>
        <w:pStyle w:val="ConsPlusNormal"/>
        <w:overflowPunct w:val="tru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0.1.1.1. Прием заявления, представленного на бумажном носителе непосредственно на личном приеме в Уполномоченный орган, МФЦ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случае подачи заявления через МФЦ административная процедура осуществляется работником МФЦ в порядке, указанном в пункте 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анием для начала административной процедуры является поступление заявления в Уполномоченный орган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пециалист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</w:rPr>
        <w:t>, ответственный за прием документов: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ряет правильность внесения в заявление данных заявителя на основании паспорта или иного документа, удостоверяющего личность заявителя, СНИЛС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оверяет наличие сведений об опекуне (попечителе) и подопечном в сводном списке опекунов (попечителей), состоящих на учете в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Уполномоченном органе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гистрирует заявление в системе электронного документооборота </w:t>
      </w:r>
      <w:r>
        <w:rPr>
          <w:rFonts w:eastAsia="Times New Roman" w:cs="Times New Roman" w:ascii="Times New Roman" w:hAnsi="Times New Roman"/>
          <w:sz w:val="28"/>
          <w:szCs w:val="28"/>
        </w:rPr>
        <w:t>в порядке делопроизводства с присвоением регистрационного номера и даты получения в день обращения заявителя и передает (направляет) его лицу, уполномоченному на рассмотрение заявления, в течение одного рабочего дня со дня регистраци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и отсутствии у заявителя заполненного заявления или при неправильном его заполнении специалист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</w:rPr>
        <w:t xml:space="preserve">, ответственный за прием документ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печатывает 1 (один) экземпляр заявления, предлагает заявителю самостоятельно внести соответствующие сведения и поставить подпись. При необходимости </w:t>
      </w:r>
      <w:r>
        <w:rPr>
          <w:rFonts w:eastAsia="Times New Roman" w:cs="Times New Roman" w:ascii="Times New Roman" w:hAnsi="Times New Roman"/>
          <w:sz w:val="28"/>
        </w:rPr>
        <w:t>оказывает помощь в заполнен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- 2 рабочих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и передача его лицу, уполномоченному на рассмотрение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ания для принятия решения об отказе в приеме заявления, представленных на бумажных носителях непосредственно на личном приеме в </w:t>
      </w:r>
      <w:r>
        <w:rPr>
          <w:rStyle w:val="Style15"/>
          <w:rFonts w:cs="Times New Roman" w:ascii="Times New Roman" w:hAnsi="Times New Roman"/>
          <w:color w:val="000000"/>
          <w:spacing w:val="2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МФЦ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1.1.2. Прием заявления, представленных в электронной форме или принятие решения об отказе в приеме к рассмотрению заявления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снованием для начала административной процедуры является поступление заяв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электронной форме </w:t>
      </w:r>
      <w:r>
        <w:rPr>
          <w:rFonts w:eastAsia="Times New Roman" w:cs="Times New Roman" w:ascii="Times New Roman" w:hAnsi="Times New Roman"/>
          <w:sz w:val="28"/>
        </w:rPr>
        <w:t>в Уполномоченный орган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заявления, подписанного простой электронной подписью, проверка подлинности простой электронной подписи соответствующим ЕСИА осуществляется в соответствии с Правилами использования простой электронной подписи при оказании государственных и муниципаль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, подписанного усиленной квалифицированной электронной подписью специалис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в течение двух рабочих дней самостоятельно осуществляет проверку действительности усиленной квалифицированной электронной подписи, с использованием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ано заявление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ющую проверку соблюдения условий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 1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 (далее - проверка усиленной квалифицированной подписи). Проверка усиленной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25 августа 2012 года № 852 </w:t>
      </w:r>
      <w:r>
        <w:rPr>
          <w:rStyle w:val="Style16"/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в течение 3-х дней со дня завершения проведения такой провер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и уведомления об отказе в приеме к рассмотрению заявления с указанием пунктов статьи 11 Федерального закона № 63-ФЗ, которые послужили основанием для принятия указанного решения, и передает их на подпись должностному лицу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решение и уведомление об отказе в приеме к рассмотрению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>направляет заявителю уведомление об отказе в приеме к рассмотрению заявления в электронной форме в его личный кабинет на Едином портале или Региональном порта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действие - направление уведомления об отказе в приеме к рассмотрению заявления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об отказе в приеме к рассмотрению заявления заявитель вправе обратиться повторно, устранив нарушения, которые послужили основанием для отказа в приеме к рассмотрению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нарушения при проверке действительности усиленной квалифицированной подписи или подлинности простой электронной подписи специалис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 осуществляет административные действия в соответствии с абзацами пятым – седьмым подпункта 20.1.1.1 настоящего пункта и производит обновление статуса заявления в личном кабинете на Едином портале или Региональном портале до статуса «принят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ультатом административной процедуры является прием заявления и передача его лицу, уполномоченному на рассмотрение заявления, или принятие решения об отказе в приеме к рассмотрению заявления и направление заявителю соответствующего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2. Описание административной процедуры - межведомственное информационное взаимодействие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яв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ицу, уполномоченному на рассмотрение заявления, </w:t>
      </w:r>
      <w:r>
        <w:rPr>
          <w:rFonts w:cs="Times New Roman" w:ascii="Times New Roman" w:hAnsi="Times New Roman"/>
          <w:sz w:val="28"/>
          <w:szCs w:val="28"/>
        </w:rPr>
        <w:t>а также необходимость получения сведений из государственных органов и организаций, участвующий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становления права заявителя на получение государственной услуги лицо, уполномоченное на рассмотрение заявления</w:t>
      </w:r>
      <w:r>
        <w:rPr>
          <w:rFonts w:cs="Times New Roman" w:ascii="Times New Roman" w:hAnsi="Times New Roman"/>
          <w:sz w:val="28"/>
          <w:szCs w:val="28"/>
        </w:rPr>
        <w:t>, в день поступления заявления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запроса в министерство внутренних дел (далее - МВД) для получения сведений о проживании заявителя на территории Приморского края по месту регистрации, по месту жительства (месту пребывания) совместно с подопечным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направление межведомственных запросов, осуществляется с учетом Федерального закона от 27 июля 2010 года № 210-ФЗ «Об организации предоставления государственных и муниципальных услуг» (далее - федеральный закон № 201-ФЗ), а также порядка делопроизводства, предусмотренного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</w:t>
      </w:r>
      <w:bookmarkStart w:id="11" w:name="_Hlk68191441112132121121241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муниципальных </w:t>
      </w:r>
      <w:bookmarkEnd w:id="11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направления МВД результата запроса, содержащего запрашиваемые сведения, не может превышать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- 5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олучение в рамках межведомственного информационного взаимодействия сведений, необходимых для предоставления заявителю государственной услуги, их приобщение к заявлению о предоставлении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(несвоевременное представление) МВД по межведомственному запросу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, необходим</w:t>
      </w:r>
      <w:r>
        <w:rPr>
          <w:rFonts w:eastAsia="Times New Roman"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заявителю государственной услуги, не может являться основанием для отказа в предоставлении заявителю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личия в распоряжении У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сведений, указанных в настоящем подпункте, формирование и направление межведомственного запроса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т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1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1.3. Описание административной процедуры приостановлени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1.4. Описание административной процедуры - принятие распоряжения 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жемесячных денежных средств опекунам (попечителям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бо распоряжения об отказ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ежемесячных денежных средств опекунам (попечителям)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лучение лицом, уполномоченным на рассмотрение заявления, заявления опекуна (попечителя)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, должностным лицом Уполномоченного органа (или иное уполномоченное им должностное лицо)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Лицо, уполномоченное на рассмотрение заявления опекуна (попечител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право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пекуна (попечителя)</w:t>
      </w:r>
      <w:r>
        <w:rPr>
          <w:rFonts w:cs="Times New Roman" w:ascii="Times New Roman" w:hAnsi="Times New Roman"/>
          <w:sz w:val="28"/>
          <w:szCs w:val="28"/>
        </w:rPr>
        <w:t xml:space="preserve"> на назнач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олучения сведений о проживании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пекуна (попечителя)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Приморского края по месту регистрации, по месту жительства (месту пребывания) совместно с подопечным, осуществляет административную процедуру в соответствии с подпунктом 20.1.2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пекуна (попечи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сведений, имеющихся в распоряжении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в ЕЦЦП, а также полученных в рамках межведомственного информационного взаимодействи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отовит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начен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ежемесячных денежных средств опекунам (попечителям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либо проект решения об отказе в назначен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ежемесячных денежных средств опекунам (попечителям) в форме распоряжения (далее - проект распоряж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яе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ект 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му лиц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полномоченного органа (или иному уполномоченному им должностному лицу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пись;</w:t>
      </w:r>
    </w:p>
    <w:p>
      <w:pPr>
        <w:pStyle w:val="Standard"/>
        <w:overflowPunct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bidi="ar-SA"/>
        </w:rPr>
        <w:t xml:space="preserve">подшивает документы по назначению и выплате </w:t>
      </w: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 xml:space="preserve">ежемесячных денежных средств опекунам (попечителям) </w:t>
      </w:r>
      <w:r>
        <w:rPr>
          <w:rFonts w:eastAsia="Calibri" w:cs="Times New Roman" w:ascii="Times New Roman" w:hAnsi="Times New Roman"/>
          <w:iCs/>
          <w:sz w:val="28"/>
          <w:szCs w:val="28"/>
          <w:lang w:bidi="ar-SA"/>
        </w:rPr>
        <w:t>в личные дела подопечных.</w:t>
      </w:r>
    </w:p>
    <w:p>
      <w:pPr>
        <w:pStyle w:val="Standard"/>
        <w:overflowPunct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экземпляров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роекта распоряжения определяется Уполномоченным органом самостоятельно.</w:t>
      </w:r>
    </w:p>
    <w:p>
      <w:pPr>
        <w:pStyle w:val="Standard"/>
        <w:overflowPunct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аспоряжения об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тказе в назначении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ежемесячных денежных средств опекунам (попечителям)</w:t>
      </w:r>
      <w:r>
        <w:rPr>
          <w:rFonts w:cs="Times New Roman" w:ascii="Times New Roman" w:hAnsi="Times New Roman"/>
          <w:sz w:val="28"/>
          <w:szCs w:val="28"/>
        </w:rPr>
        <w:t xml:space="preserve"> указанное распоряжение должно содержать причины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вший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ект 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должностным лицом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одного рабочего дня со дня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лучения распоряж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отказе в назначен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жемесячных денежных средств опекунам (попечителям) опекуны (попечите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обратиться повторно с заявлением, устранив нарушения, которые послужили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аспоряжения в течение 5 (пяти) рабочих дней со дня его принятия выдается Уполномоченным органом на руки опекуну (попечителю) или направляется органом местного самоуправления опекуну (попечителю) посредством почтового отправления либо в форме электронного документа по адресу, указанному в заявлении, или в МФЦ для выдачи заявителю, в случае обращения через МФЦ.</w:t>
      </w:r>
    </w:p>
    <w:p>
      <w:pPr>
        <w:pStyle w:val="Standard"/>
        <w:overflowPunct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ин экземпляр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значении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ежемесячных денежных средств опекунам (попечителям) </w:t>
      </w:r>
      <w:r>
        <w:rPr>
          <w:rFonts w:eastAsia="Times New Roman" w:cs="Times New Roman" w:ascii="Times New Roman" w:hAnsi="Times New Roman"/>
          <w:sz w:val="28"/>
          <w:szCs w:val="28"/>
        </w:rPr>
        <w:t>в течение одного рабочего дня со дня его подписания направляется в орган, производящий выплату - в отдел бухгалтерского учета и отчетности администрации Ольгинского муниципального округа, для перечисления денежных средств опекунам (попечителя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действие - направление распоряжения не входит</w:t>
        <w:br/>
        <w:t>в общий срок предоставления административной процедуры, указанной</w:t>
        <w:br/>
        <w:t>в настоящем подпункте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инимается не позднее 10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одачи заявления в Уполномоченный орган,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по данной административной процедуре является наличие (отсутствие) оснований для отказа в предоставлении государственной услуги, указанных в подпункте 11.2 пункта 11 настоящего административного регламента.</w:t>
      </w:r>
    </w:p>
    <w:p>
      <w:pPr>
        <w:pStyle w:val="ConsPlus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ринятие распоряжения, направление (выдача) копии соответствующего распоряжения опекуну (попечителю), направление распоряжения о </w:t>
      </w:r>
      <w:r>
        <w:rPr>
          <w:rStyle w:val="Style15"/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начен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жемесячных денежных средств опекунам (попечителям) в орган, производящий выплату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1.</w:t>
      </w:r>
      <w:r>
        <w:rPr>
          <w:rFonts w:eastAsia="Calibri" w:cs="Times New Roman" w:ascii="Times New Roman" w:hAnsi="Times New Roman"/>
          <w:b/>
          <w:sz w:val="28"/>
          <w:szCs w:val="28"/>
          <w:lang w:bidi="ar-S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административной процедуры </w:t>
      </w:r>
      <w:r>
        <w:rPr>
          <w:rFonts w:cs="Times New Roman" w:ascii="Times New Roman" w:hAnsi="Times New Roman"/>
          <w:b/>
          <w:sz w:val="28"/>
          <w:szCs w:val="28"/>
        </w:rPr>
        <w:t xml:space="preserve">- предоставление ежемесячных </w:t>
      </w:r>
      <w:r>
        <w:rPr>
          <w:rFonts w:eastAsia="Calibri" w:cs="Times New Roman" w:ascii="Times New Roman" w:hAnsi="Times New Roman"/>
          <w:b/>
          <w:sz w:val="28"/>
          <w:szCs w:val="28"/>
          <w:lang w:bidi="ar-SA"/>
        </w:rPr>
        <w:t xml:space="preserve">денежных средст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опекунам (попечителям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bidi="ar-SA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 орган, производящий выплату - в отдел бухгалтерского учета и отчетности администрации Ольгинского муниципального округа,</w:t>
      </w:r>
      <w:r>
        <w:rPr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оря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начен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жемесячных денежных средств опекунам (попечителя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обенности порядка выплаты 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ежемесячных денежных средст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кунам (попечителям) могу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ка и порядка выплаты 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ежемесячных денежных средст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кунам (попечителям)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едусмотренных постановлением № 801-пп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зультатом административной процедуры является выплата   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ежемесячных денежных средст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кунам (попечителям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ок административной процедур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е входит в общий срок предоставления государственной услуги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 w:bidi="ar-SA"/>
        </w:rPr>
        <w:t>20.1.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bidi="ar-SA"/>
        </w:rPr>
        <w:t>6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 w:bidi="ar-SA"/>
        </w:rPr>
        <w:t xml:space="preserve">. Описание административной процедуры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заключение договора о приемной семье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bidi="ar-SA"/>
        </w:rPr>
        <w:t>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>Основанием для начала административной процедуры является получение лицом, уполномоченным на рассмотрение заявления, заявления приемных родителей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, должностным лицом Уполномоченного органа (или иное уполномоченное им должностное лицо).</w:t>
      </w:r>
    </w:p>
    <w:p>
      <w:pPr>
        <w:pStyle w:val="Standard"/>
        <w:ind w:firstLine="709"/>
        <w:jc w:val="both"/>
        <w:rPr/>
      </w:pP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Лицо, уполномоченное на рассмотрение заявления </w:t>
      </w: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>приемных родит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право </w:t>
      </w: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>приемных родителей</w:t>
      </w:r>
      <w:r>
        <w:rPr>
          <w:rFonts w:cs="Times New Roman" w:ascii="Times New Roman" w:hAnsi="Times New Roman"/>
          <w:sz w:val="28"/>
          <w:szCs w:val="28"/>
        </w:rPr>
        <w:t xml:space="preserve"> на назнач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ыплат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приемным родител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bidi="ar-SA"/>
        </w:rPr>
        <w:t xml:space="preserve">при необходимости получения сведений о проживании </w:t>
      </w: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>приемных родителей</w:t>
      </w:r>
      <w:r>
        <w:rPr>
          <w:rFonts w:eastAsia="Calibri" w:cs="Times New Roman" w:ascii="Times New Roman" w:hAnsi="Times New Roman"/>
          <w:iCs/>
          <w:sz w:val="28"/>
          <w:szCs w:val="28"/>
          <w:lang w:bidi="ar-SA"/>
        </w:rPr>
        <w:t xml:space="preserve"> на территории Приморского края по месту регистрации, по месту жительства (месту пребывания) совместно с подопечным, осуществляет административную процедуру в соответствии с подпунктом 20.1.2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 xml:space="preserve">приемных р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сведений, имеющихся в распоряжении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в ЕЦЦП, а также полученных в рамках межведомственного информационного взаимодей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отовит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ора о приемной семь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яет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му лицу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Уполномоченного органа (или иному уполномоченному им должностному лицу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пись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приглашает по телефон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емных родителей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для заключения и подписания договора о приемной семье;</w:t>
      </w:r>
    </w:p>
    <w:p>
      <w:pPr>
        <w:pStyle w:val="Standard"/>
        <w:overflowPunct w:val="false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bidi="ar-SA"/>
        </w:rPr>
        <w:t>подшивает документы по выплатам денежных средств приемным родителям в личные дела подопечных.</w:t>
      </w:r>
    </w:p>
    <w:p>
      <w:pPr>
        <w:pStyle w:val="Standard"/>
        <w:overflowPunct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экземпляров договора о приемной семье </w:t>
      </w:r>
      <w:r>
        <w:rPr>
          <w:rStyle w:val="Style15"/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пределяется Уполномоченным органом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вший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ект договора о приемной сем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должностным лицом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одного рабочего дня со дня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дписани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договора о приемной семье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 лицом У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 о приемной семье подписывается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приемными родител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.</w:t>
      </w:r>
    </w:p>
    <w:p>
      <w:pPr>
        <w:pStyle w:val="Standard"/>
        <w:overflowPunct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 xml:space="preserve">Один экземпляр </w:t>
      </w:r>
      <w:r>
        <w:rPr>
          <w:rStyle w:val="Style15"/>
          <w:rFonts w:eastAsia="Times New Roman" w:cs="Times New Roman" w:ascii="Times New Roman" w:hAnsi="Times New Roman"/>
          <w:iCs/>
          <w:kern w:val="0"/>
          <w:sz w:val="28"/>
          <w:szCs w:val="28"/>
          <w:lang w:bidi="ar-SA"/>
        </w:rPr>
        <w:t xml:space="preserve">договора о приемной семье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>в течение одного рабочего дня со дня его подписания сторонами направляется в орган, производящий выплату - в отдел бухгалтерского учета и отчетности администрации Ольгинского муниципального округа, для перечисления денежных средств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е действие - направление </w:t>
      </w: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 xml:space="preserve">договора о приемной семье для перечисления денежных средств приемным родителям </w:t>
      </w:r>
      <w:r>
        <w:rPr>
          <w:rFonts w:cs="Times New Roman" w:ascii="Times New Roman" w:hAnsi="Times New Roman"/>
          <w:color w:val="000000"/>
          <w:sz w:val="28"/>
          <w:szCs w:val="28"/>
        </w:rPr>
        <w:t>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а о приемной семье осуществляется не позднее 10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одачи заявления в Уполномоченный орган,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для заключения договора о приемной семье по данной административной процедуре является наличие </w:t>
      </w:r>
      <w:r>
        <w:rPr>
          <w:rFonts w:cs="Times New Roman" w:ascii="Times New Roman" w:hAnsi="Times New Roman"/>
          <w:sz w:val="28"/>
          <w:szCs w:val="28"/>
        </w:rPr>
        <w:t>решения Уполномоченного органа о назначении опекуна или попечителя, исполняющего свои обязанности возмездно.</w:t>
      </w:r>
    </w:p>
    <w:p>
      <w:pPr>
        <w:pStyle w:val="ConsPlusNormal"/>
        <w:tabs>
          <w:tab w:val="clear" w:pos="708"/>
          <w:tab w:val="left" w:pos="7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.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iCs/>
          <w:color w:val="000000"/>
          <w:sz w:val="28"/>
          <w:szCs w:val="28"/>
        </w:rPr>
        <w:t>Результатом административной процедуры является заключение договора о приемной семье, направление договора о приемной семье                      в орган, производящий выплату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 w:bidi="ar-SA"/>
        </w:rPr>
        <w:t>20.1.</w:t>
      </w:r>
      <w:r>
        <w:rPr>
          <w:rFonts w:eastAsia="Calibri" w:cs="Times New Roman" w:ascii="Times New Roman" w:hAnsi="Times New Roman"/>
          <w:b/>
          <w:iCs/>
          <w:sz w:val="28"/>
          <w:szCs w:val="28"/>
          <w:lang w:bidi="ar-SA"/>
        </w:rPr>
        <w:t>7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 w:bidi="ar-SA"/>
        </w:rPr>
        <w:t>.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 w:bidi="ar-SA"/>
        </w:rPr>
        <w:t xml:space="preserve">Описание административной процедуры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 w:bidi="ar-SA"/>
        </w:rPr>
        <w:t xml:space="preserve">- предоставление </w:t>
      </w:r>
      <w:r>
        <w:rPr>
          <w:rFonts w:eastAsia="Calibri" w:cs="Times New Roman" w:ascii="Times New Roman" w:hAnsi="Times New Roman"/>
          <w:b/>
          <w:iCs/>
          <w:sz w:val="28"/>
          <w:szCs w:val="28"/>
          <w:lang w:bidi="ar-SA"/>
        </w:rPr>
        <w:t>денежных средств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bidi="ar-SA"/>
        </w:rPr>
        <w:t xml:space="preserve">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 орган, производящий выплату - в отдел бухгалтерского учета и отчетности администрации Ольгинского муниципального округа,</w:t>
      </w:r>
      <w:r>
        <w:rPr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а о приемной семье, подписанного двумя сторонам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периодичность осуществления выплаты вознаграждения приемным родителям, денежных средств на содержание каждого приемного ребенка, доплаты приемным семьям, воспитывающим трех и более приемных детей, материальной помощи </w:t>
      </w:r>
      <w:r>
        <w:rPr>
          <w:rFonts w:cs="Times New Roman" w:ascii="Times New Roman" w:hAnsi="Times New Roman"/>
          <w:sz w:val="28"/>
          <w:szCs w:val="28"/>
        </w:rPr>
        <w:t xml:space="preserve">на организацию отдыха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договором о приемной семье, с учетом постановления № 801-пп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зультатом административной процедуры является предоставление   денежных выплат, указанных в договоре о приемной семье,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ок административной процедур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е входит в общий срок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2. Предоставление государственной услуги в соответствии</w:t>
        <w:br/>
        <w:t>с вариантом 2 включает в себя следующие административные процедур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об исправлении опечаток и (или) ошибок в документах, выданных в результате предоставления государственной услуги (далее - заявление об исправлении опечаток и (или) ошибок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 в исправлении опечаток и (или) ошибок, допущенных в документах, выданных в результате предоставления государственной услуги (далее - мотивированный отказ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заявителем в Уполномоченный орган следующими способа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личн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через организацию почтовой связ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установления личности заявителя при подаче документов установлены в подпункте 20.1.1 пункта 20.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2.1. Описание административной процедуры - прием заявления об исправлении опечаток и (или) ошиб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</w:t>
        <w:br/>
        <w:t>в Уполномоченный орг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ответственный за прием документ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заявление об исправлении опечаток и (или) ошибок в день его поступ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оступившее заявление об исправлении допущенных опечаток и ошибок специалисту Уполномоченного органа, являющемуся ответственным исполнителем, в срок не позднее первого рабочего дня, следующего за днем регистрации указанного зая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- 2 рабочих дн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</w:t>
        <w:br/>
        <w:t>об исправлении опечаток и (или) ошибок, и документов, в которых содержатся опечатки и (или) ошибки, их передача специалисту Уполномоченного органа, являющемуся ответственным исполн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об отказе в приеме заявления</w:t>
        <w:br/>
        <w:t>об исправлении опечаток и (или) ошибок отсутствую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2.2. Описание административной процедуры - исправление допущенных опечаток (или) ошибок в документах, выданных</w:t>
        <w:br/>
        <w:t>в результате предоставления государственной услуги, либо принятие мотивированного отказ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</w:t>
        <w:br/>
        <w:t>и документов, в которых содержатся опечатки и (или) ошибки, к специалисту Уполномоченного органа, являющемуся ответственным исполн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являющийся ответственным исполнителем, рассматривает заявление об исправлении опечаток и (или) ошибок и документы, в которых содержатся опечатки</w:t>
        <w:br/>
        <w:t>и (или) ошибк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допущенных опечаток и (или) ошибок в результате предоставления услуги - осуществляет замену документа, в котором имеется опечатка (ошибк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печаток и (или) ошибок в документах, сформированных в результате предоставления услуги - письменно сообщает заявителю об отсутствии опечаток и (или) ошибок в документ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б исправлении, допущенных опечаток</w:t>
        <w:br/>
        <w:t>и (или) ошибок в результате предоставления услуги является наличие или отсутствие опечаток и (или) ошиб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- 5 рабочих дней со дня приема заявления об исправлении опечаток и (или) ошибок</w:t>
        <w:br/>
        <w:t>в Уполномоченном орга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административной процедуры не входит в общий срок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исправленного взамен ранее выданного документа, являющегося результатом предоставления государственной услуги, или направление заявителю мотивированного отказа.</w:t>
      </w:r>
    </w:p>
    <w:p>
      <w:pPr>
        <w:pStyle w:val="Standard"/>
        <w:widowControl/>
        <w:spacing w:before="0" w:after="198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20"/>
      <w:bookmarkEnd w:id="12"/>
      <w:r>
        <w:rPr>
          <w:rFonts w:cs="Times New Roman" w:ascii="Times New Roman" w:hAnsi="Times New Roman"/>
          <w:b/>
          <w:sz w:val="28"/>
          <w:szCs w:val="28"/>
        </w:rPr>
        <w:t>21. Особенности выполнения административных процедур (действий) в электронной форм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1"/>
      <w:bookmarkStart w:id="14" w:name="sub_10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ри направлении заявителем заявления в форме электронных документов осуществляется заполнение электронной формы заявления на Едином портале или Региональном портал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на Едином портале, Региональном портале заявителю обеспечивается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ожность копирования и сохранения заявления, необходимого для предоставления государственной услуги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заполнение полей электронной формы заявления до начала ввода сведений заявителем с использованием сведений, размещенных в сервисе ЕСИА, и сведений, опубликованных на Едином портале,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озможность доступа заявителя к ранее поданным им заявлениям</w:t>
        <w:br/>
        <w:t>в течение не менее одного года, а также частично сформированных заявлений - в течение не менее 3 месяце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заявление направляются посредством Единого портала, Регионального портал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в</w:t>
      </w:r>
      <w:r>
        <w:rPr>
          <w:rFonts w:cs="Times New Roman" w:ascii="Times New Roman" w:hAnsi="Times New Roman"/>
          <w:b/>
          <w:bCs/>
          <w:sz w:val="28"/>
          <w:szCs w:val="28"/>
        </w:rPr>
        <w:t>ыполнения административных процедур (действий) в МФ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 Предоставление государственной услуги посредством обращения заявителя в МФЦ включает в себя следующие административные процедуры (действия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(консультирование) по порядку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для получ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ыдача заявителям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 Административная процедура - информирование (консультация) по порядку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ую процедуру осуществляет работник МФЦ. Работник МФЦ обеспечивает информационную поддержку заявителей при личном обращении заявителя в МФЦ, в организации, привлекаемые к реализации функций МФЦ (далее - привлекаемые организации), или при обращении в центр телефонного обслуживания МФЦ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полнительных (сопутствующих) услугах, а также об услугах, необходимых и обязательных для предоставления государственной услуги, размерах и порядке их о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ую услугу, муниципальных служащих, МФЦ, работнико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усмотренной законодательством Российской Федерации ответственности должностных лиц органов, предоставляющих государственную услугу, работников МФЦ, работников привлекаемых организаций, за нарушение порядка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озмещения вреда, причиненного заявителю</w:t>
        <w:br/>
        <w:t>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необходимая для получения государственной услуги,</w:t>
        <w:br/>
        <w:t>за исключением вопросов, предполагающих правовую экспертизу пакета документов или правовую оценку обра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информации (консультация) по вопроса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 Административная процедура - прием и регистрация запроса</w:t>
        <w:br/>
        <w:t>и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ую процедуру осуществляет работник МФЦ, ответственный за прием и регистрацию заявления и документов (далее - работник приема МФЦ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редоставлением государственной услуги работник приема МФЦ, принимающий заявление должен удостовериться в личности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приема МФЦ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.И.О., и предлагает заявителю самостоятельно проверить информацию, указанную в заявлении, и поставить подпис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заявление на полноту и соответствие требованиям, установленным настоящим административным регламен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и регистрирует обращение в электронном виде с использованием автоматизированной информационной системы МФЦ (далее - АИС МФЦ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расписки о приеме заявления, с указанием даты его представления, подписывает, предлагает заявителю самостоятельно проверить информацию, указанную в расписке, и поставить подпись; по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создает электронные образы подписанного заявления и расписки, подписанной заяв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расписка после сканирования возвращаются заявител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е у заявителя заявление и расписка передаются в электро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по защищ</w:t>
      </w:r>
      <w:r>
        <w:rPr>
          <w:rFonts w:cs="Times New Roman" w:ascii="Times New Roman" w:hAnsi="Times New Roman"/>
          <w:sz w:val="28"/>
          <w:szCs w:val="28"/>
        </w:rPr>
        <w:t>енным каналам связ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4</w:t>
      </w:r>
      <w:r>
        <w:rPr>
          <w:rFonts w:cs="Times New Roman" w:ascii="Times New Roman" w:hAnsi="Times New Roman"/>
          <w:sz w:val="28"/>
          <w:szCs w:val="28"/>
        </w:rPr>
        <w:t>. Административная процедура - составление и вы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ую процедуру осуществляет работник МФЦ, ответственный за выдачу результата предоставления государственной услуги (далее - уполномоченный работник МФЦ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за получением результата государственной услуги уполномоченный работник МФЦ должен удостовериться в личности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работник МФЦ при подготовке экземпляра электронного документа на бумажном носителе, направленного по результатам предоставления государственной услуги, обеспечив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верку действительности электронной подписи должностного лица, подписавшего электронный документ, полученный МФЦ по результатам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зготовление, заверение экземпляра электронного документа</w:t>
        <w:br/>
        <w:t>на бумажном носителе с использованием печати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чет выдачи экземпляров электронных документов на бумажном носите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передает документы, являющиеся результатом предоставления государственной услуги, заявителю и предлагает заявителю ознакомиться с ни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 за результатами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ередача заявителю документов, являющихся результато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</w:rPr>
        <w:t>. Формы контроля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за исполнением административного регламента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3. Порядок осуществления текущего контроля за соблюдением                          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настоящего административного регламента по предоставлению государственной услуги, и иных нормативных правовых актов, устанавливающих требования</w:t>
        <w:br/>
        <w:t>к предоставлению государственной услуги, а также за принятием решений (далее - текущий контроля) должностными лицами Уполномоченного органа осуществляется руководителем Уполномоченного органа или лицом, исполняющим его обязанности (далее - должностное лицо, руководитель Уполномоченного органа)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ем Уполномоченного органа текущий контроль осуществляется на постоянной основе, а также путем проведения плановых и внеплановых проверок по соблюдению и исполнению требований настоящего административного регламента, нормативных правовых актов Российской Федерации и Примо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текущего контроля р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уководитель Уполномоченного 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ечение 5 рабочих дней со дня выявления отклонений, нарушений </w:t>
      </w:r>
      <w:r>
        <w:rPr>
          <w:rFonts w:cs="Times New Roman" w:ascii="Times New Roman" w:hAnsi="Times New Roman"/>
          <w:color w:val="000000"/>
          <w:sz w:val="28"/>
          <w:szCs w:val="28"/>
        </w:rPr>
        <w:t>дают указания соответствующим должностным лицам по устранению выявленных отклонений, нарушений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не более 10 рабочих дней со дня их выявл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ируют их исполнени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Текущий контроль за руководителем Уполномоченного органа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униципального образования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4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троль полноты и качества исполнения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роверки могут быть плановые и внеплановы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внеплановой или плановой проверки могут рассматриваться все вопросы, связанные с предоставлением государственной услуги (комплексные проверки), или тематические (по отдельным вопросам предоставления государственной услуги)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ая проверка также может быть проведена по конкретному обращению гражданина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Порядок, периодичность проведения плановых и внеплановых проверок, основания проведения проверо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color w:val="000000"/>
          <w:sz w:val="28"/>
          <w:szCs w:val="28"/>
        </w:rPr>
        <w:t xml:space="preserve">Проведение плановых проверок министерством осуществляется с периодичностью не чаще одного раза в 3 год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основании годовых планов работы министерства, утверждаемых приказом министерства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зультаты плановой или внеплановой проверки оформляются актом в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течение 15 рабочих дней после окончания проверк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, в котором отмечаются выявленные недостатки и предложения по их устранению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 срок не более 30 рабочих дней со дня подписания акт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5. Ответственность должностных лиц Уполномоченного органа, работников МФЦ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 в случае выявления нарушений прав заявителей виновные лица привлекаются к дисциплинарной ответственности в установленном действующим законодательств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лица Уполномоченного органа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МФЦ несут персональную ответственность за соблюдение порядка и сроков предоставления государственной услуги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за соблюдение сроков и порядка проведения административных процедур, установленных настоящим административным регламентом, закрепляется в их должностных регламентах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Нарушение должностным лицом Уполномоченного органа настоящего административного регламента, повлекшее не предоставление государственной услуги заявителю либо предоставление государственной услуги заявителю с нарушением установленных сроков, если эти действия (бездействие) не содержат уголовно наказуемого деяния, влечет административную ответственность, установленную статьей 2.1 Закона Приморского края от 5 марта 2007 года № 44-КЗ «Об административных правонарушениях в Приморском кра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. Порядок и формы контроля за предоставлением государственной услуги должны отвечать требованиям непрерывности и действенности (эффективност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формы отчетности о предоставлении государственной услуги должны подвергаться анализу.</w:t>
      </w:r>
    </w:p>
    <w:p>
      <w:pPr>
        <w:pStyle w:val="ConsPlusNormal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, анализа должны быть осуществлены необходимые меры по устранению недостатков в предоставлении государственной услуги</w:t>
      </w:r>
      <w:r>
        <w:rPr>
          <w:rFonts w:eastAsia="Arial" w:cs="Times New Roman" w:ascii="Times New Roman" w:hAnsi="Times New Roman"/>
          <w:color w:val="FFBF00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</w:rPr>
        <w:t>. До судебный (внесудебный) порядок обжалования решений                            и (или) действий (бездействия) Уполномоченного органа, МФЦ, а также должностных лиц Уполномоченного органа, муниципальных служащих, работников МФЦ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7. Способы информирования заявителей о порядке до судебного (внесудебного) обжал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о судебного </w:t>
      </w:r>
      <w:r>
        <w:rPr>
          <w:rFonts w:cs="Times New Roman" w:ascii="Times New Roman" w:hAnsi="Times New Roman"/>
          <w:color w:val="000000"/>
          <w:sz w:val="28"/>
          <w:szCs w:val="28"/>
        </w:rPr>
        <w:t>(внесудебного) обжалования заявитель может получи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, расположенных в Уполномоченном органе, 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тернет-сайтах, на официальном сайте МФЦ, Едином портале, Региональном портале, в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тной форме либо письменной форме, в том числе направив обращение в электронной форме на адрес электронной почты, в зависимости от способа обращения в Уполномоченный орган, МФЦ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 телефону в Уполномоченном орга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. Формы и способы подачи заявителями жалобы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>Решения и (или) действия (бездействие) Уполномоченного органа, должностных лиц, принятые (осуществляемые) в ходе предоставления государственной услуги на основании настоящего административного регламента, могут быть обжалованы заявителем (уполномоченным представителем) в до судебном (внесудебном)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(принята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 почт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ерез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использованием информационно-телекоммуникационной сети Интернет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сай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а МФЦ (в случае если предметом жалобы являются решения</w:t>
        <w:br/>
        <w:t>и действия (бездействие) МФЦ, работников МФЦ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 использованием Единого портала, Регионального портала</w:t>
        <w:br/>
        <w:t>(за исключением жалоб на решения и действия (бездействие) МФЦ, работников МФЦ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личном приеме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должностных лиц Уполномоченного органа может быть подана в письменной форме на бумажном носителе руководителю Уполномоченного органа, по почте или лично в часы прие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Уполномоченного органа может быть подана на бумажном носителе главе администрации муниципального образования, в письменной форме по почте или лично в часы приема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</w:rPr>
        <w:t xml:space="preserve">Заявитель (уполномоченный представитель) вправе обратиться с жалобой в случаях, предусмотренных статьей 11.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ого закона № 201-ФЗ.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обенности подачи и рассмотрения жалоб на решения и действия (бездействие) Уполномоченного органа, должностных лиц Уполномоченного органа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. Жалоба на решения и (или) действия (бездействие) МФЦ, работника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, Регионального портала, а также может быть принята при личном прием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на решения и (или) действия (бездействие) МФЦ, его руководителя подаются в министерство цифрового развития и связи Примо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решения и (или) действия (бездействие) работника МФЦ подаются руководителю МФЦ.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и порядок рассмотрения жалоб на решение и (или) действия (бездействие) работника МФЦ предусмотрены статьей 11.1 Федерального закона № 201-Ф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 для Текс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Segoe UI" w:hAnsi="Segoe UI" w:cs="Mangal;Courier New"/>
      <w:sz w:val="18"/>
      <w:szCs w:val="16"/>
    </w:rPr>
  </w:style>
  <w:style w:type="character" w:styleId="Style18">
    <w:name w:val="Основной текст Знак"/>
    <w:qFormat/>
    <w:rPr>
      <w:rFonts w:ascii="Calibri" w:hAnsi="Calibri" w:eastAsia="Tahoma" w:cs="Calibri"/>
      <w:color w:val="000000"/>
      <w:kern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lineRule="auto" w:line="276" w:before="0" w:after="140"/>
      <w:textAlignment w:val="auto"/>
    </w:pPr>
    <w:rPr>
      <w:rFonts w:ascii="Calibri" w:hAnsi="Calibri" w:eastAsia="Tahoma" w:cs="Calibri"/>
      <w:color w:val="000000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9">
    <w:name w:val="Текст выноски"/>
    <w:basedOn w:val="Normal"/>
    <w:qFormat/>
    <w:pPr>
      <w:suppressAutoHyphens w:val="true"/>
    </w:pPr>
    <w:rPr>
      <w:rFonts w:ascii="Segoe UI" w:hAnsi="Segoe UI" w:cs="Mangal;Courier New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44:00Z</dcterms:created>
  <dc:creator>Opeka_nach</dc:creator>
  <dc:description/>
  <cp:keywords/>
  <dc:language>en-US</dc:language>
  <cp:lastModifiedBy>Лаврова</cp:lastModifiedBy>
  <cp:lastPrinted>2024-11-12T14:36:00Z</cp:lastPrinted>
  <dcterms:modified xsi:type="dcterms:W3CDTF">2024-11-13T02:41:00Z</dcterms:modified>
  <cp:revision>3</cp:revision>
  <dc:subject/>
  <dc:title/>
</cp:coreProperties>
</file>