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ЛЬГ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8.05.2023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lineRule="auto" w:line="240" w:before="0" w:after="0"/>
              <w:ind w:left="-29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6"/>
                <w:szCs w:val="26"/>
                <w:lang w:eastAsia="ru-RU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20</w:t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sz w:val="28"/>
          <w:szCs w:val="26"/>
        </w:rPr>
        <w:t>«Прием заявлений и постановка на учет детей в целях   зачисления в муниципальные образовательные организации Ольгинского муниципального округа, реализующие основные             общеобразовательные программы  дошкольного образования»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ого закона от 27.07.2010 № 210 - ФЗ  «Об организации предоставления государственных и муниципальных услуг», на основании Устава Ольгинского муниципального округа администрация Ольгинского муниципального окру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8"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Утвердить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й регламент по предоставлению муниципальной услуг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ем заявлений и постановка на учет детей в целях зачисления в муниципальные образовательные организации Ольгинского муниципального округа, реализующие основные общеобразовательные программы дошкольного образ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Отменить действи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по предоставлению муниципальной услуг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ем заявлений и постановка на учет детей в целях зачисления в муниципальные образовательные организации Ольгинского муниципального района, реализующие основные общеобразовательные программы дошкольного образования», утвержденного постановлением администрации Ольгинского муниципального района от 30.05.2017 №31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местить настоящее постановление на официальном сайте администрации Ольгинского муниципального округа и опубликовать в газете «Заветы Ленин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Врио</w:t>
      </w:r>
      <w:r>
        <w:rPr>
          <w:sz w:val="28"/>
          <w:szCs w:val="28"/>
        </w:rPr>
        <w:t xml:space="preserve"> главы Ольгинского муниципального </w:t>
      </w:r>
      <w:r>
        <w:rPr>
          <w:sz w:val="28"/>
          <w:szCs w:val="28"/>
          <w:lang w:val="ru-RU"/>
        </w:rPr>
        <w:t xml:space="preserve">округа    </w:t>
      </w:r>
      <w:r>
        <w:rPr>
          <w:sz w:val="28"/>
          <w:szCs w:val="28"/>
        </w:rPr>
        <w:t xml:space="preserve">                     Е.Э.Ванникова</w:t>
      </w:r>
    </w:p>
    <w:p>
      <w:pPr>
        <w:pStyle w:val="TextBodyIndent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181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17:00Z</dcterms:created>
  <dc:creator>User_x86</dc:creator>
  <dc:description/>
  <cp:keywords/>
  <dc:language>en-US</dc:language>
  <cp:lastModifiedBy>Лаврова</cp:lastModifiedBy>
  <cp:lastPrinted>2023-05-03T09:50:00Z</cp:lastPrinted>
  <dcterms:modified xsi:type="dcterms:W3CDTF">2023-05-18T00:40:00Z</dcterms:modified>
  <cp:revision>8</cp:revision>
  <dc:subject/>
  <dc:title/>
</cp:coreProperties>
</file>